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KP5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Punch system for IBM PC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Copyright (c) 1991 by Peter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version:  5.08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Charp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 Meeting House Hill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ham, CT 06422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70053,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Be sure that you have read and agree with the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eement (attached) before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.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.......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:   [__] 3.5"  720K    [__] 5.25" 360K    [__] 5.25" 1.2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- - - - - - - 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the registration fee to the author at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Calculate the fee according to whether you are regis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copy or a site license. The site licens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ased upon the maximum number of users (two or more)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ng KP5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] Single User:        $8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__] Site License:       ______ users at $50/user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cut residents please add sales tax (currently 6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registration fee, you will be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latest version of the KP5 program, plus a prin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. Registered users will be notified as upgrad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(see the attached AGREEMENT for the upgrad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5 registration form (REGISTER.DOC)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KP5 DISCLAIMER and AGREEME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KP5 must accept this disclaimer of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KP5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KP5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5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.  Feel free to share it with your colleagu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give it away 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KP5, you must make a registration pay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 The single-user registration fee will license one cop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 any one computer at any one time.  Site-License arran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itutions, LAN admistrators, and commercial users ar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maximum number of KP5 users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KP5 along to your colleag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ntitled to unlimited technical support by 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o the address shown on the registration form,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's CompuServe number (70053,705). CompuServe electronic m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ed daily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P5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entitled to unlimited upgrades. If serious bu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reported, all registered users will receive upgrades at no co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of 'serious bug' is one that has the potenti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ing data when KP5 is used as a single-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gistered user may receive the latest version for a $5 f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the cost of the diskette, shipping, and handling.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may download upgrades, or accept upgrades from othe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for no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P5 registration form (REGISTER.DOC)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