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azine Artic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E.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ream Cast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 Castle - Where Your Dreams Are Our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is a menu driven, magazine article tracking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 v2.0 and uses Mike Smedley's exten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 v5.0.  Mal is user supported software, copyrigh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as is with no guaranty of any kind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your own risk.  I accept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"REQUIRE" a fee for the use of MAL. 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use of MAL.  This is simply to give me an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are using the program.  If you wish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hen registering, I will gladly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your use of MAL and direct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suggestions, and requests through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:  76530,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 Castle BBS - (619) 436-2617 - Home of MAL - Sysop Paul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 E.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5 Rosebay Dr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MAL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= BIOS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= CGA 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 = Display 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 = Monochrome attribute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= Path to 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x = Exploding window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-up, MAL can be configured through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MAL from a remote terminal, the "-b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MAL to use BIOS calls for I/O.  Without the "-b" switch,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c" switch can be used if you experience "snow" during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mory I/O.  This switch activates MAL snow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defaults to color output.  You can force MAL to u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y using the "-m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-x" switch starts MAL with exploding window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MAL, you can toggle exploding windows OFF and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can be run from any directory.  However, if MAL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the one that holds its files, you must use th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the environment variable "MAL" to indica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files.  If you prefer to use the environment varia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switch, simply use the DOS SET command to set MA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MAL=C:\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can be run togeather (ie: MAL -mbx) or used 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MAL -m -b -x).  Either the "-" or "/" can be used as the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.  If switches are run togeather, the "-p" swit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 the list.  Finally, switche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provides full MicroSoft Mouse support.  If a mous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will initialize the mouse and allow you to use it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MAL it will create five files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four index files.  These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dicated by the "-p" switch, the MAL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irectory if the "-p" switch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.  All of these files are necessary to MAL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HLP file should be placed in the directory you wish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o be created in.  The help file is not necessary to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ine help will not be availa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an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key combinations and "F" keys perform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activate a HELP screen, specific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time, by pressing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sc] key allows you to exit the screen/fun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  Pressing [Esc] at the Main Menu will exit MAL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 to exit MAL does NOT cause a problem.  MAL will go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routine and all updates and deletes will be appl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lso, use the [Alt-X] key combination to exit MAL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[Alt-X] is used, you will be asked to confirm that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  If you respond "Y", all updates and deletes will be ap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end.  If you reply "N", you will be lef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you pressed [Alt-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F2] function key is used to complete processing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Criteria, Add, Update, and Delete windows. 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records, you will be prompted to confirm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ior to the record being processed.  When selec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[Ctrl-Enter] at any time, or [Enter] while in the la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[F6] function key will dump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printer.  Be sure the printer is on and read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a critical error handler that will trap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can be used to toggle "exploding windows". 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ice visual effect that can eventually drive you to insanit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window will close in the same manner it was opened -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ogg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[PgUp] and [PgDn] keys are used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Ed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editting keys available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date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     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Arrow 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Arrow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-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-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 -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-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       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-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 -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         -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         -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Y          - delete to end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function allows you to modify the mast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itial entry of master file records, deletion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needed records, updating of individual master records, an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specify search criteria and then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feature is used to make the initial entry of a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After selecting ADD, you will be presented with the 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ill in the data fields and press [F2] to pro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record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feature is used to make changes to existing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fter selecting UPDATE, you will be presented with th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screen.  Enter on or more of the key values, press [F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ster file will be searched for matching entries.  I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found, you will then be given a screen, like the o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s, with the data from the matching master record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through these records, make changes, and use the [F2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record.  Changes to the master record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an index field is modified, the associat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not be updated until the MAL session is en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trange result.  For example, say you enter an arti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King as author.  You realize the author should be Robert Bl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UPDATE function to make the correction, change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o Robert Bloch, and process.  Now, during the same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articles written by Robert Bloch. 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record is missing.  This is because the index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tephen King is the author of the article! 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MAL or rebuild the index files (another Main Menu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correct relationship be created.  In other words:  Upd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ca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feature is used to remove master file recor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LETE, you will be presented with the MAL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Enter one or more of the key values, press [F2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will be searched for matching entries.  If match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you will then be given a screen, like the on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ith data from the matching master records display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se records, locate the one(s) you wish to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2] key to delete the record.  Unlike the Updat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pdates immediately, deleted records are not removed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AL session.  At that time, the deleted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removed and the index files updated.  If you delete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ide you made a mistake, simply select UPDATE,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deleted record, and use [F2] to process.  This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lag and "re-add"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Main Menu selection.  See descrip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used to locate master file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riteria you specify.  MAL has four different 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fields including two that allow multiple entries.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itle, Author (two entries), Publication or Magazine (bot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, and Keywords (nine entries).  Once search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search criteria selection screen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fields and then press [F2] to process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arched for matching records and the data i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ke the data entry screen.  You may the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[PgUp] and [PgDn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is used to list the master file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chose one of the four different index fields to s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, Author, Publication or Magazine,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list can then be viewed on the screen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SCREEN option will allow you to view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dividually (yes, the screen is the same as the ADD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records using the [PgUp] and [PgDn] key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contain an entry for the selected sor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eld is blank, the record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ption works the same as the SCREEN opti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ed to your printer.  Use the PRINTER SEL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printer type.  Currently, the only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PSON compatiable, HP compatiable, and GENERIC for all oth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PSON or HP compatiable printer, using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 will speed up the printing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ings: First, the printer option takes a fair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a HUGE amount if you are using the GENERIC prin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it takes to print your Master file, your PC is t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when you make this selection.  Secon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and ready.  I do not have a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do not trap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add support for other printers on request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rom you is the escape code sequence for turning BOLD pri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reate feature is used to recreate the MAL index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saster.  Accidents do tend to happen.  And, there may 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r more of the index files may be lost or dama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r occurs, selecting this option will re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 shell feature allows you to drop to DOS whil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 You can perform any DOS functions and then return to M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 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L version feature allows you see information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L.  It will tell you the version number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used to creat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elect your printer type and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PRINT option of the LIST MASTER FILE selection.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EPSON compatiable printers, plus a GENERIC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 Other printers may be added as time and need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QUIT will exit MAL.  At this time,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lag set will be removed and the index file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key field updates and to remove 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 Master Recor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valadition of MAL fields.  Whatever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be accepted.  One field (page number) is numeric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lphanumeric.  The internal MAL HELP has a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includes an example of the type of entry the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 is very simple to use.  Help is alway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 Just start it up and off you go.  I think you will find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ackage to use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