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LUX 2.4: 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................. $US38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C. (Canada) residents only: ad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US/Canada: add $5 for S/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, payable to "A-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  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 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/State: ________________   Postal/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your name to appear in the first screen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above Name, please specify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hoose your own password for the program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Yes", please specif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mat per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" (720K) ____________         5-1/4" (1.2M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1/4" (360K) 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order form for each copy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- 14 days for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ctoria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P 4L8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order directly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ith your MC, Visa, AmEx, or Dis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0-242-4PsL (from overseas: 713-524-6394)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-524-6398 or by CompuServe to 71355,470.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rders only. A-T Technology can NOT be reache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To contact A-T Technology for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ing, volume discounts, site licensing,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ment of the product, the latest version numb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information, or to discuss returns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T Technology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