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THE OMAHA DATABASE PROGRAM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 VERSION 2.00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COPYRIGHT (C) 1984, 1988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******************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GERALD E. GONDERINGER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ARCHDIOCESE OF OMAHA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aha DataBas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ald Gondering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O. Box 1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water Ne. 687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maha DataBase Program     Page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 event will the author be liable to you for any damages,  includ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t  profits,  lost  savings or other incidental or  consequential 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or alleged to be caused by the use of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aterial  on this disk is copyrighted 1984 by Gerald  Gonderin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ORT.EXE program is copyrighted by Opt-Tech Data Processing,  of Hum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as  (1983).   I must pay $40.00 royalty for each use of SORT module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like The Omaha DataBase Program,  please mail your check for $50.00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ld Gonderinger, Box 150, Clearwater Ne. 687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disk is distributed without the SORT.EXE program.    Withou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.EXE  module,  The  Sorting  Program and The  Repair  Program  will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.  The materials here cannot be sold as part of a package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's  permission.  You cannot make copies of this disk that conta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.EXE program.  If you delete the SORT.EXE program from the disk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  this disk with other for demo purpo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program uses some copyrighted programs from your D.O.S.  disk such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A, MODE as well as the basic D.O.S. programs.  The INSTALL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 these  programs from your D.O.S.  disk and insert them onto The  Oma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Program disk.   To begin,  start up your computer with your  D.O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in Drive A.  Insert the Omaha DataBase Program disk into Drive B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 B: INSTALL  to copy these programs onto your program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this manual,  turn on your printer.   If you are now in BASIC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TEM".  Then type "COPY MANUAL.DOC P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maha DataBase Program     Page 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......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.....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General Introduction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Specific Introduction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Definitions....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Sample Files on your disk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Linkage to Master File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 Temporary Files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 Disk Space.....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6 As you begin...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The Create/Alter Program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Introduction......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Choices...........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 Create New Master File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 Data Disk...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 Entering Field Names and Descriptors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4 Create New Sub-File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5 Revise Master/Sub-File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6 Delete Sub-File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7 Print File Format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Data Entry ....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 Introduction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 Set Entry Parameters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1 Physical versus Linkage Order in Sub-Files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 Add/Change Records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1 Function Keys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2 Adding/Changing Records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3 Changing Master File Pointer on Sub-File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 Search....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5 Monitor Display of Records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Sorting ..........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 Introduction..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2 Indicate Fields and Keys for Sort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3 Sorting the Files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4 Sorted Index on Data Disk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5 Conclusion...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maha DataBase Program     Page 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The Print Program...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 Introduction....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2 Report Formats..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1 Creating a new Format File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2 Linked Records in Sub-File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3 Report........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3 Using Comparisons for your Report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4 Printers.....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5 Cloning a New File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.1 First "Create" the File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.2 "Print" the Clone File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.3 Merge Cloned Files together/Sub-File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.4 Importance of Keeping Field Lengths Identical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The Repair Program....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1 Introduction......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2 Choices...........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3 Entering Sort Parameters for File Repair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4 Reconstruction of the Files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Printer Configuration.......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Conclusion.........................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1 Cost of the Program............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2 Maximum Capacity...............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3 Order Form....................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aha DataBas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4 Gerald E. Gonder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water Ne. 687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3 Opt-Tech Dat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ble, Tex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maha DataBase Program     Page 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tion 1.0.0: GENERAL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Omaha DataBase Program originated within the Omaha Archdioces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fill the need for a general data base program that would be suitabl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ing  census information for large parishes.  However this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xible  enough to be used for many other kinds of applications.  The 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  of  The Omaha DataBase Program is that it allows you  to  hav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file with five linked sub-files.   Each record within a sub-fil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linked to a specific record in the master file.   If there is more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record in a sub-file for a master file record,  the sub-file reco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-indexed with each other.   The advantage of this system is obviou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sus  information.    In maintaining a census,  one usually would hav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 space in each record for the largest family.  The problem is th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ing  room for 10 children for each family,  you end up wasting a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for smaller families or widow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Omaha DataBase Program will allow you to create a master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contain the Name and Address of each parishioner.   The first sub-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 contain  the names of all the children and their  birthdays  etc.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ub-file could contain the records for financial giving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maha DataBase Program should allow even large parishes the 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intain all of their census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ster File can have up to 5 linked sub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ach file must fit on  on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Each drive may contain a data dis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ximum Records: 3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ximum Active Files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ximum of 70 fields in each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lows large amounts of census data to be compacted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an be used with a fix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lows easy browsing through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lexible Report module with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Cost: $5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 make  a  backup copy of The Omaha DataBase Program  befor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creating your own files.  There is sample set of data files alread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maha DataBase Program     Page 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ction 2.0: SPECIFI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roughout this manual,  several terms will be used and they sh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Field" or "Entry":  a collection of several characters or numbers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mallest  unit of information.   For example,  you could have  a 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 "Last Name".   "Last Name" would be the field;  and "Smith"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into tha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Record":  several  fields form a record.   Thus a record migh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name, first name, address, city, state, zip.  Together this form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File":  several records form a file.   Thus 10 records all 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ames  and  addresses would form the PARISH  file.   Within  the  Omah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ogram, there are two kinds of files: the master file and th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 The  master file is the first file on which all the other fil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.  Each record within each sub-file (you can have up to five sub-fil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 be linked to a specific record in the master file.   You may hav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one record in a sub-file linked to the same master file  record.  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CHILDREN (the first sub-file),  you would enter all of the children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name  in the PARISH file.   Each child record would be linked  to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in the PARISH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Active  Drive":  This  is the disk drive that the computer will go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you issue a disk command without specifying which drive.   This 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contain The Omaha DataBase Program.   The active drive is A when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your computer.   If you have a fixed drive, you will chang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to C.   The computer will search for the programs on the active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Master  Data Disk":  This drive contains the data disk with th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and the file that contains the number of records (REC) in each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s.   You may have one set of data files on each data disk, 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have several sets of data files.   The format file will be on the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disk for each set of files.  This will allow you to use on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 with  each set of your files.  The computer will always  ask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,  which drive contains the "master data disk".   The computer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ccess this drive when it wishes to read the form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Program  Disk":  This is the disk that you have received tha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maha DataBase Program.   You may use other disks to contain your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 These will be called "data disks" in this manual. (If you hav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one data disk, then one of them will be designated as the "master"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hat will contain the format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Sample Files on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roughout this manual and on the disk,  we will be using sample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sample  files  have the PARISH file as the master  file.   This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 the  family  name,  the  name of  the  father  and  mother,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rthdates, address, telephone, and wedding date.  The first sub-file is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maha DataBase Program     Page -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  file.   This contains the name of the child and his/her  birth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whether or not they are still living at home.   The second linked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is called FINANCE.   This contains the quarterly sub-totals  of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ncial giving.  The third linked sub-file is called NOTES.  This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 notes  you wish to make about the family.   All the information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iles is fictit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Linkage to Mast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 record  with  a sub-file must be linked to a  record  with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file.  You cannot enter a record in a sub-file that is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ster file.   Each sub-file is linked to the master file and no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-file above it.  For example, you should not construct your files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have as your 2nd sub-file, SCHOOLS, which would contain the sch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 attended for each of the records in the previous  sub-file,  CHILDR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sub-file must be linked to the master file, and not to a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may  add and delete sub-files as you need them.  You can 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Program to clone a file.   In cloning a file, it can be comb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files, space can be added or deleted.  You may use this sub-fil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time only and then delete it when you are finished.  (You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to use the Create Program to enter specific information on the 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new file.   You can also use the Create Program to revise the 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a  file.  The  program  will then make a copy of the  file  that 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room for other entries.)  You may have only five  sub-files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ind you need more, you may use another data disk, and delete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-files  that  is unneeded for your specific task and create  a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in advantage of the master/sub-file type of construction i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enables you to use only the disk space you really need.  Thus if a 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 no  children,  no space is reserved for them in the CHILDREN  file.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sh  of  2,000+  families  should be able to  enter  all  of  its  cen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2 double sided,  double density IBM diskettes.  This pr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ecessity of purchasing an expensive hard disk to be able to use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 programs for your parish cen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As You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you first start up the computer (after Installation of the  DO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will  be  asked  to enter the date and the  time.   You  will  the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menu that offers you thes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CREATE/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2 DATA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4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5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6 PRINT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maha DataBase Program     Page -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 pressing one of the function keys,  you will be transferred to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 five  programs  that  make up  The  Omaha  DataBase  Program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/Alter  program is used at the beginning to create your files or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 to alter or change your files.   The Data Entry program is used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to enter your data into the files.   The Sort program will prepare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 based  on  several sort parameters.   This is used before  the 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which will print out labels or reports on your files based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sical or sorted record order.  The Repair program is used to repai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some  damage has occurred.  The Printer Configuration will allow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 Omaha DataBase Program to a variety of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maha DataBase Program     Page -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3.0: CREATE/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program is used to create or alter a master  or  sub-file. 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tly  you  will discover after several months of use that a master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-file  needs to be changed.   It can be changed without  re-enter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le file.  This program will also be used when you are first creat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or sub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CH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FUNCTION KEY FOR 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CREATE NEW MAS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CREATE NEW SU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REVISE MASTER/SU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4 DELETE SUB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5 PRIN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0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CREATE NEW MAST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routine does not really create the master file.   It just 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enter the field names and descriptors for each field onto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of The Omaha DataBase Program into a file called "format". Each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 The Omaha DataBase will read this format file before reading an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les.  This format file will contain all the information on the 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,  types  and length for each file.   The format file is writte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dat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 Data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ORTANT  NOTICE:  This  routine  is  used only  when  you  ar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.    It  will  erase  the  "format"  file  that  contains  a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the files on the master data disk.   To proceed with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type in the access code "CRE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2 Entering Field Name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then be asked to enter the master file name, and the driv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.   You will then be asked to type in the title for each field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for the field, and the maximum number of spaces of the field. 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  spaces  for  each field title.   You have four  types  of  fields:  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betic;  (2) Number;   (3) Date;  (4) Dollars/cents.   A field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ed alphabetic if you do not wish to have a total or sub-total on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zip codes,  while numeric,  can be considered as alphabetic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 you will never want a total of the zip codes.   The second type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 is a number.   This is used for a field that you will want totals 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ate  field is another type of field.   The correct format for  a 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 is MMDDYY.   Thus January 6,  1980 would be entered as  010680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s  must  be used for correct spacing.  (This is especially true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maha DataBase Program     Page -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 and  Print program.)  A field that is designated as  dollars/cent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to two decimal places in the Pri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will  then be asked to indicate the maximum number of  space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.  (The maximum length for any field is 255 bytes or spac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you  have entered all the fields for the master file,  pre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key when the computer asks for the title of the field and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gin writing the new "format" file on the master dat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routine  then writes the format information for the  master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o the master data disk.   The format file contains the format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all  the files.   Since the master file is  created  first,  all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format of other files is lost when this routine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CREATE NEW SUB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routine will allow you to add another sub-file to your system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s  much like the previous routine.   The computer will check to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hat you do not already have five sub-files.   If you do not, 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will permit you to enter the information for the formation of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-file.   The computer will first ask the name of the sub-file.  (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 more than eight letters).   The computer will then ask for the let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rive  that will contain the data disk.   Generally the drive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A, B or C.  However, the maximum limit is 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 this point you will then enter each field title,  type and 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paces reserved for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REVISE MASTER/SUB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routine  will permit you to revise files after you  have 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the format information.   This can be done before or after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 information into the file.   You can revise any aspect of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created:  file name,  drive for file,  field title,  field typ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leng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retain any information,  just press the enter key.   To change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 type in the new information.   If you wish to delete a  fie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 '0' for the fiel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 are  going to change the field length on a file  that 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information, the file will have to be rewritten.  IMPORTANT NOTI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best to make a backup copy of your disk before you begin this rout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 case something go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enter this routine,  you will have to enter the access code: REV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mputer  will then display the names of the files that  you  pres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nd will ask you to enter the number of the file you wish to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erally speaking you can change information or delete it.  New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be  added only at the end of the other fiel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r revised file already contains records,  the computer will  th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maha DataBase Program     Page -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write  the file.   It will ask you which drive contains the old fil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rive is to contain the new file.  The computer will then read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and transform the fields to fit into the revised file format. 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shortening any field lengths,  longer information in the original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DELETE SUB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routine  will allow you to enter the number of the  sub-fil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delete.  It will delete the format information on this fil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file as well as deleting the file itself from the data disk.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 erase all pointers in the records of the master file that  poin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ed records in the sub-file.  Then you must run The Repair Program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d  sub-file was not the last sub-file (if the deleted sub-file wa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ddle,  the sub-files after it will be "collapsed";  e.g.  file #3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file #2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 are some files that you may need only for a short time or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task.  You can then delete this files when you are finished with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haps you could add a file to contain only temporary information for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shioner.   After you have printed up the master report,  you could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the sub-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PRIN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ever  you  create  or revise a file format,  it is good  to  ge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copy of the file formats.  The present sample file format look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 ON 01-01-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FILE ======&gt; PARISH   LENGTH:  128      ENTRIES:  14   DRIVE: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TITLE                   TYPE             BEGINNING      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LAST NAME               ALPHA                11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FATHER                  ALPHA                21              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MOTHER                  ALPHA                41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ADDRESS                 ALPHA                51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CITY                    ALPHA                71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STATE                   ALPHA                86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ZIP                     ALPHA                88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 TELEPHONE               ALPHA                93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 DISTRICT                ALPHA                101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STATUS/MWDS             ALPHA                103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MARRIAGE                DATE                 104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 ENVELOPE #              ALPHA                110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 MALE DOB                DATE                 116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 FMALE DOB               DATE                 122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maha DataBase Program     Page -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================&gt;  CHILDREN      LENGTH 42     ENTRIES  4   DRIVE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TITLE                   TYPE           BEGINNING         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FIRST NAME              ALPHA                5             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LAST NAME               ALPHA                15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DOB                     DATE                 35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STATUS (H/A)            ALPHA                41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===============&gt;   FINANCE       LENGTH  36     ENTRIES  5  DRIV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TITLE                   TYPE           BEGINNING         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1 QUART.                $$$.$$               5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2 QUART                 $$$.$$               11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3 QUART                 $$$.$$               17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4 QUART                 $$$.$$               23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TOTAL                   $$$.$$               29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==============&gt; NOTES          LENGTH: 65    ENTRIES 1      DRIVE: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TITLE                   TYPE            BEGINNING       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Note:                   ALPHA                5    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maha DataBase Program     Page -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4.0: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is the workhorse of the system.  This program will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ter/revise information in the data files.    You will be presen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 ADD/CHANG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 MONITOR DISPLAY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6  SET ENTR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7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8  DISPLAY FILES/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press F7 for HELP the computer will display the special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 that are in use when you add/change records or have a monitor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 records.   F8  will display the names of the files  and  the 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SET ENTR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routine is activated when you press F6.   You may or may not 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seful.    This routine is very handy if you wish to enter one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in all the records.  For example, let's say that you wish to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rd quarter financial information into the FINANCE sub-file.   This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3rd field within the 2nd sub-file.  You can set the entry paramet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3rd field of the FINANCE sub-file.   Thus when you enter a recor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will be presented with the FINANCE file,  and the cursor will b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 of the 3rd field.   This routine is especially useful if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use a file to keep track of each Sunday's con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 Physical versus Linkage Order within the Sub-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will  also be asked if you want the physical order or the  lin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   This  determines how the computer will interpret the record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enter.   Thus  when you are working on the CHILDREN file,  and wis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 record #15,  do you mean that you wish to change the 15th recor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HILDREN  file (physical order) or change the records in  the  CHILD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hat are linked to the 15th record in the master file (linkage  order)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the files and the circumstances, you will find one or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easi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record numbers for the master file are interpreted as the  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since the master file is not linked to a file above it.  You will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inkage  order  within the sub-files to be most useful  when 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records in a sub-file (like children) that are linked to one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s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maha DataBase Program     Page -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ADD/CHANG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1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unction keys will be in use during data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Will move the cursor up one field within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Will move the cursor down one field within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Will move up to previous sub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Will move down to next sub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Will move to next record in same sub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Will move to next record in the mas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7 Will allow you to enter record # you wish to enter/view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chosen the physical order, it will be the physical reco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. If you have chosen the linkage order, it will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linked to that record number in the mast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8 Will delete the record you are working on.  If you a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ster file, you will be able to delete all linked recor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b-fi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Will read original record from the disk if it has not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will return to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will take a little while to get the "hang" of the function key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will really find that they make it easy to "browse" through the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2 Adding/Chang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mputer will ask for the record number you wish.   You ma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keys until you read the sub-file you wish.   If you press the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 instead  of entering a number,  the computer will pick the  next 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for your entry.   If you have deleted records,  the computer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up  first.   (The  computer keeps a linked list of  all  the 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 in  each  file,  so that they can be used up when new  record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are done entering the information on the record, you may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function key to go to another record or if you entered inform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field,  the computer will ask  if you have "Any corrections (Y/N/X) ?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'X' if you don't want the computer to stop to ask you if there ar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 are adding records in a sub-file,  and have finished the 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in the last record linked to a master record, the computer will rem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to press a function key to move to another record or press  "enter"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the  computer give you the next available blank record (which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ed  to  the same master file record).   If you press "F5"  you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ed  with  the next record in the same sub-file.   For example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 entering children for master record #5,  which is linked  to  child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 #6.   If you then pressed the enter key after finishing with 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6,  the  computer  would present you with record #14 in the  children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would  also be linked to master record #5.  If you pressed  "F5"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 would  present you with record #7 in the children  file  which 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maha DataBase Program     Page -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ed  to  the  master  file  record #6.  (This is  more  easily  don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 than explain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3 CHANGING MASTER FILE POINTER ON SUB-FILE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fe  is never as simple as it should be.   There may be occasion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have a power or disk failure and some information on your  files 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garbled.   This routine will allow you to manually change the point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sub-file  record to the master file.   You will have to press "ALT  F-10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 you  are  in the data entry routine (F1 from  the  main  menu)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 will then allow you to enter a number for the master file  reco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will  then display the first three entries of that  master  file 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 writing  pointing this sub-file record to that master  file  reco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never need this routine, but it may be helpful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times  you  don't know the record number of the record you wis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ine or change,  and the search routine will help you to quickly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you want.  You will have to enter the file  and the field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under.   You will then have to enter the item you wish to search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the beginning record number.   The computer will ask for  confi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 it  begins the search.   If you press the 'Q' key  for  'quit'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will be termin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earch will attempt to match only the beginning of the field. 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enter "AND" as the search item,  the computer will  display 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 "ANDERS", "ANDERSON" etc.   It will not display records that 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D" in the middle of the field, such as: "DURANDT" or "SANDERS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Monitor Display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pecial use of the function keys make this almost fun to us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is great for "browsing" through the files.   You can go up and 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ub-files as well as backwards and forwards.   These function key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special use during the monitor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Will move back one record in the file you ar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Will move forward one record in the file you ar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Will move up one file to previous sub-file or mas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Will move down one file to next sub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Will move back one record in the mas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Will move forward one record in the mas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Will allow you to switch from viewing records in phys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inked order or vice 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Will allow you to view remainder of record if it ha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fields and cannot be displayed on one screen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Will allow you to choose any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Will return to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maha DataBase Program     Page -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CTION 5: S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 of  the  great  needs  in  printing  reports  from  any  datab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one used for census,  is the ability to sort the information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ety of ways.   This sort program uses a machine language sorting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rapidly read and sort any file.  Within one file, the sor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read 2500 records, sort them, and write the index within one minut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are sorting information from several files together,  the program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 have  to write a file containing all of the key information for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The sorting of several files will take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INDICATE FIELDS AND KEYS FOR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 you  begin,  the  computer will ask you to pick the  file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y  sort.   This means that all records from this file will be  sor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 if more than one is linked to a master record.   You can have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for the secondary sort.   Only the first record linked to  the 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record will be sorted in the secondary sort.  Let me explain,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a printed listing of all children,  with the names of the parents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wanted the children printed in chronological order of birth;  then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 designate  the CHILDREN file as the file for the primary  sort. 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 in the CHILDREN file would be sorted according to birth  date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printing an Alphabetic listing of your parish, the PARISH fil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the file for the primary sort.   If you have no file for  the 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, then just press the 'enter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will then be asked to enter the sort keys.   You can have up to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keys.   For each key, you will have to indicate the file and the fie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addition to this,  you can indicate the beginning byte within that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the length for the sort key.   If you just press the 'enter'  key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key will start at the beginning byte of the field and sort on the ba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irst five bytes.    If you pick a "date" field for a sort  key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will automatically sort first by the year, then the month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y.   If you wish to sort,  for example, by the month, you can over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by  not pressing the enter key,  and entering then the number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byte and '2' for th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computer will then ask you whether you wish to enter another 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t, the keys may be written to the disk or re-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SORT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have a secondary file,  then the computer will have to writ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ile that contains the key information. This will then be sort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 numbers  of the sorted list written to a new file.   This 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ake longer.   If you have just one file, the sort should not tak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.   The  computer can quickly read and sort the one file and  wri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file to the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 have  a  secondary file,  the computer will then  ask  you 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maha DataBase Program     Page -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the drive that contains the primary file,  the drive that 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econdary file,  and the drive that is to contain the key 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will always be written on the disk that contains the prim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computer  will  instruct you to insert the program disk  i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 drive so that the computer can load the sorting module into 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mputer  will also allow you an opportunity to re-insert 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into active drive so that the computer can write the index file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SORTED INDEX ON DATA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dex that contains the sorted order of the records,  is writte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ata  disk.   It may happen that you will run out of room on your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 If you run out of room, you will need to see if there is any spac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isk that can be "re-claimed."  Run CHKDSK from your DOS disk  to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 there is no room left on the disk.   If there is no extra spac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,  then you will have to transfer one of your sub-files to another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  You would first make a copy of the data disk.   Then copy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-files  to another data disk.   Delete the sub-file from the first 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 change the format file through The Create Program,  to indicate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-file  has  been moved to a disk in another drive.   Then you  may 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really large files,  the computer will use part of the disk to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atch file while it is 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sorting  of  a data base is one of the essential and  basic  ta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maintaining information.   You will really enjoy the speed and  ea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r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maha DataBase Program     Page -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6.0: THE PRI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 of  the  essential elements of a data base program  is  the 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You can sort the information in a variety of ways and then ha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in the sorted order.   This program will print up labels or repo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make a clone of your database.   It will display on the screen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 or the disk.   The printer commands are set up for an IBM or  Ep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  If  you need to change the printer commands,  press  the 'O'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h)  when the print program is being loaded in from the menu. 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ask you to type in the new commands for compression and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REPORT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you begin this program, this computer will read the master dat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look for the report formats on the disk.  It will display them and 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to  enter the format file to use.   If you wish to create a new 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 then enter the name you wish to give it.   If the computer find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 file,  it will load it in.  If the computer does not find th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n you will have to create a new form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1 Creating a new Form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will  first  have to enter the title of the report  that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 on  the  report.   The computer will then ask you  which 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y file for the report.   (The computer then will pick the sorted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for that primary file.  If there is no sorted index on the  disk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 will  use the physical record order.)  You will then be  ask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 the  file  and the field for each report  item.   There  are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des that are used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#    the physical recor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the sorted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new line (used especially for lab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    adding message or consta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 add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-6  number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"#" if you want the physical record number printed.  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orted record number printed,  then enter "*".   If you wish to beg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 line,  enter  "@".   This  is especially useful  for  creating  lab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member there are usually 6 lines from the top of one label to the top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.) If you wish to add blank spaces,  enter "+" followed by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spaces you wish to add.  To add 15 spaces,  enter "+15". 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 a constant value or message,  enter " ' " followed by the  valu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.   You  might  find  this helpful for creating cloned files  or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messages on your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print  program will print up to 132 columns;  after that  i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maha DataBase Program     Page -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2 Linked Records in Sub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print format contains a sub-file,  the computer will ask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want  only the 1st linked record or all of  the  linked  records.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 if  you were printing the list of the parents with their childr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want all of the linked records.   (The printer uses a new li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ked reco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3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computer will then ask whether you want the report  on  (P)ri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)creen  or  (D)isk.   If you choose 'disk' the computer will  further 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 you  wish  to clone the report.  (In cloning,  the report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to the disk without headings.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computer  will also ask if you wish to choose a field  to  tri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-totals.   In other words,  whenever that field would change,  the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hen print a sub-total of all the numeric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USING COMPARISONS FOR YOUR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computer  will  then  ask you whether you want  (A)ll  record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)elected records on the report.   You are able to use up to 10 compari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your  selection.   The elements of the report will be displayed and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sked to indicate which field you wish to use for  selection. 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have indicated that,  the computer will present you with four typ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&gt;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&lt;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=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&lt;&gt; no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will  then enter the value on which the selection is to be  ba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  element  is a date,  the computer will ask  whether  you  wan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ison  started  at  the month,  day or year.   If you  wanted  a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s  on Jan 1,  1980,  you would indicate month and enter 010180.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just Jan, you would enter "0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 computer will ask the relationship of this comparison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press '3' this will be the end of the comparisons.  If you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or 2 you can add another comparison.   Remember with "AND" both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true,  with "OR" only one condition needs to be true.  It is eas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mixed up.   For example,  IF A OR B AND C OR D, means that there ar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A OR B, C OR D.  The "AND" specifies that both must be true.  Thu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xample to be true,  A or B must be true AND C or D must be  true.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a little complicated after three comparisons or so.  If you selec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cords, this will take up more compu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maha DataBase Program     Page -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Omaha  DataBase  Program  does not use  alot  of  printer  "razz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zzle".  The  program really only uses two basic printer commands. 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 (for writing 132 columns on  8 1/2" wide paper), and anoth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page.   If these commands do not work for your printer,  then press "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print program starts and the computer will ask you to enter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  Generally these two commands are standard, so you probably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change them.  The printer is set up for a parallel line printer  #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hange this, use The Printer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 CLON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an example,  let us use the sample data file format. You will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you have dates in four places,  the husband's and wife's birthday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nniversary  in  the PARISH file,  and the childrens' birthday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 file.   You might wish that you had a file called DATES that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all these dates so that they could be sorted. Perhaps you coul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  in  the  bulletin,  a  sorted monthly list  of  the  birthday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iversaries for that mon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.1 FIRST "CREATE"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you would use The Create Program.   You could create the new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"DATES".   You could have these fields: (1) Last Name, Alpha, 20;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name,  Alpha,  10;  (3) Wife's Name, Alpha,10; (4) Type, Alpha, 2; (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/A Date,  Date,  6;  (5) +1 (This is for the "return" or "enter" 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end each record when it is "printed"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.2 "PRINT" THE CLON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you would go to The Report Program and prepare a report tha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:  Last Name, Father, Mother, "oo" (this would be a symbol under TYP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that this is an anniversary), Wedding, +1.  You would then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is to be "printed" on the DISK as a CLONE&gt;  You could also 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you  wanted  to select only those records,  whose  month  value 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edding"  was greater than zero.  (This would avoid printing the recor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widowed people.)  You could then give it a name like "C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is is finished,  you would then prepare a report form tha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 the Last Name,  Father,  +10 (skip over 10 spaces since there  is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name on this report), '** (for TYPE; "**" could represent a birthda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e DOB,  +1 (for the enter character).  Then as with the previous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 DISK,  then CLONE.   You could select on the basis of the MALE DOB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 printing any records with a zero value.  You could then give the c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 name like "C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could then prepare a report for the women's  birthdays.  It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Last Name, Mother, +10, '**, FMALE DOB, +1.  Clone this as "C3"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hildren's birthdays,  prepare a report that would print Last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, +10, '**, DOB, +1. You could then name this clone as "C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maha DataBase Program     Page -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.3 MERGE CLONED FILES TOGETHER TO CREATE SUB-FILE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ould then type "SYSTEM" and then "DIR" you would see fou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the disk with the titles "C1.OUT",  "C2.OUT",  "C3.OUT",  and  "C4.OU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n easy way to merge these files using the COPY command. (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have no other files with an extension of "OUT" on the disk or they 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erged.) Type COPY *.OUT+ 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command will copy all files with an extension of "OUT" and  me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together in a file called DATES.  If you look at the raw file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the first four spaces (that were added during "cloning")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are reserved for the master file pointer and the pointers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ed  file in this sub-file.   (F you wish to clone a Master File,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 six spaces as the first item in the report (+6) since the  Master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 10  spaces for pointers.) You will need to type "AUTOEXEC" to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 The Omaha DataBase Program.   Now go to The Repair Program.  The Re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will now link together the records for the same master file 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enter the pointers for this sub-file onto the master file.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go to The Sort Program and sort the DATES file by Month and  Day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you  can go to The Report Program and print out all the birthday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iversaries for each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.4 IMPORTANCE OF KEEPING FIELD LENGTH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important  thing to remember when you are cloning a new file 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s that each cloned file must have the same (identically same)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spaces  for each record and field.  In our example,  we  needed  to 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name for the anniversary dates, but on the birthday dates we di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 this second name.   To keep the files equal we added 10 spaces  so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 skip over this name in the birthday files and yet have all the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n the exact same spot in each file.   This way each clon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dentical in length and each field STARTS at the same spot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is a little tricky,  but it produces a nice file that will 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print up your birthdays and anniversaries each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maha DataBase Program     Page -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7: THE REPAI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ection is a bit more technical.   There is an intricate syste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s connecting the master file to the sub-files.    The first ten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each  master file record contain the pointers to each of the  five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 (There  are  two bytes for each sub-file record.  They  are  pa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s.  The  largest number that can be packed into two bytes is 32,000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sub-file record contains 4 bytes for pointers.   The first  two 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 the pointer for the master file record.  The next two bytes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ointer  to the next linked record with that  sub-file.   Also 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 are  linked together.   A deleted record contains byte "0" and  "*"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number of the next deleted record within that sub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will  need to use this program if something goes wrong  with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 This can happen if you manually interrupt your program as  po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being re-written on the files.  Another problem could develop if you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wer stoppage while a record was being written.   You may never ne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 but  since  the pointers are so important in this data  bas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be very useful if you ever get into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  the records within a sub-file that are linked to the same 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record are linked in the order in which they are entered.   A 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 develop  that  you may enter the children in the CHILDREN file  ou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 chronological order.   If you wish you can use this program to ad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inters within the sub-file so that the children for each master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nked in their chronolog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re-arranges the order in which each sub-file is link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 master  file record.   It will also repair all the pointers with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You will have to enter the sort instructions for each sub-fi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are sorted first by the pointer to the master file record. 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 indicate two other fields by which these files can  be  sorted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adjusts three kinds of pointers:  the pointers in each master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to their sub-file records, the pointer in each sub-file recor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linked sub-file record (that is linked to the same master file recor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inters to the deleted recor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CH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begin, you will be presented with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 ENTER SORT PARAMETERS FOR FILE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 BEGIN FILE RE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0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irst  option  will  give you instructions for  the  use 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 The  second  choice will allow you to enter the options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ing order of the linked sub-files.  The third option actually begins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maha DataBase Program     Page -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i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ENTERING SORT PARAMETERS FOR FILE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enter up to two additional sort parameters for each file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sort parameter is the pointer to the master file record.  You can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two other fields within each sub-file for the sort,  and th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sort on the field.   The sort routine does not take much time. 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-files  must  be sorted,  even if you just wish to repair  one  sub-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 you indicate the sort parameters,  the program will then exi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RECONSTRUCTION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the sort index has been re-written,  you will be returned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 Then you can choose F3 to begin reconstruction of the files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be asked which files you wish to repair.  You can choose to repair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 file or all files.   The computer will then erase from the master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,  all pointers to the sub-files that are to be reconstructed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the  computer  will then read the sort index for  each  sub-fi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will then adjust the pointers within the sub-files so that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nged in this order.  It will then re-adjust the pointers on the 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choose to reconstruct the master file only, the computer will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master file and adjust the pointers on the deleted  record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then rewrite the pointers to the first record on each sub-fil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the mas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 have chosen to have all files reconstructed,  this  will 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ttle while for all these tasks to be completed,  please be  patien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will advise you on the bottom of the screen where it is and w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o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only situation in which this program will not reconstruct a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  is  if th pointer in the sub-file for the master file  recor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sed.   The  computer  would have no way of knowing to which  master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 a  sub-file  record is linked.   You will have to use the  ALT  F-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in the data entry of The File Program (explained in the manual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.3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maha DataBase Program     Page -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CTION 8.0: PRINT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are using an Epson  or IBM printer,  you will probably have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 to use this program.   Those of you who have more than one printer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o have a "strange" printer may need this program.  This program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ODE  command  (which is transferred to your program  disk  dur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).   The  MODE command will allow you to either (1) set th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operation  for a parallel printer or (2) transfer all  printing  from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llel  printer to an asynchronous communication adapter (you must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ynchronous  commmunication  adapter installed in your  computer  for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 read your D.O.S.  manual before you use this program.  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will explain the various options that are available.  You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 your  printer  manual to see which options  your  printers  requir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manuals are sometimes difficult to understand so you may have to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little experimenting with this program.   If you wish to double-check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 sure  that your printer is properly connected with The Omaha 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after using this program,  press "Ctrl-Alt-Del" to  re-boot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 automatically   re-run  the  AUTOEXEC.BAT  file  that   the 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 program  changes.   If  your  printer  does  not  print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,  it may be due to one of the settings on your printer or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incorrect printer configuratio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you begin,  you will have four choices:  (1) set for  a  parall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; (2) set for an asynchronous communication adapter; (3) erase file; (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.  When you wish to use the mode for a parallel printer, the scre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SET MODE OF OPERATION FOR A PARALL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# [PARALLEL LINE PRINTER COM. #]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n [CHARACTERS PER LINE]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m [LINES PER INCH VERTICAL SPACING]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p [CONTINUOUS RETRY ON TIME-OUT ERRORS]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are setting the mode for an asynchronous communication  dev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n [ASYCHRONOUS COM #]......................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baud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parity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databits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stopbits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P [RETRY OF TIME-OUT ERRORS]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# [LPT PRINTER NUMBER]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maha DataBase Program     Page -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 you  use this routine,  the prompt box on the bottom of th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dvise you what the usual response should be.   If the usual option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, you will need to double-check your print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can't ruin anything by "experimenting" with this program and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(s).   You  can use this program to set for different printers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want to use a dot-matrix printer for some of the ordinary report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tter-quality printer for othe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ORTANT NOTICE:  If you use this for an asynchronous printer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 that  you  have  to have the printer ON when you  boot  up  The  Oma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Program to avoid a "printer" error.   If you have an error 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 on  the  screen when you begin The Omaha  DataBase  Program, 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on your printer and re-booting to see if this solve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maha DataBase Program     Page -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CTION 9: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COST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 find this program to be useful,  please send $50.00 to  Gera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nderinger,  Box 150,  Clearwater Ne.  68726.   This will entitle you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program disk that contains the SORT.EXE module that does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ing.   In  addition,  your  $50.00 will put you on the mailing list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uncements of further updates of The Omaha DataBase Program.  Updat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purchased at $10.00.   We owe $40.00 on each copy of The Omaha 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to  Opt-Teach  Sort  for the use of  their  sort  module.   We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on a "thin" "profit" margin,  so we would appreciate your  $50.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ember  to help me stay on good terms with the people  from  Opt-T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 Processing,  you cannot make copies of the SORT.EXE program that 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sk.   I have tried to keep the purchase price low so that even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odest means can afford this program.  Please respect the copy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MAXIM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 RAM memory required ........128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Fields per file............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Field Length..............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Record Length...............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Open Files in System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 Disk Drives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Records per File............32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order form for the complete Omaha DataBase Program is on the 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.   Just  fill out the order form and send it with your check to  Gera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deringer, Box 150, Clearwater Ne. 687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maha DataBase Program     Page -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MAHA DATABAS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ALD GONDER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WATER NE. 687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__/__/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                         QTY     PRICE          EXT.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Omaha DataBase Program"      ______    50.00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% state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braska Residents Only)           $2.00 per copy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otal:  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make check payable to : GERALD GONDERINGE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il this order form with your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maha DataBase Program     Page -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