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F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t To:</w:t>
        <w:tab/>
        <w:tab/>
        <w:tab/>
        <w:t>Please Supply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J. Avery</w:t>
        <w:tab/>
        <w:tab/>
        <w:tab/>
        <w:t>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ish Consulting</w:t>
        <w:tab/>
        <w:tab/>
        <w:t>Compan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8 Noble Avenue</w:t>
        <w:tab/>
        <w:tab/>
        <w:t>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field, IL 62704-3450</w:t>
        <w:tab/>
        <w:t>City/St/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0</w:t>
        <w:tab/>
        <w:tab/>
        <w:tab/>
        <w:t>Phon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1 (FAX)</w:t>
        <w:tab/>
        <w:tab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 Item                           Unit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 ============================== 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SDF Site License                _________</w:t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ITELICE.DOC for SDF site license pricing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SDF (1 COPY)</w:t>
        <w:tab/>
        <w:tab/>
        <w:tab/>
        <w:t>$25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Subtotal-&gt;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Illinois residents add 7.25% sales tax +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(no charge for shipping, even outside USA)</w:t>
        <w:tab/>
        <w:t>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Total enclosed (__check __money order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&gt;  Preferred Disk Size  ________ 3 1/2"    ______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DF Compute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ustomer.  Upon receipt of this paid invoice, a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ll-free support numbe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