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eFile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sions prior to 2.21 were not documented f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File (tm) v2.2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MPORTANT  - Some of your files may now VIEW or repor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KUT if they were just wide enough to fit the scre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UTing a field in v2.20.  This is because another scre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been taken to allow for five-digit record numbers.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, you may, if you wish, simply decrease the size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racter fields to regain your original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A new SRT COL (sort) routine for DISK-based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restriction being the current file's drive  fre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ing.  It uses a 30K buffer to speed disk operations.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, it is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- A new switch (/N) to determine if the original DISK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should  remain  on disk for safety reasons. 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,  but it requires more available disk space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DISK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filing screen now has a RENAME command for 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- The filing command now has a DELETE command for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file.  You will be prompted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 The  filing screen now has a VIEW  command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page of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- The filing screen now has a SCAN command which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VIEW except that only normal ASCII characters (as oppo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ASCII)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- The filing screen now shows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- The filing screen now has an EXECUTE command for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 programs that end in .EXE, .COM. or .BA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as allowed by simply pressing return after highl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But then there was no way to edit a batch (.BAT)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rrect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The NEW DRV and NEW SUB filing screen  command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to CH DRV and C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The AXIS command in the COMMAND mode no  longer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using littl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The maximum records possible in MEMORY  mode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- The maximum records possible in DISK mode is now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The LOAD command will no longer LOAD a TEXT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lines longer than 79 characters.  This was done  to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 saving and thereby changing of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A check for free disk space is now  perform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ing  a SQUEEZE operation.  There must be disk free spa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 the file came from of at least the size of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the file to be squeezed).  If the size is 30K on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must also be over 30K free space.  SideFile issue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there is not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Altered  some messages which  contained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to  insure  that there would be  enough  room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when that filename, including its drive and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The COMMENT command is gone.  All  references  t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 -  After the SIZ COL command was used to shorten  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 the  IMAGE  command would give  an  error. 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the  SIZ COL command was not updatng  the  column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which it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 - After squeezing a file, if another file was then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ubsequently  squeezed also, that new file was  app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many times resulting in a hu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- When squeezing a file on a floppy disk, an erroneou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sometimes halted the squeez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- After replacing a string in the COMMAND mode throug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th the A)ll option, the column right key (right arrow)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k correctly when using it in the EDITOR mode until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uch as HELP, wa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- The Go ### command did not show the correct numb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record position was over 999.  Now it works for record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 -  When saving from the EDITOR mode  with  a  MEMOR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screen did not always upd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File (tm) v2.2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intenance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Now checks to see whether an ASCII file is being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, and issues an error messag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- Two error messages added concerning improper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executable programs from within S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File (tm) v2.2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intenance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The create-new-file option now gives  three 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, Text file, or Abort.  Previously you could not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ew  Text file from this option, a fault  created  in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- Showing the fields of a TEXT file during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wa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 -  When aborting the create-new-file  option,  the 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now returns in its entirety, instead of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 - When choosing a non-existent subdirectory wh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ing screen, the error message was improper and did not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File (tm) v2.2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intenance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 The add command now allows you to use the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 keys to go back to change corrections on the spot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scape key will put the edit block back the way it w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ed editing the block, except for the first ed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SideFile and SideTran have now been compil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QuickBASIC  (tm) compiler which fixes minor bugs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of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- When deleting the next-to-bottom record in the edit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ode, the cursor jumped up one line just like it do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) when deleting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File (tm) v2.2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erformance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 A new switch now allows the date fields to have  a 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r rather than a "-" spacer.  This allows you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than or less than date.  This option and the revers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(/I) can be changed from within the program at 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CSE/DTE command when pointed at a date  fiel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The records will now scroll up and down when 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and bottom displayed records with the up and dow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h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The  line  25  key  line  now  disappears  with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ity  - when it is supposed to.  It can also be turne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ew switch (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Attempting to load a new file allows the cre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 of the fields initially preferred.  They can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s necessary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- The ^Q key now shows the act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File (tm) v2.26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ug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- When adding the date options to SideFile 2.25, a bug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ed  to the date field.  The order of the days and 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reversed in both date displa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File (tm) v2.3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SideFile's interface has been changed to  a 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system which is less complicated.  Menu sensitive help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added.  Shortcut menu keys now use the control  key 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The overall look has been enhanced in most  are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File.   The  EDITOR now shows 22 lines of data.   The 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s benn revamped and the files are easi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The  help  screens are now  stored  on  disk,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File smaller and freeing up more than 10K of memor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  The   help  file  (SF.HLP)  can  be   located   on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/directory  via the DOS SET command (for  registered  us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HL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 Many commands have been renamed to make  more 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the  20 function key meanings (normal and  alternate)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- Some of the default switches have been changed 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elp file).  Also they are now available to Sharewar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- Cursor movement in the EDITOR 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- COMMAND mode, control function keys,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 of changes to version 2.30 could go on for  some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have  been  many, many internal and  external 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 the look, feel, and performance of SideFile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ew user, just relax and enjoy.  If you are a  previous 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check closely for command and default changes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data files will work just fine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S (2.30)     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General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Navigating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Editing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Headers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elds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odes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Reporting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efaults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ideTran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ad      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ave/Squeeze        Save/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rite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mage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il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S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Quit                Quit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sert            In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elete            De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ppend            Ap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Undo/Blank        InsRow/Blk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Sh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Goto              G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ast              G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nsert            Ins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Delete            De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Append            App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Undo              Ins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Sort              Sr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dth             Siz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Name              Nm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rder             Chk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Case              CseCol or Cse/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Redate            Cse/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Total             Tt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Kut               K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nd             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Next              Fnd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bsolute          Fn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eplace          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ontinue          Rpl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Global            Rpl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List  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ind                Fnd (in old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place             Rpl (in old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ppend              Add (in old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X-axis              Axis (in old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Y-axis              Axis (in old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Z-axis              Axis (in old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Kut                 Kut (in old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Stat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|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now accessed through new menu system, lik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Ctrl-I for RECORD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Help screens for activ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users - thanks for all the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of  these  improvements  have come  from  user  inpu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s,  for which we are truly grateful.  We will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SideFile and plan to introduce companion product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SkipSt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