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FF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- STAFF-BASE $69.00...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- STAFF-GRAF $39.00....,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- STAFF-UTIL $39.00.....,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- STAFF-REPORT $39.00....,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- STAFF-UTIL $39.00.......,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- STAFF-KICK $39.00........,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- STAFF-DIAL $39.00.........,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- STAFF-INTEGRATOR $29.00....,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- STAFF-Mask $49.00...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- All of the above (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e included) $250.00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- STAFF Developer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unlimite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ing $399.00...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- For Corpora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file SITELICE.DOC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total.....................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for registration in Germany  $14.00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for registration in USA $4.00..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........................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 [ ] - Check enclosed   [ ] -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] - MasterCard       [ ] -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 No.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.Date ________ Sig.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ration in the US send to:    For Registration in Germany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(software) Library (PsL)        MSC - Morariu Softwa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35705                          Im Mainfel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, TX 77235-5705                 W-6000 Frankfurt am Main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.    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 only:               Credit card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1-800-2424-PSL                  Phone: (0049)-69-670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1-713-524-6398                  Fax:   (0049)-69-676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