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Notes (Version 1.3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Useful N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Notes lets you create, organize, and acces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Useful Notes as being a blank pad of "post-it" not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want to remember something you the grab the top sheet,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information, then put it on your desktop someplace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you'll have a whole bunch (pile) of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paper notes however, Uno gives you instant access to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information on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Notes (Uno) is a small, fast, information manag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a wide variety of productivity tasks.  Some of U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run from command line or a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and length of notes only limi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s can be copied, moved, sized, ordered,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tablish "hot links" between notes, files,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over and insert mo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keyword or full text (case sensitive or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 wrap and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r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o use consist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nfigur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nd two sample "piles" of notes with this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.uno and sample.uno.  A good way to introduc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Notes is to try the tutorial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tutorial.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hen follow the on screen instructi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work through the tutorial without having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 some ideas about how Useful Notes might be us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sample.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and again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runs on any IBM PC or compatible.  Uno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video card installed and uses 80 X 25 text mode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.  The following video cards (or ones that are c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nochrome Graphics Adapter (M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rcules Graphics Adapter (H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Color Graphics Array (M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nitor that can display 80 X 25 text works with Uno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monitor and card, you can change the default colors (of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te) by running unocfg.exe (see Configuring Uno). 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supports a 43 line display on EGA systems and a 28 or 50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is very small and runs on systems with as little as 128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Of course the more memory that you have, the larger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ab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 &lt;p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lename" is the name of a existing "pile" of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tart up Uno with no pile specified.  In this case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thin an empty unnamed pile of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uses the top 23 lines of the screen to display your notes.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rea as a "desktop" (that is 80 columns wide and 2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) onto which any number of notes can be piled.  This deskt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ed on the top and sides by the edge of the screen, and b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by an inver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nverse line is called the "status line".  On the left ed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line is the name of the "pile" of notes that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ing with.  To the right side of the status line, the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eft for use by notes (Resident only), and the line an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cursor within the current no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status line are the command lines.  All of the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available to you are displayed on these two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 of notes are loaded onto the Uno "desktop".  A "pile"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of notes that can be loaded from or saved to disk(ette)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pile name is used as the file name when loading or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ppear as rectangular areas on the Useful Notes deskto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ingle or double line border around them.  The tex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ill be contained within thi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right hand corner of each note you will find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number for each note will be unique with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and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FLN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#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Shows which Properties th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note has (Execute, File,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Locked, or Nowrap)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&lt;- Double border if the no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is the "Current" note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Single border around all -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ther note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Unique number assigned t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ach note upon creation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#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300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te can be any size up to the full size of the deskto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 a note can be as much as 1,000 characters wide, and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ote, which is usually a different color than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the desktop and has a double line surrounding it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" note.  The curr*ent note will always have a flashing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.  You can move this cursor anywhere in the note and the "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will follow the cursor as you move about. 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" note it means that you are at the end of the p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uld see the backside of a note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ime/Date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cription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operties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Execute  �      Locked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    �      Nowrap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ote is created, the time and date is automatically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.  While editing you have the option of typing in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or the note or setting certain note propertie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s on Description and Properties under the Edit comman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on how Useful Notes uses this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ursor" is a pointer within the current note.  When in Edi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added or deleted here.  In Uno the flashing curso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verted half block when you are in "insert mode"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when you are in "typeover mode".  Since text for a no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igger than the note itself, you can use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round inside a n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around can be accomplished with the following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ases, the text window is adjusted when necessar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ursor within the note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 Moves the cursor to the nex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Moves the cursor to the previo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Moves the cursor up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Moves the cursor down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        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Moves the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Moves the cursor to the first character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If you are already on the first character, 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Moves the cursor one position past the la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Moves the cursor up one not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Moves the cursor down one not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Moves the cursor to the next "Hot Spot" (see section on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ts).  If there are no more Hot Spots, Tab 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ab    Moves the cursor to the previous "Hot Spot" (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Spots).  If there are no more Hot Spots, Backtab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to the previous tab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ursor movement commands can be accessed by hold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trl" key (you will see the command menu change when you do th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one of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Moves the cursor to the next note that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scription" (see section on Description)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Moves the cursor to the previous note that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scription" (see section on Description)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Note  Prompts for a note number, then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Moves the cursor to the first line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Moves the cursor one line past the end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Moves the cursor to the first note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Moves the cursor to the last note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Moves the cursor to a special note maintained by Uno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dex note.  This note contains a list of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in the current pile with a one line entry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tes.  Each entry contains the note number, the not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and properties, and the time and d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was created.  The current note's line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highlighted.  You can move from note to note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tandard cursor keys.  To get back to the desktop vi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Dn  When a search Pattern has been defined,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occurrence of Pattern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Up  When a search Pattern has been defined,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ccurrence of Pattern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 You Should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important to the operation of U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Returns to the previous level of menus.  If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command menu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Switches between "typeover" and "insert"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ands in Uno are invoked by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.  In cases where this is not so the key to pr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command name and be highlighted.  In addition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lding down the Ctrl key reveals additional 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main menu commands have sub-options.  Sub-optio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main command menu when invoked.  They show the ma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selected in inverse text (just below the file name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 and the option choices on the bottom line of the scre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options by pressing the first highlighted let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appropriat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get out of sub-option menu(s)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s that follow describe the main menu commands and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rent note to the end of the pile.  The next no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becomes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your pile with the most important notes at the fro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ten useful to "bury" notes with this command that cannot b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py of the current note.  You will automatically be i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 the new "copied" note.  The new note will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urrent note in the pile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urrent note.  You will be prompted to verif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to delete.  The next note in the pile becom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 in Uno you must be in Edit mode.  Press the 'E'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enu to edit the current note, or press the Note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note (you w*ill automatically be in Edit mod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ew sections assume that you ar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Enter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 into a Uno note, position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added and then type.  If you make a mistake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or Del key to erase the error.  In insert mode,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half block cursor (includ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 shift right to make room for new text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"power" data entry using Uno.  By default the "word wr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turned on within a note so that any word that is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"hits" the right border is moved down to the next line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you can enter long passages of text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the end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considers a block of text separated by at least one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nd below to be a paragraph.  Editing text within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d wrap is on might be a little disconcerting at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when in insert mode.  Uno makes no attempt to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text "on-the-fly" as you are editing it.  When i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Uno moves any text to the right of the cursor down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f necessary) to make room for new text.  The Paragraph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der the Edit command can be used to fix things up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, the Enter key moves the cursor down one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it at the current level of indentation.  If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, a new line is created immediately after the curren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text to the right of and including the cursor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down with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Smart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Enter key, the cursor moves down one line and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under the first character of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it easy to enter blocks of inde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he Paragraph Reformat looks at the leading spa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of a paragraph to determine where to plac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The right margin will always be the right border of the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sitive or negative indentation on the first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dent option under the Ctrl key (when in Edit) mov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level of indentation (which it determines by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" in the text of the 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1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identical to the File command described lat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under the Edit command as a convenienc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5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allows you to select a block of text which can subseque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or copied.  Text selection begins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As you move the cursor around (using the standard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keys) selected text is highlighted.  Selection end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opy or Delete command keys.  All the text from on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 the text to another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hat you select a block of text and copy or delete i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is copied to a "clipboard" or "cut buffer" for Un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r contents of "clipboard" are lost when newly selected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arked, there are two operations that can be perfor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Copies the selected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Copies the selected text to the clipboard then remov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urrent 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6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pies the text from the clipboard into the current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cursor position.  If you are in insert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ext is moved to make room for the clipboard tex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Care should be exercised when you are in typeover mod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text is copied on top of the text in the current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2 lines of text being Past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ypeover mode, you are asked to verify that you real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works for all the notes in the current pile,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from one note and Paste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7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any text you want into the Description for a not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then you are don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is used in many ways by Useful Notes.  You can "Ord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lphabetically by description.  You can "Search"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terns" within descriptions, and we'll see later how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"link" notes together (see Hot Sp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8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can have special "Properties".  For instance, when a 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ked" you can no longer Edit it.  Word wrapping can b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ote with the "Nowrap" option.  If a Property has been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irst letter appears in the upper right corner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th the "Execute" property set ON can be used to ru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When you press the Enter key while on an Executable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will "shell out" to DOS using the note's Descriptio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Uno will not use any text following a ';'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will NOT work if you have popped-up Useful Notes (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 from the DOS prompt or there is not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pecified by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xecute is selected two additional sub-Properties appe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r" can be used to blank the screen prior to running th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Restore" will redraw the desktop when the command return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File" property set, a note's Description will b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 (except for any text following a ';' character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note, Useful Notes normally puts the text for the no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le file".  A "File" note's text will be saved in a separ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by the Description.  Likewise when loading, Useful Notes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rom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9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ormat command will adjust the text in the current paragraph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line has the maximum number of words between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s.  The left margin is determined by looking 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 preceding the second line of the paragraph.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is the right border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Curs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nd holding down the Ctrl key, an Edit sub-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cursor movement op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-&gt;    Moves the cursor to the beginning of the next word.  (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is considered to be a series of characters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llowed by at least on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&lt;-    Moves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ine  Prompts for a line number, then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entered.  Adjusts the text window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centered vertically in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ent    Moves the cursor left to the previous 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Moves the cursor to the first line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Moves the cursor one line past the end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Moves the cursor to the next Data Entry Point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ata Entry Points).  If there are no mor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, Tab moves the cursor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ab    Moves the cursor to the previous Data Entry Point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Data Entry Points).  If there are no mo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Points, Tab moves the cursor to the previous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Deleting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deleted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Deletes the character under the cursor.  Any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at character shifts left to "fill the gap"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past the end of the line and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, Uno brings up the next line of text and jo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Moves the cursor left one character.  If you are in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Uno deletes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text to the right of and inclu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s left.  Also in insert mode, if the cursor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1, Uno moves the current line up and joins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nd holding down the Alt key, an Edit sub-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delete op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    Deletes the word under the cursor.  If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, the first word to the left of the cursor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)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   Deletes all of the text to the left of the curs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text and the cursor shift lef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   Deletes all of the text to the right of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Deletes the line that the cursor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 are used to copy Uno piles to and from disk fil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 current pile can be erased or renamed, and tex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or exported from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      Prompts for the name of a pile to load.  If the ente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le name is found on the disk, Uno copies it on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ktop at the current notes position.  Piles can be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an empty desktop or inserted into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le.  An empty desktop is given the name of the first p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o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   The desktop pile is copied to a disk file and giv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ile name.  Uno prompts for a pile nam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 is un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 Erases the contents of the current desktop.  If any 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changed since the last time it was saved, U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you to verify that you really want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.  You will also have the option of sav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ile before 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Prompts for a name for the current pile. 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valid DOS file name.  If the name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n your disk, Uno prompts you to verify that you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use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   Prompts for the name of an ASCII file to loa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note.  If the entered file name is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, Uno copies it into the current not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Existing text is moved to make room for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loaded.  If you import a file into an empty note, U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set the "File" and "Nowrap" proper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section on Proper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Prompts for the name of an ASCII file whe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note are to be saved.  The name entered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id DOS file name.  If the name is the same as o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isk, Uno prompts you to verify that you really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reate a new blank note. 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on the new note.  The new note will appea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note in the pile's order.  The position of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sktop will be selected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a note, the time and date is recorded.  Usefu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is Time/Date stamp to "Order" your notes based o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be used to change the order of the notes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     Cleans up the desktop so that only the current no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ble but does not otherwise affect the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     Reorders notes alphabetically by the notes'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can be arranged in eithe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 Neatens up all the notes on the desktop.  Notes are l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side by side and in rows so that the top three lin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note are visible when the desktop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Reorders notes according to the note number.  Not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nged in either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/Date  Reorders notes by the Time and Date that each not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  Notes can be arranged in either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current note are sent to the printer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PT1.  No formatting is performed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exit Uno.  If any of the no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, you are prompted to verify that you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    Save the current pile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Quits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    Quits without saving.  Also instructs Useful Notes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verification until the pile changes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option only appears in the Resid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N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ows you to find strings or "Patterns" within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ile's notes or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   Prompts for a search Pattern.  If the Pattern entered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wer case, searches will be case insensitive.  I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etters in the Pattern are in upper case,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ttern must be exactly the same for a match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        Moves the cursor to the next note whos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 occurrence of Pattern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the cursor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Moves the cursor to the previous note whos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 occurrence of Pattern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the cursor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Moves the cursor to the note that contain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Pattern in the current desktop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 matches,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Moves the cursor to the note that contains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Pattern in the current desktop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 matches,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rent note to the beginning of the pile.  The next n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le becomes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your pile with the most important notes at the fro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to "promote" notes with this command that must be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s the current note to be the full size of the desktop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already "zoomed" and you press the zoom key, the no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 to its original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(Scroll 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you to move or resize the current note. 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Lock key to put you in "Move" mode (the border o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should switch to the active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,#,-&gt;,&lt;-  Move the current not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,#,-&gt;,&lt;-  If you hold down the shift key and press the arrow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the current not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Resizes the current note so that the border exactly f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ext of the note with no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      Expands the current note to be the full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croll Lock key again when you are done moving or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Sp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lose some text in [square brackets], Useful Notes will 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xt as a "hot spot".  You can use the Tab key to mov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spots.  When the cursor is on a hot spot, the hot spo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Pressing Enter while on a hot spot will caus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o search for that hot spot's text in the notes' Descri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arch succeeds, you will be moved to the first no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le use for Useful Notes is to create simple data entry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 some fixed information, and spaces for you to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.  To facilitate this, Useful Notes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:' character as a Data Entry Point.  The Tab and Backtab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position the cursor at these points when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Resident Version (UN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Useful Notes Resident the same way a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res &lt;p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Alt-n (the Ctrl, Alt, and n keys simultaneously) to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Resident.  The Quit command, Alt-x, or the F10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application that was running when you popp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version of Useful Notes will use about 77K of DO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4K of that memory is available for notes.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version of Uno that will work with EMS memory to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verhead, and also allow you to configure the amount of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ide for notes if E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very effort has been made to ensure that Useful Note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ll behaved" TSR,  there are far too many configurations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 to test.  If you are having problems getting Un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, try changing the order that Uno get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Load and Run Version (UNOR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RUN can be used to execute another application with an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&lt;pile&gt;.  To run Unorun,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run &lt;pilename[.uno]&gt; &lt;application&gt; [&lt;parm1&gt; &lt;parm2&gt;...&lt;parm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  The parms above are the application'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 just as you would type them in at the DOS prompt.  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the application you will have access to the note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pilename.uno".  When you exit the application, Unorun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 the macro file from memory.  BE SURE TO SAVE THE PIL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AS CHANGED) BEFORE YOU EXIT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versions if you do not specify an extension on the mac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Uma will assume ".u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lready have UNORES in memory it will take overr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O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Useful Edit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ayout and interface for Useful Notes is ver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Useful Editor.  At the main command level of Useful Not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following Useful Editor key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or 'f'               -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or 's'               -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or 'p'               -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or 'z'               - 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'q' or Alt-x     -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gram (unocfg.exe) is provided to modify Uno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res and/or Unorun with some of your own preferences. 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o Configuration, you must ensure that Uno.exe and/or Unore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Unorun are in the current directory.  Follow the promp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rogram.  When you have answered the last ques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(s) will be updated with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ser preferences can be configured within U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text ent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norm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invers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active (edit)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ance between tab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ze of new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and documentation 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0 by Usefu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is a shareware information manager.  This means that you only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if you decide to continue using it.  If you don't think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orth the asking price, delete the program, or better yet gi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one who might find it useful.  However if you do decid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after a 2 week trial period, please send $20 (se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 next pag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fee pays for unlimited use of Uno by a single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(and encouraged) to give away copies of Un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at each person receiving a copy is und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as you are to send in the shareware fee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.  You can upload THIS VERSION ONLY of Uno to 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either free or commercial, as long as this archive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, with the copyright and shareware notic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can be installed on LANS.  In such situations I ask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N Administrator estimate the maximum number of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king "simultaneous" use of Uno and pay the sharewar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at estimate.  I do not expect that the limit be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ed or enforced (I appreciate how much trouble that would b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o expect that the estimate will be revised (and additional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) should a substantial increase in the number of node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o usag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uarantee is made as to the functionality of this software;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tested quite thoroughly by a large number of peop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what you want, don't keep it and send no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ort the shareware concept.  Shareware means usefu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fraction of the cost you might pay for them commercial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-before-you-buy, and you are not subjected to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trocities that many software vendors inflict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Software updates can also be distributed much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hrough 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, suggestions, or bug reports, can be mailed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or send electronic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  M.GAR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0242,3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(What do I get if I register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of Useful Notes will receive one up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version of the program.  Subsequent update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.00 shipping and handling on request.  In additio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latest versions of other Useful Software product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Useful Software Support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available if you register Useful Notes along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products (see "Bundled" price schedule below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ready a registered user of another Useful Software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only the difference in price between what you have already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Bundled" price.  (For instance if you own 1 copy of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t $20, you pay only $10 for the registration of 1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2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15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/Editor Bundled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30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2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cros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9  copies  - $1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purchased copy of Useful Editor or Useful Notes,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py of Useful Macros is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copies of the documentation are available for all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at a cost of $5.00/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(English U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            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o, Ontario      (Company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itle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,Stat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o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LREAD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Editor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Notes 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Macros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Notes  V1.3 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Editor V1.9c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Macros V1.0 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Notes 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Editor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Macros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=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Fit To Text and Zoom options to the Scroll...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 note pile option now included in the uno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ified tab support to recognize Data Entry Points while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configurable option to backup piles (to a .bak file)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x can be used as an alternate to Quit (F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 can be used to exit Uno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 % Free added (Residen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index notes wa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elling out to another application so you can hav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an application (UNORU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trl-Alt-N now also works as a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t and paste from application screens (Residen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arm clock notes (Residen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 clean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instal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 when its in memory and not re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