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STON &amp; COMPANY, ELECTRONIC PUBLISHERS &amp; CONSULTANTS - 801-75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t may be true that we are living in the Information Ag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true that we are more adept at generating information that w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rack of it. Business, education, industry and government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information in electronic form that once was delivered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texts are like haystacks, and the bits of informatio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re the proverbial needles hiding somewhere inside. Tra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se needles of information demanded tedious search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indexes, or frustrating "thumb-searches" though page af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nted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ronic Publishing is a new and rapidly growing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ston &amp; Company has participated in well over one hundr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rojects, ranging from the Federal Acquisition Regul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Shakesp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ext retrieval software companies have emerged, and Johnst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views, analyzes, and understands the differen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and approaches. There is no single program which satis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the vast array of electronic publishing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or your company feels that Electronic Publishing may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t of your future, let us help you initiate your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 of electronic publishing and tex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446, American Fork, UT 84003-0446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