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.DOC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BKIT Xbas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describes the second part of the distribu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22.zip (version 2, par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contains  information on the contents of the DB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.  Many people rename their tools  and  have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 so  please accept the given tool names a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kit is basically command  line  oriented,  like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 and allows you to avoid waiting for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up.  It also allows batch files to automate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to be done manually with dBas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Xbase, dBase, programming,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  Utilities, Programming Tools, Productivi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are in the individual .DOC 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KIT.DOC containing  common information for the l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good handle on DK.EXE's purpose and usage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ts name and picking among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ED.EXE   (or   DBF_ED.exe)   is   the   databas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/creator and comparator.  (A DIFF for dBase).  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be  used  as  a dictionary or database of d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Its help is in the dbf_ed.hlp on-line  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DBFED.DOC  text file.  DBF_REP.EXE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DBFED.EXE. Its on-line help is in the DBF_RE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_REP.EXE allows formatted reports from thr dbfed working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your databases.  It has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BKIT.DOC text file. 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file names, preferably with a version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.exe,   dk.hlp  and  dbkit.doc  in  one  file  describ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_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.exe (may be Br.exe) and browse.doc in one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_2.zip.   (Br.exe  is  currently  at  version 1.5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 is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it more useful to combine the .DOC files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such as dk_doc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