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Label2.P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gram to print customiz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Augus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is program prints one-across shipping label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Label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To set up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label spac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ummarizes the configurable paramet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you need for the specific label defin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Be sure that the label height and widt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width of the print line expression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</w:t>
        <w:tab/>
        <w:tab/>
        <w:t xml:space="preserve">   variable name</w:t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tween labels</w:t>
        <w:tab/>
        <w:t xml:space="preserve">   between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argin</w:t>
        <w:tab/>
        <w:tab/>
        <w:t xml:space="preserve">   lmargin</w:t>
        <w:tab/>
        <w:t xml:space="preserve">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height</w:t>
        <w:tab/>
        <w:t xml:space="preserve">           box_h</w:t>
        <w:tab/>
        <w:t xml:space="preserve">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width</w:t>
        <w:tab/>
        <w:tab/>
        <w:t xml:space="preserve">   box_w</w:t>
        <w:tab/>
        <w:t xml:space="preserve">            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the print lin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rt.  Here, you will assign a seri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with the prefix "exp." Each will have a suf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number of the lines in the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ess than 10, the suffix will have a leading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que allows a rudimentary form of subscrip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n expression for every line of your lab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trailing lines.  Trailing line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follow the last print line of your label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box.  You need not concern yourself about th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alculated.  Embedded blank lines, however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ed for with an expr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ip to: Fred                |&lt;--- ex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&lt;--- ex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From : D. Base             |&lt;--- ex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&lt;--- Trai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blank line, assign to the print lin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value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02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a non-blank print line expression,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ine variable with an expression that retur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see in your label.  The major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must evaluate to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you must assign the memory variable, nex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rint line expression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sign different characters for the label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irely optional and is up to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abel2.PRG you must pass PARAMETERS to it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of passing: database filename, index filename,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, and printer toggle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Label2 WITH &lt;expC&gt;,&lt;expC&gt;,&lt;expC&gt;,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Label2 WITH "Yourfile","Yourndx","Shipto='Ashton-Tate'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