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TCOLO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base III+/Clipper procedure will allow you to add a "SET COLORS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menus without a hassle. Alll you do is add thes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SE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FROM COLOR ADD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LOR TO &amp;color1/&amp;color2,&amp;color3/&amp;color4,&amp;color5/&amp;color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lanning to compile this with Clipper (and I hope you do !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supports the extra color introduced in Fall '86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dd ,&amp;color6/&amp;color7 to the SET COLOR TO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ra color will change the color of the CURRENT get. (A nice tou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III+ users will have this option on the menu, but it will not aff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: In order to facilitate DO .... WITH under III+, the program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SET PROCEDURE TO Setcolor command. This will close you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file, rendering other parts of your program helples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void this, simply include the SETCOLOR.PRG program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current PROC file, and delete the line that begins with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- by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04/87 - Frank Imburg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4676,3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can be lef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BBS - 516-741-6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road BBS 516-483-3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are both Long Island 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