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AL MAILING LAB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uly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-1988,1991 Robert J. Smith, Sr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the following syntax for start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LP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enclosed in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 Mailing Label Printer is a dBase III program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urpose of printing mailing labels from a name and ad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. (dBase III is a registered trade mark of Aston-T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ints on standard any size tracter feed labels (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) or on laser printer two across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the ability to use multipl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P will create all data files necessary to operate the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t is run. These files include a setup file (UMLPSYST.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abel file (UMLP.DBF). The program executable file (EXE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in the same directory as the setup data fi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iles may be located 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has the capability to accept standard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to the database file. The program can also produc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nd addre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suggested enhancements should be direct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ert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330 Lyber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ston, TX 77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phone: (713) 937-9123 (after 7:00 pm CDT week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compiled form and the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s placed in the public domain. Source code for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ressly NOT placed in the public domain and remain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the author. The user is hereby granted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program for personal use only.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distributed under those conditions as long a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not removed. This license does not allow the resa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gram except that users groups are authorized to charge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copying and disk costs as applicable. Users desi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rocedures of this program in other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source code from the author at a nominal cos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its plann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1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of UMLP was compiled on 2/8/87. The following enhanc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atabase file to be used can now be passed to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command line in the format: UMLP [filename]. If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on the DOS command line, UMLP will attemp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last used database file from the setup file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the user to enter a file name if this is the firs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M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MLP now verifies the status of your printer and write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the screen if the printer is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MLP now automatically verifies the type of monitior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system on which it started. If a color monitio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LP sets the appropriate col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veral bugs have been removed or corrected. The main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made in the edit and the ASCII file upd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ll screens have been cleaned up and improved by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es. Self timing pauses have been added to screen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2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UMLP was compiled on 5/16/87. This release co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rrors in previous versions - primarily in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ption. The following enhancements w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le structure of databases were changed. This w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e the use of the program with commerci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tion C - Convert old file structure - was added to allow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iles built under a previous release to easily conve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 reports were reformated to make use of the new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ine digit zip codes are now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ormat of labels have been changed to insure that the zip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always on the last line according to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UMLP was compiled on 5/22/87. This release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can now be configured for label length. The leng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be set from within the program using option L.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is dependent upon the datafields in the label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ly set at 60 characters. If a greater width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field width can be enlarged by using dBas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MLP now checks after printing each label to see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ill on line. If it is not a warning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and the user is given the opportunity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before proc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31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UMLP was compiled on 6/07/87. This releas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32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UMLP was compiled on 9/04/87. This releas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ajor bug in the print a single label function.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erations of the single label chosen was selected,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was printed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UMLP was compiled on 2/08/88. This releas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-bar menus, reformatted the report headings and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index key checking in the reports module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ports are printed in name order. A bug in the report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located and corrected which caused the partial repo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and Area code to print all records in a fil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ct record and just the requested records. The clu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menu was also lessened by adding several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so added the option to create a new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to have the empty distribution file Label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overlays was also added to reduc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un the program since this had grown past the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KB RAM. This version is compiled with Summer 87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was written in FORCE and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4.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 is written in CLIPPER 5.01 and includes the follow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bility to configure the location of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bility to configure the screen col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bility to extract either ASCII demlimited or SDF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 new add/edit/delete file maintenance facility allow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/modifications/deletions to an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ability to pack any data file and remove 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ability to control the width of the print line 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mproved control over display of 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bility to internally create a lab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utomatic creation of all data files on initial syste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Ability to print two up labels on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All program overlays are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Horizontal Bar/Pull Down menu system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4.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new commands and picklist to label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d two up label printing to align print lines on side b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so that blank fields no longe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stem requirements are required to operate the UM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/AT or compatiable with a minimum of 384 K RAM and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Color Graphics, EGA or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OS or MS DOS 2.0 or higher (3.3 or higher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ke up the complete UML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P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P.DBF (label file) has the following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 : B:UMLP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 records :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last update    : 07/1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LNAME   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NAME   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COMPANY     Character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ADDRESS1    Character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ADDRESS2    Character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CITY        Character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STATE       Character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ZIP         Character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ATTN        Character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PHONE       Character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FAX         Character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main database of the program. The progra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use a database with this structure under an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sires. It is possible to have multiple database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ontrol what prints on the labels/reports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hich are not desired to print blank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MLPSYST.DBF file is used by the system to establis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ASCII file which may be used as input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the layout in terms of the begin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each field. The program will use thes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extraction of data from the ASCII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e name of the last database file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parameter is automatically feed to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ime. The user may specify a data file to be ope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starting the program or select a new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rom the select option of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MLP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program is simple. Copy the program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ard disk. Only the executable file needs to be cop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 and a blank label file will automatically be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run the program. Just type UMLP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MLP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P is started from the DOS prompt with the command: UMLP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 is included and the file exists, the system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s the current file. If no filename is includ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setup file to discover the name of the last us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that file the current file. If no file name is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file does not contain a file name,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Almost all main menu options are themselves sub-menus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elected by either moving the highlighted b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option and pressing the Enter key or by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option. When sub-menus are active, the lef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s move the user to the next main menu option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he Escape key is used to abort a sub-menu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&lt;Alt&gt;&lt;Q&gt; keys (pressed at the same time) from any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erminate the program. &lt;Alt&gt;&lt;D&gt; keys pr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within the program toggels on/off the display/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main menu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- This option is used to print mailing labels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sub-menu. Choose either One or All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option prints labels for all records in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One option allows the user to sepecify the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o print. Next the user is presented with another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he choice of the type of label to be printed: O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impact print labels) or Two Up (Laser Printer Lab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next asked a series of question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inting parameters: (1) The print order (Company,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order); (2) The number of labels per page (if Two 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) - either 8 (8 x 2) or 10 (10 x 2); (3) the number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for each record. (4) Whether to print the Name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(If Names are printed the Attn field will not 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hen checks to insure that the printer is on line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put on line or enter A to abort the process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user is allowed to print an alignment test and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ositioning of the data on the labels is controll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de variables (which are defined from the Utilities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length determines the number of print lines per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determines the number of characters to be print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f the alignment test does not provide the correct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modify these variables by pressing &lt;Alt&gt;&lt;P&gt;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test and modifying the length and width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label can be controlled by what fields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le. Blank fields do not print. Deleted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rint a mailing label regardless of the state of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- rebuilds all indexes for the current data file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ree primary indexes - Company, Name and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this sub-menu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Directory: Displays a directory of the .dbf fil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Select: Displays a pick list from which the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to make current. Move the highlight b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file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Create: Creates a new label file. The user is ask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file to create. If the file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not be over written and the new file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names LABCOUNT.DBF and UPLOAD.DBF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use and may not be used. the program will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o create either file name. The new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the current file after it is created and its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Load: Loads an ASCII file into the currently selected lab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is asked to specify the type of input file (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or SDF). If SDF is specified and the setup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 file definitions, the user is automaticall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definition procedure. The user is ask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coming data is to be added to the current file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otally replace it. If the later is specified all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label file will be deleted before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ASCII: Defines the start/ending column positions of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non-delimited (SDF) ASCII file which may be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is presented with a screen containing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in the label file. The user files in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 column position number for each field. Leaving 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/stop positions set to 0 will suppress the load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from the ASCII file. This option allows the user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F (flat) ASCII file as input to the lab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Unload: Extracts the current label file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can either be in the form of a delimited ASCII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SDF (Flat) ASCII file. Each record has the line feed/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 (Chr(10)+Chr(13)) added to it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Purge: Removes all deleted records from the current lab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selected file is purged first, t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if another data file should be purged. If the re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the Select pick list is displayed and the new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urged until the user reply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- This sub-menu contain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Record: Adds/Edits/Deletes records from the current lab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is asked to enter the index order to be used -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r Zip code. The appropriate index is then mad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and the user is asked to enter the key for the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(ie, Company or Last Name or Zip code). Th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e label file for a matching record, if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the user is asked if he/she wants to add the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. The edit screen is used to add/edit/dele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ile. On this screen you have a selection of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ppear below the record window (Add/Edit/Delete/Fwd/Ba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/End/Quit). Select A to add a new record from with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and a blank record will be displayed. Select 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displayed record. D to delete the current record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to the next record in the file. B to move backw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Q to quit to the order selection screen. If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, the record will be flagged to indicate that it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recalled (undeleted) as an option. The user can tog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play of deleted records on and off with the &lt;Alt&gt;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combination. When delete is off, deleted reco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With delete toggeled on, the records are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ged so that you know they are deleted. After each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user is given the option to Save/Edit again/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operation. Cancelling will keep any file upd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written to the label file for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Length: Defines the length and width of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Color: Defines the screen colors us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Setup: Defines the system configura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Location of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f the user wants to use color in the system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set to No if your computer has a Herucle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card as color may make the display look od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ype monitor, but the system believes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a colo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- this sub-menu contain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hone: 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Address: 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reports use the same options. The user is asked to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rint order - Company, Name, Phone (Area Code) or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ther to print a Complete or Partial list. If Partial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asked to enter the beginning key based on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rst question (ie, Company name if Company or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). The report will begin printing with the record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partial list was specified, the user is asked i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stricted to records beginning with the same k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ly is Yes, the report will be restricted to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the same first letter of the company or nam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same area code or first five digits of the zip cod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ply is No, the report will begin with the recor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key and continue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ports can be either printed or display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leted records are printed on reports if delet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eled on with the &lt;Alt&gt;&lt;D&gt; key combination before the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Deleted records are marked with an asterik (*) in the lef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This option ends the program and returns the user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expressed or implied conn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gram in the public domain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In no case shall the author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due to lost revenue or profits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T been tested with any version of DO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and is not guaranteed to work with later versions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reason it sh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