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EF version 1.40d                 Order Form and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form to register XREF. Each copy purchased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ve use of XREF on a single computer. On local area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copy purchased, only one copy of XREF may be in us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lso entitles you to lifetime technical support,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pgrades, and one free upgrade to the next release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also have the advertising scr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Discounts, Site Licenses for ten or more us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; please contact the author. 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m L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4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n Island, NY 1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order directly from the Public (software)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C, Visa, AmEx or Discover card by calling 800-2424-P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3-524-6394 or by FAX to 713-524-6398 or by CompuServe to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mail to P.O. Box 35705, Houston, Texas 77235-5705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re for ordering only. For information about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discounts, site licensing, shipping of product,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 number or other technical inform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author as outlined under "SUPPORT"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 PLEASE PRINT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copies  @ $15 ea.....................................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obtain XREF 1.40d ?  (Please 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_____    Catalog_____     Other?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 or BBS Name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