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XFUNC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functions in mxfunc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rad Tharalson    72030,3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in dBase for Windows (DBW) to run Clip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clptodbw.prg, see file clptodb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in DB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rocedure to mx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rocedure to your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r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global variables used by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alled near beginning of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r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routine that clears the screen in both Clipper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dows  (DB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x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dbfname,talias,ex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 database in a style similar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use("vendors")                  Shared, alias() is "VEND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use("vendors","tvend")          Shared, alias() is "TV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use("vendors","tvend",.t.)      Exclusive, alias() is "TV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use("vendors"," ",.t.)          Exclusive, alias() is "VEND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kit( oktoabo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t()               Try every 2 seconds unt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t(.t.)            Try every 2 seconds 3 times, return pass (.t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ed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t(.f.)            Same as lock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loc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z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z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current datab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alias(s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d by mxspecial() to track alias() when it has to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per style:   vendors-&gt;(dbseek("10120")) afte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seek("vendors","10120") by clptod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t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riginal area before the call to mxspecial(). 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speci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routine after clptodbw.ex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ollowing behav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seek(" ",custnum)          Seek "custnum" in current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seek("customer",custnum)   Seek "custnum" in "customer"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ing current area, changing to "cust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oing the seek, then re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ig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seek(aliasname,for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set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,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,can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,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x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x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name,opnum,s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alled by the mx???? fun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current tags and index key definitions f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only needed if you have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mxr=.t. in clptodbw.prg.  This allows you to redir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commands to a printer file that is later spooled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 desired.  All of the "@" commands are converted to mx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is is a printer redirection method similar to that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d by "set device to printer" and "set device to screen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vto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rinter redirection for all mxr() commands.  And s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 codes to printer to change its settings so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he paper width defined, see mxpr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vto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printer redirection for all mxr() commands and reset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normal, see mxpr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xprf(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emporary file used by mxr() calls by spooling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LL command spoolfile(), see mxprf() for spoolfile(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xrsetprc(torow,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mxr() row and col to these values, similar to setprc()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xreject(is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jec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xr(atrow,atcol,a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at controls and defines positioning of text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system.  These commands are a result of having usemxr=.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todbw.prg when doing the Clipper to dBW conversion.  If mx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.t. then mxr() behaves like a normal "@" command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 the screen rather than sending to the temporary pr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5,0 say padc("Company Name",80)    converted to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r(5,0,padc("Company Name",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5,0 say pay_rate pict "9,999.99"   converted to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r(5,0,transform(pay_rate,"9,999.99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screen(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on the screen using Windows Notepad.ex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xprset(set_on,to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devtopr(), devtoscr() to send printer initialize cod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depending on the values in:  mxprtype, mxrpwid, and mxpr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xprtype=0         Output to screen, mxrpwid and mxprwi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rpwid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prwid=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mxprtype=2         Output to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rpwid=.t.        Report is &gt; 80 col wide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prwid=.f.        Laserjet is letter size, less &lt;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vtopr(), mxprset() will be called and send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o condensed mode before any mxr() cal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vtoscr(), mxprset() will be called again and send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witch to normal 80 col mode before closing the pr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