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hareware version of the Super.Lib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. It is fully functional. See ORDER.DOC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ntitles you to FULL SOURCE CODE ,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4 hour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.PRG                 Super.Lib demo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LIB              Super.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5.LIB             Super.Lib library, Clipper 5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DOC             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FUN              Full Clipper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_C.FUN            Full C/ASM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.FUN              Alphabetical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DOC       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TE.DOC             Changes log (chrono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DOC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COMP.BAT             Sample batch for BLINKE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COMP.BAT             Sample batch for P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COMP.BAT             Sample batch for T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COMP.BAT             Sample batch for LINK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.NG               Norton Guide Datafile for SUP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F.PRG is provided as a useable demo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PRG is an all-purpose generic data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SF.PRG   (Clipper S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SF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 Link (Tlin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NK SF,,,clipper + extend + 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Lin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SF,,,clipper,extend,super /SE:512 /N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nk86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INK86 fi SF lib clipper,su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INKER fi SF lib super,clipper,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 library for as long as you like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it into your apps, or would lik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nd additional support, send in th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library, please register it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for a living, and 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ry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