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nsultant is a modular collection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used as a personal consul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nager, who wants an efficient operation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de of business too often ignored, wher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ollars go down the drain.  It looks a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including overhead cost), work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planning, investment strategies, prob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gineering of products or services.  Draft Cho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ustomized to allow CAD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toolbox.  The entire toolbo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ses approximately 1.6 mb on IBM compati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or greater with hard disk &amp; at least 512k RA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ar design, only the commonly or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need to be on hard disk.  The rest of the too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utside in floppy disk until needed.  165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on 3-360kb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siness today `down sizing' seems to be the i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used to mean that a business i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kinson's law, which says in effect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will tend to completely fill the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another way, workers will pace themselv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ted time.   What isn't stated,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s that the time frame was too larg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, the workload wasn't properly understood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this process take?) or there was an unexpec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the demand creating the workload. 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e way for today's manager to know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ize without knowing the true value of the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everyone at one time or another has had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at their right hand giving them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We see it on TV in congressional hear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proceedings.  The technical advice i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, on both sides, by their right-hand-m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the Industrial Engineer's role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e is a consultant on engineered values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business problems.  That is not to say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s needed, but within his area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can be depended on to give val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managers to make the best decisio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asically a management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Consultant was a natura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 Facilities Management Series, and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into the toolbox.  It was develo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ection of the programs within it could b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felt that a set of these tools organiz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would be beneficial to an analy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udies.   An users manual has been writ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ilities Management Series. 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ither well enough menu dr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echnical enough nature to require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and as such, a user's manual was deem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highly technical programs, such as MTM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as to protect the uncertified person from fa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  In those programs a statement is alway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no attempt is made to teach the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industrial engineer is not excluded fro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should be encouraged to lear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reas as they are needed.   In this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as enough depth to become ever more valu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they become more expert,  but can be o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y.   It can be like a Hoehner Marin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, but is like a Chromonica,  allowing sharps,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ying shadings to problem solving.  If fro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coming from registered users a need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user manual, it will certainl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ustrial engineer's efforts can be di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irections.   Five of these areas 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acilities Acquisition, Decision Analys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Work Measurement. 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has programs directed towards these area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dynamic, development work is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toolbox, and each release should hav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In places the areas tend to merge and overl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can be used in more than one area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module or tool within the control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hich allows each program to blend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appearance of a very large program.   Y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ored in floppy disk, streamer 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media, waiting, away from the computer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  The Main menu allows the analyst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ost commonly used, ready at ha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re left available but not using storage 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erts the analyst when a tool called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Only a modular program approach accommo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where each tool fits in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 and how it is valuable to that schem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dvice can be given without understanding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can have a value assigned t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 Each of the programs that follow allow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given function or aid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have been assigned by a previous progra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ysis aids, only.   90% of tru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analyst is forced to put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eveloped in the study into written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or report, whatever it is called,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study data, the conclusio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alternatives for solu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also include a study showing the imp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each alternative.   The tool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ext editor.   There are numerous good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Planning program is used to aid i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Work Measurement, Manpower Plan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cquisition.  In facilities manage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consideration is efficient and optimum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Layout Planning accomplishes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which operation or depart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which other operation or depart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multi-floors can be considered also. 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each operation or department is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cement of furniture and equip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Using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velop Work Station Units (basic modu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, specific standardized layout of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or space plus allowance for ais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k station units can be blocked into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ith other work station units and modifi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ed and provide a standardized detail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in work measurement is, how much ti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equired walking, both within 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e distan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Layout Planning and in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and can then be developed into standard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.   By developing the data in Layout planning,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ing staffing requirements to validate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needs.  These needs can either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  To develop future needs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has compounding algorithm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program allows regression analysi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ing and probabilities.   Whe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to the future you are looking a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ssible replacement (acquisition)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layout planning at the very core of your pla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look at facilities as functional enti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ir form (functional buildings can b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attractive buildings are functional). 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 to look attractive or perform a function?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beginning to see the progra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interdependent and yet can stand alon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depth you want to put into your study.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on a site can be accomplish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niture and Equipment Survey a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, one you are going to rearrange your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f you are anticipating moving into a differe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 and equipment program develops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ata, equipment costs and square foot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furniture and equipment by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is information dovet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.   It is also used in the 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program.   Depending on the amb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of the analyst, the data develop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furniture and equipment usage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urniture and equipment, methods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rniture and equipment needs. 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s to optimization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head Cost program allows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ost of each operation or department.  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nded to be developed to a degree of accura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ant would appreciate, but rather as a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draw the attention of first line mana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facility management often overlooked.  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on poor housekeeping,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utilities management, etc.. 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Furniture and Equipment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dial Requirements program use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and Equipment program and allows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for each function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.   It develops requirements for the work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, and can be used to develop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ignments when used with a detailed lay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Draft Choice or some other CAD progra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f you are ready to spend or have spent $3,00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can show blocked out assignments with co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leaning needs and frequencies.  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work hour requirements including fring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al Representation program uses dat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Planning, Furniture and Equipment Surv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s.   This program develop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visualization of data developed abo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rts to overall cost/operation char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tand alone.   It require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rograms mentioned above to be able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gram in the Facilities Management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lationship program.   This program tak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service rankings from the Layout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affinity pairs of operations or depar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rder in a table to be used in a CAD program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lationship Diagram (Block Diagram). 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suggested length of the side of the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of each operation.   This allow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square to be ran, by the analyst, into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 fit.   While the other programs ai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only this program and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are carried over into Draft Choice or anothe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Where eventually a detailed furn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yout drawing can be developed. 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en data from the other programs can be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lock or detail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Choice needed some customization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hrust of these programs. 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hart symbols was created to be used in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cess charts used in work measurem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ccessed from each individual proces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eader in the Draft Choice File/Loa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Measurement Series starts with the vari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: Operations Process, Flow Process, Operat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nd Left Hand), Man-Machine Process, and Simo (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sing Therblig symbols to chart).   The Simo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ever, used any more but wa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  Each procedure gives a fast track to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 complex procedure or ope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harts are useful in any study, fr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hrough Value Engineering, wher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or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ng up the Work Measurement series i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.   Since Methods Time Measurement (M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nature that requires analysis b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, the Element Analysis program perform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work of filling out the various forms.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, but the analyst must us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(TMU) chart supplied by the MTM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o provide total seconds, minutes, and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and the total operation or method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t has filled in the motion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TMU's.   There is a summarization for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Engineering, like MTM, is anothe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ined analysts could develop conclusions hazard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agement decisions.   However, if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 group of people could come to som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implifications.   The menu steer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team, also.   The trained analyst ca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 (Organization Value Analysis Logic) analyz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own sizing.   This procedure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ctivities or parts not support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tem or operation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 study should present alternativ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ideration.   To aid in alternativ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nalysis program is included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look at the economic impa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hrough the use of discounted differenti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  It also develops salvage value for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evelops depreciation schedules (in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m of the years methods).   Amortization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howing fixed payments for the entire term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at specified dates,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starting at a specifi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This feature allows looking at various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o evaluate alternati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compound interest algorithms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dividu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gram in this version is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umerous statistical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that one should be included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random number generator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random samples from a selected sample siz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perform 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It uses universe standard deviation to avoid 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at normal distribution, `t' and chi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repeated passes with the dat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wants to quit.   For those who can't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s, normal distribution,`t', and 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provided as help screens and can be refer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power Planning module Complements &amp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an opportunity to develop enoug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chedule people.  This data also gives read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 home address with telephone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eniority listings based on accession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be used to build proposed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affing levels developed in the Volume, Hou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program.  The Volume, Hours &amp; Productiv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llows development of volume and hour data,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ports.  It also allows use of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verage daily volumes and hours f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.  With these additions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should be a fairly complete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S SOFTWARE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LPS Software program must have the writte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of the author, without which, the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copyright violation.  To receive such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end this completed application,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order form to: R. D. Bachelder, 1821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Canon City, CO  81212-4524.  Include $19.00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processing the application and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PS Software programs.  For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Organization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(incl. area code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DISTRIBUTION OF 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ee charged may not exceed $20.00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mailer and any other charges.  If 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shipped with other disks, th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the charge for the disk plu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a share of the shipping and hand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library's catalog or listing wil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free, bu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m before payin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r tear sheets showing initial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nouncement, and or evalu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ffering and sale of ALP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blems or complaints will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censee shall not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les.  The 3 disk archi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ly in its entire and complete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ess than 128 files or the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2 months old, contact ALP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or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.S. Government Information: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 by the U. 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vision (b) (3) 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FARS 52.227-7013). 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Software, 1821 Elm Ave., Canon Cit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312-4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LPS Software.  I agre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_________ _______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      Date      R. D. Bachelder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