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(v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 by 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: 03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fo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Upgrades -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Us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LYS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Cross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Moments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Wigner-Vil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 Graphics (2D and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a time-series analysis packag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diversity of transformations and other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quantify patterns in a data set.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nalyzing time-series data, ANALYSI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kinds of information as migh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dependent events, however,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only requirement is that you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SCII single column format. Some types of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that you specify two data sets. You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modules require this by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 for each type of analysi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mport two data sets, you must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 which is of course twice as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general requireme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rst is simply that you should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your CONFIG.SYS file. This was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 depending on your version of DOS, b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ke a peak at the CONFIG.SYS file. This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if you have to edit it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ext mode and avoid any 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d processor might put in it.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NFIG.SYS file, a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edit the file and add this line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ANALYSIS without ANSI.SYS, but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package is dependent on the ANSI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have a bit strang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econd requirement is that your screen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by 480. As with the ANSI.SYS requirement, ANALY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on smaller screens, but som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y clip on screens much smaller than this.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distributed through a unique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hareware". The idea behind sharewa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ftware and try it for a short grace perio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it beyond that you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 entire concept is based on an hon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ogrammers and users, which has led to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high quality software without the high pri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Also, shareware users are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being able to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are using and get direct suppor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, phone help, and possible 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Please read the list of added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become a registered user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What do I get when I register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hors of shareware offer fur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Below is a list of the addi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egistered user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Upgrades -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ALYSIS pay a one 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receive all upgrades free. The only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to cover the postage and handl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notific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updat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asked what is in store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. Since in general we update ANALYSIS every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I will simply provide a broad sketch o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have commented that, above all,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"number crunching" routine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s possible. In light of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ll be made to the next version(s) of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VELET - Additions to the wavelet modul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These include a broader family of "mother wavel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prior to use. We are also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allowing the user to define their own "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N-LINEAR ANALYSIS - Several routin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estimate quantities such as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nd Lyapunov exponents of an attr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used to characterize the geometry and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's attractor. They can thus be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chaot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ELING - Both linear and nonlinear mode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differential equations (ODEs). The idea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eneral form of the ODEs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using optimality constraints on the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ISTICAL TESTS - Some users have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various statistical tests such as ANOVA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We did not plan to incorporate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beyond the first four moments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sidering the feedback obtained from our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for additional statistic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ll our users to provide feed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ong with any ideas they may hav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is is the primary means by which we gu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Us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-printed user's manual and tutorial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 version of section 3 of this fil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gistered users. This manual inclu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 analysis and explains which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certain circumstances and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such methods. Sever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used to assist the r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esults obtained from using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xtended list of referenc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ANALYSIS will receiv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ver the telephone, internet, or via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by using one of the contact points on the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is information is also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of the program as well. Typ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ddressing any problems which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NALYSIS on certain machines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ause of reported problems is simpl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format. Please refer to the scree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module you are using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file format beside those alread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ANALYSI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orm in the file REGISTER.DO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To get a hardcopy of the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it to your printer by using C:&gt;COPY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. This command prints out the document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s in the C:\ directory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rm, but try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register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5.25_________  3.5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ANALYSIS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s apply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user 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itution (under 10 machines) -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itution (over 10 machines) -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- The user is granted the right (and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unregistered version and distribute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suming it is unaltered . The user is also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eriod of 30 days in which to decid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not. During this grace period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right - ANALYSIS is protec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Gene V. Wallenste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verse Engineering - Any form of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verse compiling or disassembl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claimer of Warranty - Thi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lac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non-critical data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ALYSI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too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It is by no means exhaustive in 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erely intended to get the reader "up and running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 of the techniqu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provided to registered users (section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ourier Transform (FFT) is a techniq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egularities in a data set.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very complicated data pattern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jection onto sinusoids of various frequenc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seen as the sum of many simpl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ach with a specific frequency. Th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by frequency graph (uses a Parzen wind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quantitatively how much of the origina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each of th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which can be derived from the F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. Since the original signal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of periodic patterns, it may be import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relationship among each of the simpl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y are time-shifted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 not. The PHASE SPECTRUM tells the user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t each frequency. Generally, the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ose frequencies containing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total power in the spectrum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mpare for instance the phase angle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at a specific frequency and its higher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FT is a good method to decompose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multiple frequencies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Wavel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t analysis is fairly new to mainstrea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It is a projective technique similar to the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ther than simply decomposing the sign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s of varying frequency, the data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nto the affine group (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s). This means the data set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lations of the mother wavelet (a bas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me dilations (i.e. shrinking or expan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observation). ANALYSIS uses wha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Hat as the mother wavelet (the function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through a sombrero). The TRANSLATION SPECTRU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agnitude of the original signal when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other wavelet under various trans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 SPECTRUM is the same thing, only now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 dilations of the mother wav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avelet analysis is an excell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hort-lived, high frequency patte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voids the time vs. frequency resolu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Four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 function of a signal is a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the correlation of the signal with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 lags. If the signal is period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of the signal will also b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autocorrelation should be 1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oint in the signal correlated with itself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g). Following this, a time lag of on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each time a correlation is compu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g of (n-1) time points.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signal is thus 1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autocorrelation is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oses all correlation with itself (i.e.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. This can be seen as the first zero cr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. Consequently, even a period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zero crossing in the auto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g the autocorrelation function of a signal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n in time the signal is correlated with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Cross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correlation is similar to the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it describes the correl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hifted in time. To use the crosscorre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LYSIS, you must concatenate the two files int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. Thus the two original file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number of points. This modu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xtracting information about th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one signa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Coher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is a frequency dependent measure which qua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shared power between two signal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the data must be in the same forma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rosscorrelation analysis. Similar to the 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is a magnitude by frequency 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herence is normalized between 0 and 1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ignals have exactly the same amoun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ir composition, the coherenc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1. If they have little in comm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quency, the coherence magnitu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antity of the coherence measure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 between the two signals at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relative phase between two signal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ynchrony of the signal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e two signals may be in perfect synchro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hase of 0 degrees) or be exactly out of p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ncopation (180 degrees). This analys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quantifying the relative degree of synch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signals at each of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ments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returns the first four moments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, variance, skew, and kurtosis)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its distribution. This information i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get a general feel for the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s. The information can also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ans to statistically quantify the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Wigner-Vil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gner-Ville method of analysis is a techniqu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both the FFT and Wavelet method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a data signal onto a family of sinuso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of the FFT, however, it also depend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signal. The Wigner-Vill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at uncovering periodic patter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ere the signal is not stationary (i.e.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ong trend). By using the Wigner-Vill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gnal can be decomposed into 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of varying tempora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RANSLATION SPECTRUM of this modul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requency of interest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ion across, or if the interest is i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the user must specify the time di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cross eac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a data set which has slow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ft the moments of the signal dramatically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gner-Ville can be used as a check on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iltering module in ANALYS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ool for filtering data sets at prescribe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For example, if the user wishes to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sisting of only the 8.0 to 12.0 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ne simply needs to specify the high-pass (8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(12.0), and the sampling ra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The resulting output can be viewed and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urther analysis. Digital filtering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"clean up" a signal so that its tr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more easily. This, for example,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 signal contains a large amount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noise. The user wishing to get rid of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is module and set the high-pass to 0.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pass setting to whatever is sufficien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. However, caution must obviously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does and does not constitute noi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Graphics (2D and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outines in ANALYSIS will plot data in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. The 2D routine simply take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and plots it with time as the X axis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the single column of data and break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first three numb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in 3 dimensional space, the nex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int, and so on. For the 3D rout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a connected plot or circles are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data. Also, the user specifie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the polar and azimuthal directions. A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0 degrees would be looking directly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north pole. A 90 degree polar rot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of view directly at the equator.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zimuthal direction would be like a wal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Try an initial polar rotation of 65 degre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rotation of about 3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