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HECON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ENGINEERING UNITS CONVERSION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TE S. E. SUND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other non-profit organizations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to freel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, so long as it is not more than $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our comments or bug reports may be sen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his program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8 is suggested for a copy of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6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gdensburg, NJ 0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HECONP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MICAL ENGINEERING UNITS CONVERSION FOR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ONPC is a program to perform unit conversio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for the conversion of units of interest in the Che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field, however it may be of interest to other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program is designed for MS DOS compu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30 different classes of unit conversion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                Density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usivity          Energy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halpy             Entropy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flow            Mole flow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flow          Energy flow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               Heat capacit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 trans coef.     Length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                Pow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ure             Surace tensi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erature          Thermal conductiv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                Velocity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cosity            Volum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           Delta temp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               Hea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resistance    Spec. filt. res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s self explanatory.  If any bugs are foun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mprovments feel free to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