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AN - Cost and Weigh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Operate COS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SAN is the cost and weight analysis module within the COPAN/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.   It is probably one of the easiest to operate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exible  composite costing analysis programs that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below this opening screen information,  a small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ind  you to active the [NumLock] keys.   This is because COS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a menu pointer similar to the one in ACCESS.  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actically, if you have loaded COSAN via ACCESS, you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pad  should already be activa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OSAN  (1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 - - - - - - - - - - - - - - - - - 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(2)  Parameter/Status Display Are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 - - - - - - - - - - - - - - - - - 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Main Menu  (3)     |   Communication (4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 - - - - - - - - - - (5) - - - - - 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mary Screen in COS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COSAN,  there are five windows that are used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communicat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 window is a type of program header which kee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ed of vital information such as the time, dat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you are operating within,  default drive and activ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e file refers to the LAMCON file that you are analy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ctangular center window is used to keep you abrea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calculation settings.   These are items such as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s, resin type, internal or external components, synt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 foam, cost and weight tolerance percentag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ime that you change one of the parameters, the status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wer left hand window is the main menu which is contro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the number keys.  Notice that I said NUMBER keys,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arrow keys.   The reason for this is simple.  With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, the arrow keys are used to move the menu pointe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position but then, the [NumLock] key has to be h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 values can be entered using the keypad.   With COSAN,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aken care of this shortcoming.   The [2], [4], [6] and  [8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will cause the menu pointer to move one position with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depression.  When you choose a menu item that requires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of numerical data, the keypad will be ready to fire.  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er  will you be required to keep track of the [NumLock] 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ample would be the panel dimensions.   Simply press the  [2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once  when COSAN is first booted and the menu  pointe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down one space to the menu item [Panel Dimensions].  A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&lt;CR&gt; will then produce a prompt in the Communic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asking  you if you would like to change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mensions.   After responding to this prompt, the keypad may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 to immediately to enter the proper panel dimens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 br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wer right hand window is called the communication win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obvious reasons.  It is through this window that man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AN prompts are produced.  In addition, small portio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re given through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25th row of the screen is a single line window that is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ovide some additional guidance during input prompts. 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idance is usually an extra sentence of explanation that hel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larify what input COSAN is waiting for.   During prompt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 numeric values.   COSAN uses this line to displa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Begin Each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analysis that you will run with COSAN will require a minim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ntity of keystrokes from you.   The exact quantity may be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upon your specific analysi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for a laminate file to be processed,  the following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supplied by you the first time you run an analysi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SA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CON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el Dimensions (length and wid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n Data  (Description, weight and co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e Cos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If one was included in the LAMCON laminate and a C2BASE 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 not provid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run through these steps as they will occur during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:   (make sure you have already created at least one LC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ing LAMCON before procee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bracketed string of text occurs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, it means that those words are taken exa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 program screen menu.    ie. [End  Session]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ed a main menu COSAN option.  Within the progra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ppears just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ing a LAMC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start of each COSAN session,  when the primary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s, the menu pointer will be resting quietly upon the [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MCON Files].   To activate that portion of the program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&lt;CR&gt;.  The menu in window 3 will clear and a smaller on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(( LAMCON Job Entry ))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Enter LAMCON job name(s)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Screen display of active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Save the list on disk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Read old batch from disk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Restart the list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Exi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new  menu, as shown above, will have the first cho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ed in reverse video assuming that you will want to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AMCON file name.   If this is the case,  which it is for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monstration, press the &lt;CR&gt; again.   Now  the  communic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 comes to life and produces a small ) with the number 1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ans that COSAN is waiting for the first LAMCON file to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.   If you do not wish to enter one, or if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gotten  the file name, press the &lt;CR&gt; again with not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after the 1).   This will move you back one step to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enter a valid LAMCON file name (8 characters only,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include a file extension .LCF) control will retur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after the &lt;CR&gt; is pressed, the main menu  will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isplayed.  Almost simultaneously, COSAN will go to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and read the LAMCON file that you have just specified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vent that the file does not exist on the default driv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MCON will tell you that the file was not found.   If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at it does exist, check to make sure that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is correct.   If not, use the [Change Drive] feature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AN.  More on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t is possible to create solid or sandwich laminate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MCON, it is also possible to analyze them with  COSAN.  Le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that we have loaded in a solid laminate for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AN will read the laminate file and produce a summary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 window.  This is so that you may confirm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loaded is the correct one.  If it is not correct,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o press the &lt;CR&gt; again and go back into the [Enter LAMC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] in order that if may be respecifi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Panel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that the LAMCON file is loaded into memory, the pan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mensions must be decided upon.   Usually a 12x12 inch panel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or a 1000x1000mm.   Your units will be based on what un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defined in PCAT.    Move the menu pointer down one pos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[2] key.  Then press the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(( Panel Dimensions ))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Units: IN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X  =  12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Y  =  12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I wish to change these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No     Ye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, the communication window will be used to obtain the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.  COSAN will confirm before allowing you to enter the data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directions and enter the length an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ing the Resi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ly remaining necessity is the resin data.   As you 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all, all material weights were input within PCAT as the d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bric weight.   Also included within PCAT was a typical res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centage by weight.   Now in order for the weight calcul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ake place, a resin material must be specified.   The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al items required are resin density and resin cost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 version, these are in pounds per cubic foot and US dolla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p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the menu pointer down to [Specify Resin Data] and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CR&gt;.   This  will produce another sub-menu that you must us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mplish the entry task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(( Resin Specification ))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Manually specify a Resin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Read a Resin Fil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Create a Resin Fil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Screen Listing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Exi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not entered a resin material prior to this,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o enter it manually.   Press the &lt;CR&gt; again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 window along with window 5 (the 25th  row)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appropriate prompts.   When you are done ente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, be sure to use the [Create a Resin File] option s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ime you will not have to re-enter all of the sa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ll of this is complete, move the menu pointer dow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item and ex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 the Calculations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ll of this behind us, the calculations may now begin.  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enu pointer down to the [Analyze] option.   Press the &lt;CR&gt;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AN will make sure that you wish to begin the calcula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I wish to begin calculations now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No     Yes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the calculations actually begin,  COSAN will perform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 check on the necessary data to ensure that there is en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mum information to process the laminate.   This only take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w nanoseconds but rest assured that if you do not h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data, COSAN will not run the analysis giving you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required amount of information has been supplied, COS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tell you that the "Computations are in process."   After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or three second delay, the screen will clear and a new out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ll be visible on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utp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utput menu allows you to screen view all of the result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been calculated as well as the calculation parameters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sin used, components included and cost/weight toler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- - - - - - - - - - - - - - 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m.Schedule  Resin Data  Syntactic Foam  Components  Toler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Units    Ply Results    Laminate Totals  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- - - - - - - - - - - - - - 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menu pointer is moved either left or right using the [4]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[6] key.  When the pointer is resting on top of the item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like to view,  press the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ll of the data has been reviewed, move the point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Exit] and smack the &lt;CR&gt;.   This will redraw the primary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original five windows.  You will then have the op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-running the same laminate with different parameters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minates using the sam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ing a New LAMC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have analyzed one file,  it usually happens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analyze another using the same parameters.  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n in instances where you or someone else is asking,  "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laminate A compare to laminate B in terms of cos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easily answered using COSAN.  After you have finish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on laminate, exit the output menu and return to the pri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Move the pointer back up to [Enter LAMCON  files].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, press the &lt;CR&gt;.  Now, rather than press &lt;CR&gt; immediate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 the  pointer  down in the sub-menu to [Restart  the  list]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have positioned the pointer here, press the &lt;CR&gt;.  COS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erase the old file and reset the file counter.   To le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 that this has been done,  COSAN will respond with a str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ise that is rather hard to mi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move the sub-menu pointer up to the first item in the  l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Enter LAMCON job name(s)] and enter in another file.   You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 prompt in window 4 is again 1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COSAN did not do is erase any of the calculation paramete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now when you return to the primary menu, you will not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ecify the resin, panel dimensions or anything else.  All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ecessary is that you submit the new LAMCON  by  mo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er to the [Analyze] option.   Press &lt;CR&gt; and the rest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be famili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ing Outpu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AN, as you might have guessed, can output just about anywhe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program is activated,  the default setting is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itor.  However, the line printer and a disk file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the main menu, there are three options that allow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pidly toggle the status of the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to Print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to Monito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to Disk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to reverse the screen setting, move the menu po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[Output to Screen] option.  Press &lt;CR&gt;.  COSAN will as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wish to reverse the current setting as this 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gical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(( Set Monitor Default ))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I would like all analysis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results output to the monitor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No      Ye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nfirm the assumption, press the &lt;CR&gt; a second time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keep the current status, slide the sub-pointe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response and press the &lt;CR&gt;. 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ree options operate the same way.  Each will assum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 to reverse the status but you will always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the command before making any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urpose of Disk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y route output to a disk file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thought that there were two primary reasons for this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is when you are operating with a lap top machine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is back in the office.  By outputting to a disk fil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creating an exact copy of the report that would norm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line printed.   This means that when you do retur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ice, you can simply print the output files using the COPAN/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R program.   Or if you wish,  an editor such as WORDSTAR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 to punch it up and spit it ou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reason was just as important.   Not everyon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erned with the information that we decided to present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SAN output.   Additionally, not everyone feels that 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format is what they want.  With a disk file of the repor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the option of modifying it before it hits the pres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ay, by using an editor,  you can customize the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with your company name, remove certain data items that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 necessary in your report or add lines of explanatio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hance the report presentation.   With disk files, this is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alyzing Cored Co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COSAN to analyze sandwich constructions,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thing remains the same except that the cost of the core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 proper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COSAN with PCAT,  the core records are created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clusion of a core cost.  This is because within PCAT,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a default thickness on which to base a cost.  What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 however, is the name of a C2BASE file which can be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the cor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2BASE fil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nalyzing a sandwich laminate with COSAN, it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 that you have a C2BASE file available.  COSAN will l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 file if you have called out one in PCAT bu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cost and weight calculations even if on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be necessary to assign a cost to the core before COS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process the laminate.   Submitting a sandwich file withou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 cost will produce an error message and processing will ha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ssign a core cost, use the [Core Options] menu item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 will appear in window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(( Core Options )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Assign cost to activ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Change thickness of active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Assign costs to queu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Change thickness to queue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List current value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Exi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is menu is produced, make sure that the pointer is re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p of the [Assign cost to active].  Then press the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e type,  thickness and density will be produc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 window (window  4) so that you may assig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 cost.  If the laminate has more than one core layer,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yers will be shown.   All core layers will have to then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 assigned.   When the assignments(s) are complete, m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er to [Exit] and press the &lt;CR&gt;.   This will cause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2BASE file does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pecified a C2BASE file in PCAT and you have created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sk, here is what happens when COSAN reads a sandwi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 First the .STR file is read which provides the structur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line of the cost file.   This structure includes how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thicknesses, densities, styles and price catagorie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eld in the actual co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 Now the matching process begins.  COSAN, knowing the dens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active sandwich, searches the .STR file for a matc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sity.   If a match is made, then step (3) will occur be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possibly contains useful information.   Obviously, i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 is not made, COSAN will not read the .CST file because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contain costs relative to the density of the ac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wich lamin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3)   The .CST file is now read.  All costs within the fil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ed into RAM.  Immediately, COSAN initiates a search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ing thickness within the correct density.  If the exa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ckness is found, the corresponding cost is assign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core i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4)  Should the thickness match not occur, one of four thing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-  No core costs have been entered for the density ev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ugh the density was found in the .ST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-  The active thickness is below the smallest thickn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found in the .C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-  The active thickness is above the greatest thickn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found in the .CS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-  The active thickness lies between two thicknesses fou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.C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ny event, the result is the same.   No exact thickness c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s for the active laminate.  Here, it becomes necessar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your two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-  Have COSAN interpolate a value based on surrounding co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  Enter a cost value for the active cor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AN can interpolate  using a simple linear method. 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 thickness is halfway between two thicknesses foun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 will also be halfway between the two.   This is useful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looking at a design where the core thickness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ll on a manufacturers standard.   We should recommend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 the supplier a call and get a quote but in the event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doing a "what if" COSAN will do some quick math to spee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lect the second choice,  you will be required to assig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e cost using the method prescribed earlier.   In case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got, you will have to use the [Core Options] from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about Syntactic Fo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many fabricators, especially within the marine indust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cerned with the integrity of the blind core to g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face, syntactic foam (a bedding compound) is being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ise confidence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bedding  material is usually some type of polyester res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ncorporates a lightweight filler to produce a thixotrop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te.  The paste is laid down against the partially cu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minate and then the core is positioned on to, and hopeful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material.   This method is most effective when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of scored core material so that the surface bonding area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AN can include this material so that your final lami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will closely approximate that which you are intending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[Syntactic  Foam] from the main menu by position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pointer and pressing the &lt;CR&gt;.   A smaller sub-men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nd you will have to make anoth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(( Syntactic Specification ))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[Esc]  to  clear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Manually specify a syntactic foam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Read a S/F fil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Save a S/F fil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Screen listing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Exit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t is the first time that you are specifying a syntactic fo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have to do so manually.   This involves respond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prompts that will ask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-  Name of manufactur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  Description or product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  Cost of the product per weight unit ($/l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  Density of the product (lbs/ft^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  Lay-down thickness (in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have entered these once,  it is suggested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 .SYN file so that next time you need to us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, you may call it from disk.   To accomplish this,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ove data manually and then position the menu pointe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selection from the top [Save a S/F fil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The .SYN is the file extension that is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ed to the file name that you will provide.   Do not incl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ile extension with your respo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done specifying the material,  and the data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d on disk for next time, move the pointer down to [Exit]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ing with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mponent is anything that is attached to or included with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minate.   An  example of an external component would be a 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r some other type of stri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____      _____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xternal Compon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viously, an internal component would be something that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between the two laminate faces.   An example would be 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 of access channel or an extensional stiffener to provid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 of additional buckling resistance while not increa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laminate th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nal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ponentfeature allows you to analyze a more comple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nel.   As many as 10 of each may be incorporated in a sin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nel calculation.   The three input items that will be requ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s fo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  Componen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-  Weight in units per unit 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-  Cost in units per unit 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-  Component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ngths referred to here are the lengths of the individ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onent, not the length of the panel on/in which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tua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riding a Ply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ply record is created with PCAT, a real value for cos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as a default for calculations within COSAN.  You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ed into this value at runtime should it be necessar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a ply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is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laminate  file has been created with LAMCON and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ready for cost and weight calculations.   At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,  just before submitting the file to  COSAN,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r  calls  and  tells  you  of  a  tremendous 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tion on the XRP-240 unidirectional product. 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results  are reflective of actual  conditions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 is now created for the ability to adjust  the 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within the LAMC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SAN feature that would come into play at this point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:  [Ply cost overrid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tivate PLY COST OVERRIDE from the main menu within COSA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r the menu pointer down to that option and press the &lt;CR&gt;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