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r interface of PCAT was redesigned.  (Program is PC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much of the screen references to this and PCA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accurate.  However, much of the concept rem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o there should be something that you can lear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to PCAT (PC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AT is the module in the COPAN system which serves as a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ty editor and database.   PCAT is  actually an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mary function of PCAT is to create and edit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material properties for cores and plies.   PCA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s a unit base file which is used by the other modu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k that they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the COPAN/II programs,  PCAT was the least excit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because it does such non-creative work:  it write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 But do not misunderstand, PCAT itself is not bo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to the contrary, PCAT is one of the  finest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database programs that can be found on the mark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ions of work hours went into its creation and it do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what it does.   It's operation is effortless and effici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ule, as well as the others, was design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ly anyone to analyze composite panels.   Actually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ieve that all these pages of explaining how to 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ary to its simplicity.  Unfortunately, today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expects something with a binding to b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...if they didn't cop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2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 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1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AT windows shown in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AT uses multiple windows to communicate with you. 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primary windows that you will become familiar with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m has a slightly diffe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here that the diamond cursor Main&gt; promp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CAT is first booted.   The cursor will not blink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1 is where all of the keyword commands will  be  ente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ommands will be available via the function keys F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.   To  make it as simple as possible, the 25th row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ommands are assigned to which function keys.  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ropriate function key,  the command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.  A carriage return &lt;CR&gt; is added to eac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after the command is displayed, it is enter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, all it takes is a single key to kick-in most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window is located in the upper left hand area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s a display area for larger text groups such as mat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or plies and cores and showing the disk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window is a help oriented partition that i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narrative prompts to assist users with the entr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keystrokes.  This window is about 25 columns wid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s along the right side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y bottom row of the screen is used to display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keywords.  Each keyword is assigned to a correspo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.   The function keys may be reassigned b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T Operation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be called away from the monitor during a PCAT s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return and find that PCAT has vanished.  However,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ic--everything is 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activity occurs for a duration of about a minute, PC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 you got bored and went home.   At that tim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be cleared to keep your monitor in showro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AT will then "roll some dots" to let everyone know that no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frozen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signal that work is ready to commence,  stab any key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&gt; will  be returned.   The timer will then be rese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you're called away again.  This screen saver is activ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ain&gt;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No UNIT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unning PCAT for the first time, this message may appea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right hand corner of the screen.   This indicat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PCUNITS.001 file was not read from disk.  This possi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cause the PCAT that you possess has been supplied withou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efined set of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instances, we have preset these units based  on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.   However, with  the growing  popularity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AN/II, it is possible that you have received a versi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contain the unit file.  In this instance, you will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fine these units on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reason that this might occur is if you booted PCA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drive/path while the PCUNITS.001 file exists in another.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is case, it will be necessary to use the keyword #GET#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units may be establ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efine the Unit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process of constructing the material  datafiles,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ecessary to establish in which unit base you will be wor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ining the unit base,  you will be lowering the potentia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property data which has not been properly conve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AT does not require the user to enter data in a fa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efined set of units but rather in a user predefined 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units have been defined using the keyword UNITS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data records should be entered in a fashion consis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definition.  This means that after you have creat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data record,  the unit base should not be changed. 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ust have a consistent unit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 create a ply record with the mechanical un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SI, all records must be in PSI.   If you wish to input a 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in Pascals,  it must first be converted to PSI.   P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make conversions.  A separate program called CONVER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on the system disks to assist with this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stablish the UNIT Base    [UN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stablish the unit base, enter the keyword UNITS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&gt; prompt.  This keyword may be abbreviated with the firs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or it may be invoked using the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one properly, the UNITS command should produce a sm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rration  and a list of the current units in the  data 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units have been defined, no units will appear.  Si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beg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the units, it is logical to begin with number one and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he list.   By pressing key [1], a short menu of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chanical units will appear.   Choose the unit bas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s to the units in which you will be enter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 properties.   Because all menu choices can be  signa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single keystroke, PCAT will respond without the &lt;C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 units have been defined, it will be necessary to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oices on disk.  The drive and path which will be u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ve will be those which existed prior to loading  PCAT. 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cluded that this is true only if you have not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using the PCAT keywo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new unit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ave the units which appear in the Status Menu,  simply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Esc] key.   The filename as well as the drive and path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immediately after the [Esc] entry. 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is complete, a message will indicate such and PC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until any key is de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done so that you will know what has been saved and w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 to save the unit file on the same disk which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AT because one of the first statements in the program 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to the procedure which reads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Read of the UNIT File   [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you disobey this last suggestion it is possi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orce a read" of the unit file.   Let's consider th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your unit file on a floppy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 the A drive,  but you carelessly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T from a C&gt;  drive default. ie. C&gt;PC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CAT will not find the unit  file  on it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because  it  will  be looking in the C&gt;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have to exit and restart,  it is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 the  unit  file  with little  effor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required,  is  to  issue  a DRIVER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default  to A:\,  or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 which the UNIT file resides, 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keyword GET.  This  will call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hat PCAT used when  the program was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however, the read should be successful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 actually exists on the  n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are two separate keyword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&lt;CR&gt; (or use the function key)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efault.   Then,  after the Main&gt;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, the GET should be entered.  Entering Mai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GET will be construed as a DRIVE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RECORDS - SETTING OUTPU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 you are now ready to begin creating core and 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ault File Nam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e and ply records are stored in separate data file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d with its own unique name.  When PCAT is initializ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the filenames are set automatically.  These file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played in the opening screen and are referenced as  FILE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LE2.   FILE1 is given the name PLYDATA.MAT while FILE2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COREDATA.MAT  Which file holds which data should be ra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begin to create any records, you need to decide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names are appropriate.  PCAT was designed to hold all pl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ne file and all cores in  another.  However, the file siz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to 50 plies.  This limit was established due not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AT design problem, but more one of disk access time.  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sequential ASCII files, the entire file must be rea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diting the last rec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such slow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is is an obvious disadvantage,  we felt that ASCII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provide the vital necessity of allowing users to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 the data with an editor such as PC-WRITE or to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modules to be developed by independent progra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Individual Mater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ncept using filenames might be to catalog mater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ing to manufacturer.  All cores from Hexcel in a HEXCEL.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all PVC foam cores in a PVCFOAM.MAT file and so on. 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datafiles could be organized in  the same manner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YTEX.MAT,  COFAB.MAT,  ORCON.MAT or whatever...   By us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, you would minimize the number of records in each, there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ing your disk access time during edit s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ulti-file concept is supported by LAMCON, the la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cking program, as the catalog name is kept variable.  I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before each create or edit session in LAMCON, a cata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is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ecide to use filenames other than the default,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of chang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done by entering  the  keyword #FILE# or #NAME#.  This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one BEFORE a core or ply record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mall routine will then help you to install two filenames.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DOS filename is acceptable.  When this is complete,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 will be posted in the upper right hand corner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efaults appeared.   NOTE:  When entering thes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use a .MAT extension as LAMCON will not read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PCAT will not automatically add the .M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filenames have been set,  it is then possible to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rec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Cor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core record, the keyword CORE is entered 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&gt;.   Upon doing so, a prompt will appear to determine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create or edit a cor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s of Create and Edit will be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ght white.  This means that in order to choose one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, all that is necessary is the stroke of a  single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stroke any key other than the [C] or the [E],  P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nstrue this as a request to terminate.   Control will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turned to the Main&gt;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e o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[C] has been pressed, the command window will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 new prompt allowing you to begin or escape.  A &lt;C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ecessary to begin the data entry sequence.   When, on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re occasions, you make a mistake and wish to escape, this i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eat as the [Esc] key will magically transport you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&lt;CR&gt; response produces a screen of text item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s the variables which must be input.   The scree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&lt; Active Filenames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Description:&gt;&gt;                        Ply File&gt; PLYDATA.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Text  :                          CoreFile&gt; COREDATA.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th&gt; C:\CO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sity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ength        Modul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        -------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. &gt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ar &gt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s. &gt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sson's Ratio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 Fil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1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2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e Crea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&gt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mall blue bracket (for those of you with color) will appea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places in the create screen.   The bracket in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 (with the header CORE CREATE) will be position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ost column and will have a small blinking cursor 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ntry curs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f course, means that any characters typed will be retu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cursor location.   But for which information is P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?   The answer can be found by locating the other mat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bracket in the data window.   This bracket  (call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er) will be easy to find as it will be blinking at ab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speed as the cursor.   The text which is on the same lin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inter is the information for which PCAT is awaiting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item will be the core description, the secon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ary description, and third will be core density and so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al to PCAT that you have completed an input lin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R&gt; is used to advance to the next data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incorrect character is input, the backspace [&lt;--] 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remove it.  Each press of the [&lt;--] key will subtra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character in the string buffer.   After it is subtrac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s then moved one place to the left.   If the [&lt;--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is pressed as many times as there are characte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,  the cursor will continue to move left, and remov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from the screen and buffer until it is back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starting location.  Additional [&lt;--] entries will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ing up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[Esc] key twice will move the input sequence 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items and so on.   When the blinker is at the first item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ary description), an [Esc] entry will produce the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prompt which will allow exit from the record without sa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to go back into the record will also be available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&lt;CR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data preserved by P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data items that had been entered up to the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[Esc] key was first pressed will be preserved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er can be moved back down the record with multip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R&gt;'s.  This  way  data values need not be re-entered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blinker is passing by. You should think of the [Esc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s the [ ] and the &lt;CR&gt; as the [v].   This con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a few extra lines of code, but we thought it was wor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ose saved keystrokes.   (Think how much longe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will last because of our forethought...what a de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R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brief description of the data items that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 single cor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item in a core record is the primary descrip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e.   This is any 32 characters that you feel will do the job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escription will be used by LAMCON when prompting you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e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want to include a density designation,  it is sugg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define this first (ie., 75 ACMEcell rather than ACMEc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5)   The reason for this is that LAMCON will use only a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 of the description  in order to maximize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ore than 32 characters are input,  only the first 32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.  No error or warning will be issued by PCAT that the 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trun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text line of 32 characters which was origi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ed for the name of the manufacturer but what it is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is up to you.   Consider it an extra line to h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data you consider worth holding.   An example of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go here is the type of core material.  eg. PVC, P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SA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alue is to represent the density of the core  material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 as specified with the keyword UNITS. The required un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in the right hand window of PC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of the mechanical units in the record is  compress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is entered first, then modulus.  The entr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ed to a scientific format so that they fit evenly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These values are usually very easy to obtain from c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facturers because testing is quick and eas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a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of the mechanical units in the record is sh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is entered first, then modulus.   These values are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easy to obtain  from  core manufacturers but the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becomes accuracy.  Because the value of a  core is some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on it's shear data, the advertised values may b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side.  To be on the safe side, get a few opin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 an ave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of the mechanical units in the record is tension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 not vitally important because the core material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not put into direct 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s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uch can be said here except that this is a real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BASE Co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one of the interesting features of the COPAN/II system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package was designed, it was realized by the auth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st analysis is equally important as strength and stiff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 to this realization, it is possible to catalog all core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module C2BASE.   This program sets up another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holds all costs for a specific file or manufacturer. 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2BASE, you build a type of spreadsheet for all densiti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cknesses.   Then, when it's time to analyze costs, i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have a current price sheet available. 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nice option for those persons using COPAN/II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able/lap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wish to use this feature, there is no ne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.  Simply press the &lt;CR&gt; and PCAT will place a fla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hich means you elected to not use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wish to use it,  enter a filename that you will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to hold cost data.  For example, for a Klegecell cor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use the name KCELL.  For Divinycell- DCELL and so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additional information you wish to store with th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held in the last two data items.   The limitation is 3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If you use more than 32, PCAT will ignor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pplies here as above.  Rather than duplicate the  tex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otate your eyeballs a few degrees up and read  ag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COR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last data item has been entered into the  record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will be displayed in window 2 which indicates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Here it  is possible to do one of three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    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it       [S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     [Esc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andon it    [SPACE BA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record is saved while in the create mode,  it is  me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ed to the existing datafile.   If one does not exist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is created and the record then becomes the first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rd the information, a single press of the [S] key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he data to disk.   The name of the file written and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as written will be displayed.  When the save sequen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, the entry prompt will be displayed in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.   In addition, all of the information which wa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is removed, which gives the appearance of a fresh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new data.   At this point a &lt;CR&gt; will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 sequence again while the [Esc] key terminates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turns control to the Main&gt;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bad character or value is detected before the [S]  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, it can be changed by backspacing up the record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sc] key.  Each press of this key causes the blinker to mov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up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blinker points to the data item which requires  chan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in the new value or string and enter it with a &lt;CR&gt;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ed value or character string will be displayed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ld  one.   Make all changes this way using the [Esc]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up  the record and the &lt;CR&gt; to move down.  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are complete, keep pressing the &lt;CR&gt; unti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er moves beyond the last data item.   Don't worry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oo many &lt;CR&gt;'s, when  you reach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as additional  &lt;CR&gt;'s have no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end of the record is reached, these three option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prese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     [SPACE B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or some reason you do not wish to save the record on disk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ssible to bypass the disk writing procedure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 BAR] once.   Usually if the time is spent t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it would make sense to save it.  However, it is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may have just finished entering a Klegecell core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B.MAT  filename waiting in the wings.   Rather than wri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o the wrong file, the [SPACE BAR] can come to the resc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R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a core record, the keyword CORE is entered at the Main&gt;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doing so, a prompt will appear to determine whether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or edit a cor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, the first letters of Create and Ed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 bright white.   This time, the [E]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[E] has been pressed, the command window will produ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the record that should be retrieved  from disk.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message will also be displayed in the data window remi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at you must know which record number you wish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forget which record is which, a scan func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rom the Record #&gt;   By entering the letter [S] a s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records will be produc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can consists of the record # and its primary descrip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data will be output to the screen without pause so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more than a screenful, it will be  necessa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a keyboard interrupt using the [Ctrl]  [S]. 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[Ctrl] and then [S] you will cause output to stop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ume the action, press the [S] key again.   If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it again, repeat this keyboar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not fast enough,  just do another scan by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] again when the Record #&gt; prompt retu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record # is determined, enter it at the Record #&gt;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n't forget the &lt;CR&gt;.  After a slight delay for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, the data screen will be replaced with what looks li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record without data.  Actually, that's not the case. 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 has been read into the memory but they haven't yet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on the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existing val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m, press the &lt;CR&gt;.   Each &lt;CR&gt; will 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value.   The blinker will show where the next value or 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laced.   If it is known exactly which data item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, the &lt;CR&gt; should be pressed until the blink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ing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yping in the new value and ending with a &lt;CR&gt;, 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is placed on the screen.   If too many &lt;CR&gt;'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,  the blinker can be moved backward using the [Esc] key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sounds familiar, it's because this is the same rout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s used for CREATE.   Except with CREATE,  the sequ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s with all strings set to null and all values = 0.   Her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ables are first filled with the record data which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from  disk.   At the completion of the edit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R&gt; until the blinker moves beyond the last data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bring back those same three options which allow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- Change - 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hange and Abandon,  the same explanations apply as d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REATE.   If you're unsure about these you migh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p back a few pages and refresh your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ve is the same in terms of use.  That is,  all you do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 one finger and apply a few ounces of pressure on the [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PCAT does the 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you will then see on the screen is what filename wa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here it was written.   This information is just to keep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ed of where your data was moved to and to confirm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where you int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T does some houseclea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primary save is complete, PCAT takes care of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etails which, for the most part, remain fairly transpa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user.  The only exception to this transparency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dited record now exists at the end of the file even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the first one when you beg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nature of sequential files, it is necessa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he entire file even if only a single record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.   Rather than read the entire file into RAM,  PCAT rea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record at a time and stops after it has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record #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or example, record #5 in a file of 15, requires edi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five files must be read before the edit may begin. 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is complete, the correct data must now be inserte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file.  However, because the entire file was not rea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possible to write this corrected record back in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o many rec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what PCAT does is write the edited record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But now a problem arises, because two records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general information exist with the exception that o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and one i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AT must now restack the file to remove the old record so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number of records is equal to the pre-edi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UN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ction is to rename the appended file as filename.UN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UNM is the file extension which indicates UNModified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M file will continue to grow with every edit.   This  w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ical  file is maintained which can be used if an old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be reinstated.   PCAT does not use .unm files so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, you may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appended file has been renamed with the .UNM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file is written which uses the current  core file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rewrite begins, a flag is set to the numb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ly edited record.  The new file is then created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the .UNM file.   When the record number in the new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the flag,  the write operation pauses while input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UNM file  continues.   This effectively skips over the ed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n the .UNM file and continues for the remainder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s that the edited record moves from its original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DATA.MAT      COREDATA.UNM      COREDATA.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     A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        B    Restacked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Becomes    C      to ----&gt; 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-----&gt;         D                  B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'                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should not present a problem unless you had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rt set on memorizing where each record was in the file. 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not a problem as long as you don't edit your materia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th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edited SAVE is complete,  the Record #&gt; promp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splayed in the command window assuming that another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modified.   By entering a valid record #,  the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begins again.   If the assumption is not correct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&gt; can be accessed by entering a null string.   This  comp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 involves pressing the &lt;CR&gt; once.   PCAT will respo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"Edit  session  terminated" and will wait for another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sed.   At that time, the screens will clear and PC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dy for the next Main&gt; Keyw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PL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ply record is just as easy as it was with the co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s and operation of the two procedures  are nea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because the only difference between the two w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data being collected and written to disk.   Basically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already created a CORE record, you shouldn't have to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ply record, the keyword PLY is entered  at the Main&gt;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doing so, a prompt will appear to determine whether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or edit a ply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back a few pages now if you need additional guidanc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e create/edit sequence is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y Description:&gt;&gt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ary Text 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n % by Wgt 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ENGTH              MODULU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       90          0        9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ar                                              Data Type :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ssons Ratio:       Therm.Exp:                   Max.Length: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minated Ply Thicknes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y Fabric Cost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y Fabric Weigh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1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2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y Crea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  1) &gt;&gt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LY Creat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item in a PLYDATA record is the primary descri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y.   This is any 32 characters that you feel will d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.   Please do not include any commas in the description as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strued as a delimiter,  which will really screw th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.   This description will be used by the laminate constr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hen prompting you for ply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include a weight or style designation,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that you define this first (ie., 24 Woven Roving ra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Woven Roving 24)   This is because the laminate constr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use only a leading portion of the descrip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maximize the screen display.  Not to worry, how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ll description can be invoked but this will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additional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more than 32 characters are input, only the first 32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.  No error or warning will be issued by PCAT that the 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trun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text line of 32 characters which was  origi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ed for the name of the manufacturer, but  wha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used for is up to you.   An example here would be a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resin matrix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n Content (percen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resents the percent of resin by weight that the  la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.   This is used by the cost and weight analys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 for calculations.    This entry  does not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chanical properties of the laminate.  The variable is decl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real so a 45.1 would be accep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real values are required to be input here.  Should you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ll the properties a null string will produce zero. 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that if you are unable to obtain these value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 distributor,  contact the manufacturer.   If this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then estimate a value.  Note: These are laid-up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value is entered, it is converted to scientific no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it fits on the screen.   The original precision is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isk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