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to 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R is a small utility program which is included with the CO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o make printing text files very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so many different text files are created with COPA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t that it would not be appropriate if the system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 way to print them.  The following is a lis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all print-able with 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Description                         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-----------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MAT/.001    Material and unit files                   PC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UNM         Original material files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NF         Material file directory                 LA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UCR         User created definition file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RP         Mechanical Properties  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LCF         Laminate cost and weights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INC         Incomplete sandwich    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R         Structure for costs                     C2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ST         Cost data              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D         Price list output to disk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YN         Syntactic foam                          C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S         Resin data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S         Status settings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MP         Components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EM         Temporary work file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NK         Ranking file of results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F         Disk output file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OUT         Disk output file                          P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K         Backup of DOF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LINER, any of these files may be directed to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may be previewed on the screen.   LINER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directory, delete files and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programmer,  you may wish to give LINER a tr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you are generating a listing of your code.   When the CO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was being developed, LINER served just this purpos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BASICA, remember to save your file in ASCII forma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print it with LINER.   (eg- save"filename",A).  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ything other than an ASCII file will result in a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LINER -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 Enter a filename using the [E] key or by positioning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nd pressing th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 Make sure the LPT1 printer is ready and at top of p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Press the [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al Instructions for 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LINER from the ACCESS menu, the following ope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SCII Page/Code Printer - Ver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- - - - -                  (c) copyright 1986, para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a i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e n u                Directory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- - - - 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ing screen of 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window will contain all of the options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r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use at pag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fil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is window, a reverse video menu pointer will be vi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ER is first booted,  the pointer will rest up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Enter Filename.   By pressing the &lt;CR&gt;, a promp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lower lef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pointer is moved with the [2] and the [8] keys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 BAR] / [BackSpace] keys.  Pressing the [2] key on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menu pointer to move down one position.   If the &lt;C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sed,  the  program  will execute the function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pointer is highligh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wish to use the [2] and [8] keys, the function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voked by pressing the first letter of any function.  On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s,  if the contrast is set properly, the first lett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highlighted in a brighter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that you request a function, LINER will display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creen just below the main menu.  This should provide enoug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llow easy operation withou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press a key by mistake,  enter a &lt;CR&gt; and the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wish to print a text file,  you should begin with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ress [E] or position menu pointer and hit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mpt will be displayed for you to respond to.  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mplete file name including any exte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[D] key or by positioning the pointer and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CR&gt; will produce the current settings that LINER will 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 the printed output.   After the settings are displa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immediately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R is set to default to 66 lines per page with an 8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margin.   If you do not like this setting,  you may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prompts will be displayed.   The first will reque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lines that your page can hold.   If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rent,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rompt will ask for the number of blank lin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ike each page to have.   If the current setting i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ing, press the &lt;CR&gt; to re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second prompt is entered, control will return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 The status screen will not automatically be upd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nfirm you entry, press the [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t Pag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either OFF or ON.   To make LINER pause 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end, answer YES.  If you want output to be continuous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LINER is defaulted to NO pause at pag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headers are printed by LINER unless you tur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eader is a line of information which is printed at the to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ge.  A header is useful when you want a record of wha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or a given file.   The following is what a header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f you decide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--- Filename -------- Date and Time --------- Pg # ---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is is the default.   If you do not want this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I] so that you can turn i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there be a time when you do not know what is in a fi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y  when you want to verify file contents, the [V] ke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reate a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[V] key or move the pointer and shoot.   A promp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you for the complete file name.   If you enter one th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the help window will display a File Not Fou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during the screen  view, you become bored with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[Esc] key will cause the display to halt and control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be deleted using this option.   To activate the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,  press the [R] key or use the menu pointer.  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ust be entered in order for the delet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has been removed,  LINER will display a mo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is not found or if some other type of error 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allows the file removal, the response will be: NOT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a &lt;CR&gt; is used to cancel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view the files on disk while within LINER, the [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ill produce the necessary prompt.   As always, the po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bring abou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sk may be input so to narrow the search parameters. 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see all .DAT files,  enter  DAT or if you are inter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n .OUT files, then enter OUT.  Any three character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ed.   If you want all disk files to be displayed,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CR&gt; is used to cancel this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perform LINER functions on files residing i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, you will have to use this option to access them. 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[C] or by using the pointer, a prompt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ower lef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er a single character of A,  B or C.   The next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for the path to the directory.   If you are using a r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directory (for most floppies) hit the &lt;CR&gt;.  If this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, enter the sub-directory path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rather obvious.   By  pressing the [Q] key or the [Esc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you will immediately exit LINER.  If you are runn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version,  control will be returned the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eel like doing a [Ctrl] [Break],  this too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ecessary information has been entered,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gin.   If you try to use this function before a file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LINER will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inting begins, the small help window in the lowe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f the screen will display two interrupt commands.   O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bort, the other is to pause.   If you abort, the print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ped and control is returned to the main menu.   The paus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used if you have a paper jam or if you wish to s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with the intention of continu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menu will be displayed after the pause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.  The options should not require expla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d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printed output is too far to the left, a hidden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vailable to remedy this problem.   By pressing the [T] key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will appear that will allow you to enter a valu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bing.   This  means that if you enter a 5,  LINER will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all lines with a 5 left margin.   The default at ti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