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AN QUICK-START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sub-directory in your hard disk for the COPAN/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MD CO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ompress COPAN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LFILES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FILES into this area (or make a directory \COPAN\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ACCESS and press the &lt;CR&gt;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program which calls all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ant to see what kind of mechanical/physic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, select PCAT.  There are a number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MTLFILES so you do not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using CO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LAMCON to build a few cros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ADER, PBS, SECPRO and the others will accept the L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ry running LOADSPAN if you're into sandwich pane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