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PCAT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UG Engineer's and Programmer's CAlculation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atrick S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G 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th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ton Harbor, MI 49022-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6) 982-3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to HEPCAT Junior 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HEPCAT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ing HEPCAT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HEPCAT: A Tutorial 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1 -- The HEPCAT Display 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 -- Entering Numbers and Commands .......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3 -- Calculations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4 -- Memory and Functions 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5 -- The ASCII Table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HEPSETJR to Make Changes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onsiderations for Certain Programs 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Video Modes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uggish Performance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PCAT and Other Pop-Ups 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 Activation Key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ing HEPCAT From Memory 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of HEPCAT Operations, Func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.................... Separ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pyrighted programs are provided free of charge.  The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tributed freely as long as no charge is made for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 themselves,  or any software package with which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 The programs and all related documentation file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tributed  together, and may not be  modified.   A  no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may be made for the disk containing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s  included herewith are provided AS IS  with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 expressed  or implied, including but  not  limi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Heath/Zenith Users' Group or Patrick  Sway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iable  to you for any damages, including any  lost  prof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savings, or other incidental or consequential damages  ar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ut of the use of or inability to use these programs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th/Zenith Users' Group or Patrick Swayne have been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ruction Manua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PCAT (tm) Ju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HEPCAT Ju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is an acronym for HUG Engineer's and Programmer's CAlc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ol.  HEPCAT is a memory resident program, which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stalls itself into your computer's memory when you run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mains there ready for use at any time,  even wh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ther programs.   When you enter a special activa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 the HEPCAT display window pops up on your scree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 takes over the keyboard, so that you can  enter  calc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nd see them displayed on the HEPC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 Junior  is  an introductory version of  HEPCAT.   I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ll of the same calculations (except conversions) a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g  brother".  However, the full version of HEPCAT offer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features found in no other pop-up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 full version of HEPCAT is concurrent.  That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op it up over a running program, the program 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.   If  you pop it up over Lotus 1-2-3 (tm)  whil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 a  large spread sheet, Lotus will continue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you use HEPCAT.  HEPCAT Junior is not concurrent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you pop it up over will "freeze" while it is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 full version of HEPCAT can protect the keyboard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 it uses to detect its activation key from being  "clobbe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application program.  This feature allows it to pop up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fficult" programs like Microsoft Windows (tm).  HEPCAT  Jun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tect the keyboar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e full version of HEPCAT can pop up while your compu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standard CGA, EGA, VGA, or Hercules (tm)  graphic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s  will as when it is in text modes.  You can pop  it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Windows or AutoCAD (tm) while they are running in EGA 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 modes.  The graphic screen is not altered, and the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creen under the HEPCAT window is restored when you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EPCAT.  HEPCAT Junior can only pop up while your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a text mode or a CGA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 full version of HEPCAT can perform the following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:  degrees -- radians, Celcius -- Fahrenheit, centimeter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,  meters  -- feet, kilometers -- miles, grams  --  ou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grams  --  pounds,  milliliters -- fluid  ounces,  liters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.   Each conversion works both ways.  In other  word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vert feet to meters or meters to fe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ould like to purchase the full version of HEPCAT,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$38.50 ($35 plus 3.50 s/h)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th/Zenith Users'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ton Harbor, MI 49022-0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for  HUG part no. 885-3045-37 if you need a 5.25"  disk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5-3045-80  if you need a 3.5" disk.  Phone orders are 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a, Master Card, or American Express.  The number is 616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2-34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 Junior (hereafter referred to as HEPCAT) is actually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s in one: an engineer's floating point calculato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uilt-in functions, and a programmer's binary 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orks  in several radixes and has a built-in  ASCII 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PCAT package also includes a parameter setting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alter certain parameters of HEPCAT, such as th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is manual, the term PC-compatible will be used  to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  any  computer  that is compatible with an  IBM  PC  (t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all current Heath or Zenith Data Systems model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Z-100 will be used to describe the discontinued Heath  H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T-100 (with ETA-100 expansion) or Zenith Data Systems  Z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processor series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system disk refers to the disk that is used to start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(or PC-DOS) when you have first turned on your compu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it.   if you have a hard disk in your  computer,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the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familiar with general MS-DOS usage before you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or any other program.  Consult your MS-DOS manual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understand terms like PATH or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like  HEPCAT that remain resident in memory  are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background programs", but in this manual I will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HEPCAT as being in the foreground while it is popped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o  the program over which it is popped up as being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HEPCAT,  you need a PC-compatible or Z-100 computer,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MS-DOS or Z-DOS, and at least 128k of program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itself uses about 12k of memory on either a  PC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Z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HEP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install  HEPCAT,  just  copy  the  files  HEPCATJR.COM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SETJR.COM from this package to your system disk.  If you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isk, place the files in your root directory, or a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 pointed  to by your PATH statement.  If you  have  a  Z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 copy the file ZHEPJR.COM instead of HEPCATJR.COM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it to HEPCATJR.COM after you cop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HEPCAT to be loaded into memory automatically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boot up your computer, add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 copy the HEPCAT program files to  your  system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 will  be ready for you to load into memory and  us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an AUTOEXEC.BAT command to load HEPCAT, reset  and 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and HEPCAT will be loaded into memory for you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HEPCAT  manually,  ensure that you are logged  on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k,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PCAT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ystem prompt, and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wish to make HEPCAT resident in memory  thi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ould just like to try it out,  you can run it in a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mode.  To do thi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PCATJ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ystem prompt,  and press Return.  The HEPCAT displ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right corner of your screen, 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perform all calculations that you can  when  HEPC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normally.   You can perform many of the tutorial ex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es in this manual with HEPCAT in the test mode.   To ex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st mode, press the Escape key.  Note:  Once HEPC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is resident in your computer's memory,  you can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HEP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loaded HEPCAT into your computer's memory,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it  at any time by pressing a  special  activation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 To active (or "pop up") HEPCAT on a PC-compatibl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,  press  and release the right Shift key three  time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it  on  a Z-100 computer, press the  Break  key  tw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 A  procedure to change the activation key  is 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in this document, but it is not recommended that you d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n the case of the Z-100 version of HEPC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enter the activation key sequence, the  HEPCAT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 in the upper right corner of your screen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ctivate it, and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PCATjr version 0.6 by PS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display is hard to see on your screen, you may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display colors.  A utility called HEPSETJR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o allow you to do that and make other  changes.   H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R  is  described  in  the section  "Using  HEPSETJR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pop up HEPCAT while you are running many different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 on  your computer.  For now, however, you  should  con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 to popping up HEPCAT over the DOS only (that is,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 prompt is showing) until you have read  this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release control from HEPCAT to  the  currently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two ways.  You can release control  entirely,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PCAT display, and restore the original background 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pressing  the Escape key.  You can also release  control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HEPCAT display on the screen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EPCAT: A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of the manual is a tutorial on how to use  HEPC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HEPCAT has been installed on your system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s  loaded  into  memory and ready  to  use. 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ed to enter numbers and commands, and the displa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result  will  be indicated.   From time to  time  ru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will be presented that describe what HEPCAT does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 you are using TYPE HEPCATJR.DOC | MORE to  view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you should exit from TYPE now (type Ctrl-C),  load  HEP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, and start TYPEing this file again.  Then you can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HEPCAT and try each example as you re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 -- The HEPC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ctivation key sequence for your version of HEPCA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window  will appear in the upper right  corner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one line down from the top of the screen.  The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ne line to allow room for the HUG screen clock, an acces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included with the full version of HEPCAT.  If you chos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screen clock, you may want to move the displa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the top line.  The section on "Using HEPSETJR"  wil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op line of the window, you will see the message "HEPCATj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0.6 by PS", and a zero.  This line is where number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to HEPCAT are displayed, as well as the answers it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.  At the left end of the line, the names of built-in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that you use will be displayed.  For example, if you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quare root of a number, SQR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xt line,  four prompts are displayed.   The first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eft end is "D/R:".   There will be a D after this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culator is set to use degrees for angle measuremen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R  if it is set to use Radians.   It is initially set to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s.   To change this setting, press the D key.  Try it n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what happens.  Make sure that the prompt shows D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on the second line is "Rad:".   Here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or floating point display mode is displayed.  HEPCAT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in  the floating point mode,  with a normal  floating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which is indicated by the F besides the prompt. 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you how to change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prompt  is "Acc:".   This shows you which of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ors in HEPCAT,  X and Y,  is displayed on the top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displayed on the top line is always the content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ccu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is "Op:".  It indicates the operation that HEP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mmanded to perform.   For example,  if you are going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, a + will be shown here when you press the + key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he display shows CLR,  because no operation has been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 -- Entering Number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enter numbers into HEPCAT using  either  the 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or the main keyboard.  On PC-compatible computers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atter what the setting of Num Lock is while HEPCAT is p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 The keys on the keypad will always produce numbers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essed without a Shift key down (except in the ASCII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described  later).   When you hold down a Shift  ke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 keys on the keypad will always perform other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row keys,  etc.).   While HEPCAT is active, you can us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or right Shift key or the Alt key for shifted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ps  Lock key also has no effect while HEPCAT has 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built-in function that calculates the sin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is always activated by pressing the S key, and the arc 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always activated by pressing Shift-S (or 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keyboard with separate arrow keys  (separat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ical keypad) on your PC-compatible computer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row keys without having to hold down a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Z-100 computer,  you should release the Caps Lock key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wn while you are using HEPCAT,  because it does make a 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ce  on how the main keyboard is interpreted.   If you type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Caps Lock key is down,  the arc sine function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regardless of whether you held down a Shift key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need to use an arrow key on the Z-100,  you can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separate  marked  arrow keys by  themselves  (no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), or you can hold down a Shift key and use the 2, 4, 6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ercises,  when you are instructed to pres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, you should hold down either Shift key or the Alt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is a PC-compatible that does not have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.  You can use the separate marked arrow keys i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a Z-100, or you can hold down a Shift key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4, 6 or 8 keys of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are some exercises to familiarize you with entering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mmands in HEPCAT.   If you have already been play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press the Back Space key until "CLR" appears after the "Op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n the lower righ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numbers 1, 2, and 3.  If this is the first tim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any numbers, you will see the message "HEPCATjr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6  by PS" disappear as soon as you type the first numb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press  the  Back Space key three  times.   Notic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removed from the display in the reverse order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them.  Now type 123 again, and press the up arrow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300000 E+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S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changed  to the scientific  notation  mode, 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are  always displayed as a mantissa and  exponent. 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up arrow again.  The displa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3.00000 E+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E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engineering notation mode.  It is like the scient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 mode  except that the exponent is always  forced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of 3.   Now press the down arrow key three times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go  back through the scientific and normal  floating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, and wind up at a display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2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fixed point mode,  and the "F2"  after  the  "Rad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shows the number of places after the decimal. 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6 times, and the displa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3.00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8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et the number of places after the decimal to any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2 to 8 using the left or right arrow keys.  If you try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se limits,  nothing will happen.   Press the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gain and notice that the display remains at 8 places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mal.   Leave the decimal places set to 8,  and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.  The display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16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just switched from the floating point calculat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calculator,  and set the radix to base 16  (hexa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at the number 123 (decimal) is automatically 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hexadecimal equivalent.   Press the down arrow key 8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 noticing  what  happens each time.   You will see  th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es  that the binary calculator supports  (hexadecimal,  d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l,  split octal,  octal, tetral (base 4), and binary)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h press of the down arrow key, HEPCAT will reenter the flo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point calculator and switch to the engineering notation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ighth press, the displa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back at the normal floating point display.  Now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Space key once.   This time,  the entire number  dis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ly one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pace rule no.  1:  If a number on the display is th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entry,  Back Space will remove it one digit for each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.  If the number is the result of something HEPCAT has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ress of Back Space will remove the enti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ry to enter 123456789.  The display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3456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oating point calculator only allows 8 significant 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ried to enter the 9, it wasn't accepted.  Now type a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spla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345678 E+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e calculator only allows 8 significant  digits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low  you to enter zeros after the 8th digit to  ma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arger.   Since the display cannot show more than 8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,  it automatically changes to scientific not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the large number.   Now press the down arrow key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8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xed  point display can only show a maximum of  16 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it  is set to show 8 places after the decimal,  it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show the 9-digit number that is now in the  accum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ight arrow key once, and 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3456780.0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7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number can be displayed within the limits  allowed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ware that even though the calculator can show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ore than 8 digits in this mode,  it still can handle only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 digits.   Press the Back Space key to clear th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, and the up arrow key to return to the normal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number  1.2345678 and try to enter an  additional 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railing zeros on a decimal number do not affect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number,  they are not allowed.   Press the Back Spac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number is cleared back to zero.  Now, enter .0123456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ntire number will be accepted.   Zeros that fall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imal point and the first significant digit are not  th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ves significant,  but change the value of the number,  so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.  Again, press the back space key until th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123E23.  The display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300000 E+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numbers containing exponents directly,  but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in standard scientific format,  they will be conver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em.   Therefore, when you entered 123E23, which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 E+23, it was translated to 1.23 E+25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+ key after the E if the exponent is positive,  bu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a - if the exponent is negative.   Now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and the display shoul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.2300000 E+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ace  bar is used to change the sign of the numbe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- key is used only for entering negative expon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down arrow key 4 times.  You should now be in the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 radix  of the binary mode.   The display will  show  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floating point number was too large to  conver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(32 bits).   Type an 8,  and notice that nothing happ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 will  not allow you to enter a digit not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.   Only 0-7 are allowed in octal.   Now type 737.  Th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8S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plit octal radix,  only 0-3 is allowed in  every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 and so the 7 is truncated to a 3.   But suppos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that the number we intended to type was 7377,  which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 split octal number.   Go ahead and type one more  7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ll now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7 3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8S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four digits that we entered,  7377,  are shown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ice that HEPCAT leaves a space between each byte in the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 radix.)   The first 7 entered was truncated when  it  f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third place,  but it was restored when the final 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entered.   Keep this in mind when you enter split octal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s.   It may not appear correctly on the display unti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the complete number.   However,  whether the numb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s legal or illegal (and truncated),  the number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will be the one used i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the up arrow key twice,  and press the space bar. 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 you pressed the space bar,  the number in the  display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FF,  which is the hexadecimal equivalent of 3733 in split o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press the space bar, the display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FFF F8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8S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wo's complement of 7FF.  When you negate a numb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decimal radix,  the two's complement will be show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, use the arrow keys to see what this number looks lik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radixes and display modes,  and then go to th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 point (Rad:  F) mode and press Back Space to clea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zero in preparation for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3 --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 that HEPCAT is set to the floating point display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cleared.   The number on the top line should be 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prompt should show CLR.  Now without holding dow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key,  press the +/= key on the main keyboard.  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changes to +.   While HEPCAT has control,  the  +/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oduces + whether you use a shift key or not.   So w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use for an equal key?  We'll get to that a bit later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- key  that is right next to the  +/=  key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ll change to -.   If you have a PC-compatible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pad + key (at the right edge of the  keyboard)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Z-100,  press the keypad Enter key.   The display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+ at the operation prompt.  On a Z-100, the keypad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+ key while HEPCAT has control.   Now,  press the keypad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and the operation prompt should show -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hold down a Shift key (don't forget that you can use Al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ift key on PC-compatibles) and press the keypad + key (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key  on a Z-100).   Notice that the operation  prompt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*.   Hold down a Shift key again,  and press the keypad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 The operation prompt should now be /.  You can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basic math operations,  +,  -, *, and /, all from the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HEPCAT  by using Shift-plus (Shift-Enter on  a  Z-100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cation and Shift-minus for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C-compatible, press the Prt Sc key, and the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prompt will show *.   On either computer type,  press th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 and  the prompt will show /.   It should be obvious by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re  several  keys you can use for the  four  basic 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 For  +,  you  can use the +/= key or the  keypa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eypad Enter) key.   For -,  you can use the main keyboard -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keypad - key.   For *,  you can use Shift-8 on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 Shift-plus (Shift-Enter) on the keypad,  or the Prt 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PC-compatibles.  For /, you can use the main keyboard / 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\  key, or shift-minus on the keypad.  Of  course,  i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has  separate * and / keys on the keypad, you 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n the binary mode, you cannot use \ for division.  Th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used for the modul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press the Back Space key so that CLR shows at the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 and then press 2,  +, 3, and +.  The display sh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at  the answer to 2+3 is displayed,  and also  tha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sign (=) has appeared on the top line.   Now press 1 and 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play  now shows the answer to 2+3+1,  but  the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now shows a -.   Now press 1 and +,  and the displa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nswer to 2+3+1-1.   If what we have done seems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ing  to you right now,  consider what happens when you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ordinary (infix notation) pocket calculator.   If you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2,  +, 3, and +, as soon as you type the second + the calc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 will  apply the first + to the two  numbers  typed  i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result.   That is exactly how HEPCAT works! 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on an ordinary pocket calculator, the = key is not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.  Instead of typing = when you want to get the resul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 entered,  you can type any one of the opera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,  -,  * or /).   Try entering the same sequence into a  p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that we entered into HEPCAT.   Enter 2, +, 3, +, 1, 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+,  and see if you don't get exactly the same resul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 with HEPCAT.   But if you don't feel comfortable withou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key, just use the +/= key on the main keyboard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 that you should press =.   You will actually be entering 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  result will be the same.   You could enter  our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as 2, +, 3, =, +, 1, =, -, 1, =, on either the p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or in HEPCAT,  but you will have used two 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Back Space once,  and notice that the number is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, and the operation is cleared to 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Space  rule no.  2:   If the number on the display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of  a calculation (as indicated by the = sign on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,  one  press  of the Back Space key will perform  a 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.   That  is,  the number will be cleared to zero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ll be cleared to 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nter 22+33, and watch closely what happens after each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 When you type the 22, only the number display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the +, the operation prompt changes.  When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3,  the number display changes to 33, and the accumulat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cc:" prompt change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or  entry  rule:   Any time you type a number aft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yped an operation key,  that number is placed into  the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or.  At other times, the X accumulat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the Back Space key twice.  The number on the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 to zero.   Now,  type the - key.   The display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at the operation changed to -, the accumulator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to  X, and the number 22 (which is in  the  X  accumula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ppeared.  Now type 33 again, and watch the accumulator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to Y.  Use Back Space again, but this time press  it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  The display will show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pace rule no. 3:  When you clear a number in the Y  accu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or  to zero using Back Space, you can then enter a new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 When you do, the accumulator will switch back to  X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will show the number in the X accumulator. 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Back Space one more time after clearing the Y  ac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ator to zero, it will perform a master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enter  the calculation 22/0= (remember that you can us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key for =).  The display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you try something that HEPCAT cannot do,  such as  di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by zero,  it performs a master clear,  except that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RROR" is placed in the display instead of the number zero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ither press Back Space to get rid of the ERROR,  or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enter a new number.   The first digit typed will get ri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keys 1,  &lt;,  1, and =.  The display will look li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you used +/= for the =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1.4142135       45.000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&lt;" that you typed is the operator for rectangular to  po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 conversion.   This operation results in two  answ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which are displayed.  The r value is displayed fir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X accumulator.   The theta value is displayed nex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Y accumulator.  The X accumulator is the one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subsequent calculations, so if you were to enter 5, =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you would be adding 5 to 1.4142135.   Suppos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use the theta value in the next calculation?   You 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y  typing X.   That will cause the values in the X  and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ors  to  be swapped.   Try it now,  and th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5.000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value simply disappeared, since the HEPCAT has gone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isplay method of showing only the active 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 The active accumulator is X,  which now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eta value instead of the R value it held previousl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type X to swap two values that you have entered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mpleting 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special &lt; operator, HEPCAT also supports th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, which performs polar to rectangular conversion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enter the r value, the # operator, and the theta valu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also  causes two numbers to be displayed. 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the X value, which will be in the X accumulato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number is the Y value, in the Y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special operations,  &lt; and #, along with ^ (X to Y po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standard 4 (+,  -,  *,  and /) make up  the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floating point calculator.   The binary calc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supports the standard four along with \ (modulus), &amp; (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),  ^  (logical OR),  # (logical XOR),  L (shift left)  and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ift right).  Included with HEPCAT is a "Table of HEPCAT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 Functions,  and Commands" that will list all of the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EPCA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the L and R operators,  HEPCA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way to shift a number left or right.   To illustrat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down arrow key twice to change to  the  binary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radix,  and press Back Space to clear the calc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FFFF,  and press the left arrow key once. 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FF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16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result of shifting FFFF left by one bit. 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any number right or left while HEPCAT is in the bina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by pressing the right or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4 -- Memory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 contains  10 memory cells into which you  can  st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calculations at any time.  To access the memory ce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ype  M followed by the cell number and a  memory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 The operation codes are S (store), R (recall), C (clea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(exchange cell with accumulator),  + (add accumulator to cel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- (subtract accumulator from cell).   The 10 memory cel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0 through 9, and if you are accessing memory cell 0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ve off the cell number.  To illustrate, enter M, 0, and 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press Back Space to clear the display.   Now,  enter 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,  and the number that was on the display before you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appear.  Now press the up arrow key twice to go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floating point mode, and press Back Space to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Now enter the number 123, and press M, 1, and S.  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 twice, and the screen shoul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0B 1F 2C 3C 4C 5C 6C 7C 8C 9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M twice calls up a memory map that shows you how each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used.   Each cell is listed by its cell number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 if the cell is clear, a B if it holds a binary numb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F if it holds a floating point number.  In our example, cell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  binary number in it,  cell 1 contains  a  floating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and  the other cells are cleared.   When you call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p,  you can complete a memory operation by  enter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number and operation code, an operation code only for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or you can just press Back Space to remove the memory ma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 previous number.  Now type R, and the screen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10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decimal equivalent of 1FFFE,  the number  tha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into cell 0.   Whenever you recall a binary number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the floating point mode,  it is converted to 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as it is recalled into the active accumulator.  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also works the other way (when possible),  so that 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numbers recalled by the binary calculator are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.   However,  the MX, M+ and M- operations do not wor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 MX only works if the cell contains the same type of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ccumulator, and M+ and M- only work if the cell i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or contains the same type of number as the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Q, and the 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                    362.03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R: D  Rad: F   Acc: X  Op: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taken the square root of 131070.   The square 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s  just one of the functions built into  HEPCAT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find  a list of them in the "Table  of  HEPCAT 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5 -- The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Back Space to clear the display,  press the down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(to switch to radix hexadecimal),  and type T. 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w switch to the ASCII table display.   The organiz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table will be different depending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of computer you have.   If you have a PC  compatible,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in the table will show the value of the character in d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 (using 3 digits with leading zeros),  the value in  hexad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,  the  printable form of the character (which may be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symbol or a normal alpha-numeric character), the mnem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,  if any, of the character, and the control de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, if any,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Z-100, each entry will show the value in decimal (3 digit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in hexadecimal,  either the printable form of the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 or the control designation,  and either the mnemonic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-19  graphic equivalent.   You must have an ALTCHAR.SYS fil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  disk that defines the H-19  graphic  characte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HEPCAT to display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move around in the ASCII table as follows: 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 3  (or Page Down) key to move forward 4  place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 9 (or Page Up) key to move backward 4 places.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 8 key (or the separate up arrow if you have one)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1 place, or the keypad 2 key (or separate down arrow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forward  one place.  Try moving around in the table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Back Space key once, and the HEPCAT display will re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normal.   Now  enter the number 20,  and type T to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able  again.   This time,  the table will start  with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xadecimal) or 32 (decimal).  Any time that you need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equivalent of a number while you are in the binary calc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mode,  just type T, and the ASCII table will appear,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umber that was on the screen.   If the number is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maximum ASCII value supported (255 on a PC-compati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 on a Z-100),  the modulo 256 or 128 value of that numb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s the starting point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ncludes the tutorial on HEPCAT.   If you want  to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now to return HEPCAT to the background,  quietly 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s nex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EPSETJR to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gram called HEPSETJR is provided with HEPCAT that let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a number of parameters once HEPCAT has been  load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When you ran INSTALL, HEPSETJR was automatically 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isk.  To use i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PSETJR xx[,xx,xx,xx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       Set angle measurement to radi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       Set angle measurement to degrees.  This is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        Set  HEPCAT  to come up in the binary  mode,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x set to b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4        Set the radix to tetral (base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8        Set the radix to o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8S       Set the radix to split o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0       Set the radix to decimal (binary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6       Set the radix to hexadecim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n       Set the floating point display mode to fix point,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places after the decimal.  Use 2 to 8 f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        Set  the normal floating point mode.  This is  the 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ult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       Set the display mode to scientific no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        Set the display mode to engineering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settings  will take effect only if  HEPSETJR  is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HEPCAT  has been popped up for the first time  aft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loaded it into memory.  The following settings can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Disable HEPCAT.  Use this command if you have to ru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that requires you to repeatedly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 key (or Break key on a Z-100).  HEPCAT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up while it is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Enable HEPCAT.  Use this command to turn HEPCAT bac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used HEPSETJR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      Set  the display colors to the values f and b, where 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foreground color value, and b is the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value, and f and b are hexadecimal numbers.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C-compatible computer, the accept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black       4  red         8  dk gray     C  br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blue        5  magenta     9  br blue     D  br m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green       6  brown       A  br green    E  ye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cyan        7  gray        B  br cyan     F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nly 0-7 for background colors.  On a Z-100 comp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, the accept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black       4 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blue        5 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red         6  ye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magenta     7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PC-compatible with a monochrome text display 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Hercules-compatible monochrome card,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ground and background combinations can be us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  normal intensity characters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7  black characters on a l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underlined characters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0  intense characters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underlined characters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0  intense underlined characters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ettings are yellow on red for a PC-compa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le  with a color card, black on a light  back  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PC-compatible with a monochrome text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 on cyan for a Z-100.  See the  section  "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ations for Certain Programs" for more  infor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on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        Set the top line of the HEPCAT window to line n,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is 0 through 9.  The default is 1.  On a Z-100,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or 1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dd a line to your AUTOEXEC.BAT file to cause HEPCA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up  with  any  of the  above  settings  different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.   For  example,  if you wanted it to come up with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 set to radians,  the display mode set to  scient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, and the display colors set to white on a r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a PC-compatible), the HEPSETJR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PSETJR AR,RS,C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above line added to your AUTOEXEC.BAT file  (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 line),  HEPCAT  will pop up with the new  settings.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difying Your 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Since the AD and RF settings are the default,  and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gle measurement and radix can only be changed with HEPSETJ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HEPCAT  has been popped up, these  settings  actually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  They were added to HEPSETJR in case the defaults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enter a valid HEPSETJR command it will display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settings for some of the settable paramete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is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 Color=E, BG Color=4, Top Row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ee the settings without changing anything,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SETJR  ?.   If you enter an invalid command  in  the  HEPSETJ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, or if you run HEPSETJR with no argument,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help screen listing the avail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siderations for Certai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 was designed so that it can be popped up over  a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programs than many other pop-up utilities (even HEP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ior).   Here are some things you are likely to  encounter 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iscussion applies only to PC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mentioned previously in the discussion about  HEPSETJ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valid  only for the normal text modes of CGA,  EGA  and 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displays.  If the computer is in the CGA four color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the colors in the HEPCAT display will be  differen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will always be either black or the colo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background, so you should not set the foreground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lack if you expect to use HEPCAT while the display is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 mode.  The color of the characters in the HEPCAT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termined by the last two bits in the color's 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as shown in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    Palette 0 colors    Palette 1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  green        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red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yellow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you should avoid using a black,  red,  dark gray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 red as a foreground color if you want to be able  to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PCAT display while it is popped up during a CGA fou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uggish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is designed to work as safely as possible, no matter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you try to popped it up over is doing.  If it det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 DOS  function call (other than  keyboard  input)  i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while it is trying to respond to the pop-up command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ait until the DOS call is finished before popping up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at makes it safe to use HEPCAT while your compiler is gri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away  at  a job, even if there is disk  activity.   I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hould appear to be "hung" after you try to pop up HEP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key to cancel the pop-u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and Other Pop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can co-exist with most other pop-up programs that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 to use.  You may have to adjust the order in  whic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s are loaded to get all of them to work properly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best to load HEPC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op-up  programs use the  BIOS keyboard interrupt  (on 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computers)  to detect their hot key, instea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keyboard interrupt as HEPCAT does.  These pop-up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opped up over as many programs as HEPCAT, and they can 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interfere with the operation of HEPCAT.  This usually  h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  if you pop up one of them at the DOS prompt, exit  i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try to pop up HEPCAT.  HEPCAT will not  appea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will seem to be "hung".  If this happens,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key, then press the Back Space key and try HEPCAT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at does not work, press the Escape key, type a Return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 harm at the DOS promt), and try HEPCAT again. 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of HEPCAT attempts to prevent this problem, but it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 with  the Shareware program Deskteam (tm), and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Return after you exit from it before HEPCAT will  pop 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you will not have any problem if you pop up Deskteam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lication program (rather than over DOS), exit it,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HEP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o  Windows 386 users:  If you load HEPCAT before  you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86, you can pop up HEPCAT over non-Windows 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un from Windows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change the activation key in the PC version  of  HEP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DEBUG  to make a patch.  The pop-up key code is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 at address 110 (hex).  If you want to change the key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that you u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hift     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       1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you  select  will have to be  pressed  three  tim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HEPCAT.   Here is an example in which the activa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nged to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EBUG HEPCA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110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33E6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xxx represents a number that will be different o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 The number of bytes in the "Writing.." statement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also patch the activation key for the Z-100 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PCAT (at the same address),  but it is not recommended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ation key is passed on to the currently runnin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ust  be a key that is generally ignored by  program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key is the only one that meets this criteria.   If you 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the key,  the Break key would still have to be used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re  running  that operate the keyboard  in  the 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 (up/down) mode.  The Z-100 versions of Microsoft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keyboard in the event driv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codes are listed in the Keyboard Encoder s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-100 Series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HEPCAT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remove HEPCAT from memory after it has been insta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it,  and then pressing F4 three times.   You sh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LY while the DOS system prompt is showing,  and not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program, and ONLY if HEPCAT is the last memor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loaded.   Failure  to observe these  restrictions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a system crash!   Removal does not work under Z-DOS or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