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PCAT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UG Engineer's and Programmer's CAlcul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s  for using HEPCAT Junior are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EPCATJR.DOC and HEPCATJR.TBL.  To print these files (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, put a disk containing these files in drive A:, mak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riv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EPCATJ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EPCATJR.TBL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files without a printer, copy MORE.COM from you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or  PC-DOS distribution disk to the  disk  contain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n put the disk in drive A:, make A: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EPCATJR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EPCATJR.TBL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listing pauses, press Enter when you are ready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ue.  Type Ctrl-C to exit from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