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gral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l Scient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listed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The Integral Scientis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cientific Software (ISS).  The Integral Scienti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copyright 1988-1991 by David Trump and Integr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ganization which receives remuneration for the distribu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y sell or distribute ISS products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S.  ASP member vendors are granted advance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long as notice is sent promptly to 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received The Integral Scientist distribution dis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S or via the official ASP combined distribution mailing hav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endor Acknowledgement Card which was enclosed with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ssum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ay request permission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 Scient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East Drake Road #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Collins, CO 8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DISTRIBUTION (floppy disk, BBS, CD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COMPLIANCE - A statement indicating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y with the license restrictions of Integral Scient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explain to your customers that the copy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 which they receive from you is for evaluati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by you but furnished for a distribution or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cientific Software products may not be distributed on any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ntaining any software produced by any company other than ISS: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specifically granted to do so, or UNL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ntegral Scientist distribution disk are archiv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and all other programs distributed on the same media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nto "disk-equivalent" files.  This provision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from including their own text information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only the evalu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cientist. Registered versions of the software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nly in the presentation of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Integral Scientist is ...............$5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AYMENT MUST BE IN U.S. FUNDS: DRAWN ON A U.S. BANK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Scientist is a multipurpose program with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scientists, science educators and students.  I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as a SCIENCE program.  If you have a CHEMISTRY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ing scheme it should be placed there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lassification, you may include it in the EDUCATION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Scientist also includes a Units Calculator which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any other such convertor known to be currently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includes cross-references, please cross-reference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from the category which includes any other unit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Scientist is written in C and uses a pre-indexe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makes it very fast, even on a slow PC wi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st such information, the following items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s ($5.00 media and shipping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: $50  (discounts may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nitor (graphic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r dual floppy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required: 560k - 7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   (edi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's Information Utility. Periodic table, units conversion 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Scientist is an information utility for scientists.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periodic table, an element information database, a flash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am, 30 categories of units conversions, a chem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solvent selection database, molecular weight calculator, di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user customizeable data viewer. 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ation make it an easy-to-use program.  It's an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any scientist, educator, or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escription, see the file README.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furnished automatically to any vendor to wh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