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L INFORMATION ABOUT RAD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Version 2.01 - Text compiled with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DECAY is a program for displaying radioactive decay information for 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nuclides.   Data provided include the half life, radioactive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ides, probabilities per decay, and decay product energies for alph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s, positrons, electrons, X-rays, and pho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RUCTIONS FOR THE FIRST-TIM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rmation regarding RADDECAY is on the system diskette.  To get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drive and type "RADDECAY".  This will execute the program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vailable via menu selections.  The files may be copied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from a hard disk.  There is no copy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diskette contains seven "record" (random access)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l the data.  They have an extension of ".REC" with file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lf explanatory.  These files do not have to be on the same drive 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system diskette files.  However, they must all b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sub-directory.  More information regarding thes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 selecting the file information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ADDECAY executes, it initially reads a file in the same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RADDECAY.DAT.  This file contains parameters which control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nd the DOS path to the data contained in the *.REC file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found, then one is crea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Default screen colors. If you cannot see the screen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ange color combination, press [Esc] from the menu to re-s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The path to the *.REC files as the current directory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DECAY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t these parameters from RADDECAY main menu, they are re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DECAY.DAT file for the next time the program is run.  As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ile on diskette, so it will be created with the defaul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hard disk or an IBM-PC AT with a high capacity driv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create a subdirectory (for example, C:\RADDECAY\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apacity drive and copy files RADDECAY.EXE, and all seven .RE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Then, when you first run RADDECAY, set the path and col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Esc].  If you use the nuclide record files for other progr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rove Engineering's Microshield or MicroSkyshine, then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iles path to the same subdirectory as for these program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replicate copies of the same data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ERMISSION FOR MAKING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diskettes provided are "plain vanilla".  Permission is gra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copies of RADDECAY without any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ERMISSION FOR USE OF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provided is sufficient for checking the algorithms use in R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Y.  Programmers may use the source code to any extent they desir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ily encourage microcomputers for engineering and analysis work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not be able to compile RADDECAY without licensed Tru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Grove Engineering library routines for machine interactio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a program that uses any of the .REC files, you should acknowled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RSIC (see # 5. below) as the original source of th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Grove Engineering as the originators of the microcomputer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OURCE OF DATA AND DECAY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re due to the Radiation Shielding Information Center (RSIC) at Oak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ge National Laboratories which provided the nuclides libr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ette so that we could adapt it; and to Dick Bowers of the Perry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who provided the decay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contained in these files from the RSIC were received in mid-19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umed current to that time.  These data are the same as tha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OACTIVE DECAY DATA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avid C. Ko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DOE/TIC-11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Informa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Department of Ene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hington, D.C.,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vailable through NTIS.  We are grateful to RSIC, a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ed organization, for providing this public-domai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ve Engineering added C-15 to this library for purposes of N-16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ing calculations.  Altogether, there are 497 nucl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CONVERSION TO MICROCOMPUTER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were converted to random access record file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v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215 Shady Grov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kville, MD 20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(301) 258-2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Tocus is the programmer who did much of the neat stuff that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tremely easy to use.  We used the True Basic programm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ed to be outstanding.  The team of creators of RADDECAY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d with the result.  We trust that you will 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ve Engineering provides energy and electricity-related engine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consulting services to utility, industrial, and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; and to the U.S.Nav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.A. N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eptember/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 Press [Esc] to return to the main menu 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