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IE is software designed for the IBM-PC/XT/AT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GENIE was developed to satisfy the spu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alculating needs of small shops ... precis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inspire confidence in the supervisor and his g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operators.  The manufacturing or production engin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hop will especially value the program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-around" expertise rarely affords him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ish up his involute 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shareware, Genie's preliminary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lletin board down-loading or from diskette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By shareware distribution it is conta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'd file by the name of BUSTGENI.EXE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GENI.EXE to an empty subdirectory of your hard dis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at least 200,000 bytes free.  Then exec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.  Delete BUSTGENI.EXE from the hard disk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al routine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iles remain on your subdirectory's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GENIE.EXE       This is the program ready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ENIE.DOC       The "get acquainted"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reading. 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ANUAL.PRT      The manual, prepared fo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printer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  You will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ile after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Miller, 1485 Country Club Rd #27, Camden, Ar, 71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-836-9341 (no collect call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