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ersion 1.06 of TR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....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..... A copy of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.DOC     ..... The main documention for TRAV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ight ASCII file which is formatt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ely on standard 8.5 x 11 paper  (21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.EXE     ..... The TRA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..... Vendor Distribution Licen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..... An autoexec file to cause TRAV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if booted from a boot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.TRV   ..... A sample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2.TRV  ..... A sample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TRV  ..... A sample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.TRV ..... A sample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URVE.TRV   ..... A sample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.TRV   ..... A sample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TRV ..... A sample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EARING.TRV ..... A sample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CURVE.TRV ..... A sample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1" is a help key.  Use it to obtain information about menu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data formats for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averse must have at least one course.  Exiting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 or from the modification menu with no courses defi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you to the initial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nitial input mode, you may switch to the modification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pressing "alt-m".  This will allow you to correct err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iced.  You may return to the initial input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menu by pressing "alt-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color monitor or a display that emulate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 may switch to black and white mode by issu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W80 command prior to starting TRAV.  This may help leg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pto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culating area, do not cross one course with ano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n incorrect result.  Also, if you have any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nding an angle greater than 180 degrees, break them up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that subtend angles less than or equal to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5 were "ALPHA" developm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Date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********  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    01/07/90   The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    02/11/90   The first general release.  Incorporate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ality and corrections of mino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5. Added "alt-m" and "alt-I"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modification menu and initial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