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metric Travers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9,1990 by Robert Jones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and Software License 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License 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TRAV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traverse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and ending coordinates 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urses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s 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e 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raverse Data 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raverses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Traverses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Default Directory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Saved Traverse 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raverses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1 -- A Square 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2 -- A Circle 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3 -- A Triangle 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--  TRAV Version 1.0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--  TRAV Version 1.06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laim is made as to the applicability of TRAV for any gi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user  must determine  whether  or  not  the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 any particular application.  No 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 documentation is  offered "AS  IS"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as  to  performance of  merchantability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expressed or implied.  The 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 of using  the software  and  the author  is  not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f any kind.  By using this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ffort has been made by the TRAV author to mak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-free.  However, the nature of  software developmen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mpossible  to  guarantee  bug-free   software.    Sh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 bug, please  report it to the TRAV autho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who are  the first to  report a  verifiable bug or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o  make an  enhancement suggestion that  is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receive an automatic registration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is  a  user-supported program,  also known  as a 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RAV has  been tested on a variety of  PC-DO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 ranging in  number from 2.1  to 3.3.   It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on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; 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; and all referenced and  related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 data accompanying this  document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owner hereby licens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se  this software  for  a period  of  30  days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the software;  This is not  free software.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past  the  30 day  period,  a  $50  registration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ake as  many exact copies of the 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Give exact copies of  the original to anyone;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 and documentation  in its  unmodified form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pecifically  prohibited from making any 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V program or documentation.  No copy of the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r given away without 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  circumstances is  the copyright  notice embed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code to  be modified  or removed.   This notice  must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specifically  prohibited  from  charging  or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s for any copies, however made.  Exceptions may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ations which charge a small fee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and general  overhead.  See fil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ORGANIZATION   IS  AUTHORIZED   TO  CHARGE   ANY  AMOUN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OF  THE SOFTWARE  OR  DOCUMENTATION UNDE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Organizations which charge a fee for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and all TRAV materials, except as  noted above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,  written  consent   of  the  copyright  owner,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in violation of t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is a user-supported program, also  known as "ShareWar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mitted under the terms of this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 days without any payments.    If you continue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st this point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$50 registration fee, the TRAV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the user to use the TRAV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may  be used on  a Local Area  Net (LAN) provided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is  obtained for  each  station  that will  b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version  of TRAV does not specifically  provid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 licenses are available.  Writ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BM  PC,  PC-DOS, and  PS/2 are  trademarks of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 Machines   Corporation.     MS-DOS  and   Microsof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 Microsoft Corporation.   Other  terms suspect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trademarks   or  service  marks  have   been 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d.  I cannot attest to the accurac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  term should not be regarded as affecting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rademark or servi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 is a  PC  based program  which  performs geometric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Traverse  calculations are most often 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ivil  engineering  and surveying  fields  but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to  any field concerned  with the determin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oints on the earth.   This program uses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surveying and does not incorporate geodetic corre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uitable  for traverses of  large areas or distanc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vature of the earth mus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verse is comprised of starting and ending coordinat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more  courses  which,  when  followed  sequential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coordinate, lead to the ending coordinate.  TRAV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6 allows traverses of  up to 80  courses.  Provisions a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owing rotation,  compass rule  adjustment, 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closed  traverses, solution  of unknowns,  and sa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of trave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is designed  for use with IBM or true IBM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including the  IBM PS/2  series.   A hard  disk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A hard  disk or RAM disk will increase 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u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version  1.06 runs  under PC-DOS  or MS-DOS  versions 2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and requires approximately 17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does not require the use of a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has been successfully  used on Monochrome, CGA, EGA, 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This program performs direct memory write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PC systems that are not hardware compatible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bably not be capable of executing TRA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 a portable or  laptop LCD display, settin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80 before starting TRAV will  cause TRAV to use black 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lor screen displays.   This may improve leg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display.  On the other hand,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and TRAV  is  displaying  black  and white  screens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ODE CO80.   Some programs I have run into chang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and don't  clean up after  themselves leaving the m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RAV, make a working copy of the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s documentation  files.   Put the  original  away in 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is completely self-contained and does no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.  You can execute  it from diskett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a hard driv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going to  install  TRAV  on a  hard  disk,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you would  like to keep your traverse  file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V files into  this directory.   If you want 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RAV from any  directory, include the TRAV director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statement.    Or, if  you  already  have  a general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a PATH statement,  you may copy the TRAV.EXE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 instead.   Refer to  your DOS Reference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AV is to  be run from  a diskette based PC  you may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 copy diskette bootable, if desired, by format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command using the /S  option prior to copying the  T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onto it.  For example: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working  diskette  is  made  bootable,  booting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will automatically  start the TRAV  command.  If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desirable,  delete  the AUTOEXEC.BAT  file  from 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TR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 is a  PC  based program  which  performs geometric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This program uses principles of plane surve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ncorporate geodetic corrections.  It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s of large areas  or distances where the curvatu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mus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verse is comprised of starting and ending coordinat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more  courses  which,  when  followed  sequential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coordinate, lead to the ending coordinate.  A cour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 line  segment  made up  of  a  bearing  and a 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s are angles measured from the  north and the south,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t and  the west --  they can never  be greater than 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  TRAV expects angles to be expressed in terms of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and seconds.  Thus, "N 40  0 0 E" would b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as "North 40 degrees, 0 minutes, and 0 seconds E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s may be open or closed.  An open traverse is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  coordinates  that   are  different   from  the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   A closed  traverse  begins  and ends 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.    In  a  closed traverse,  the  courses 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of a closed figure and  TRAV can optional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tha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s  are  normally  calculated  using  known  bearing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to determine the  coordinates at the end of  eac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 verify that the given  courses will in fact end 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coordinates.  However, it is  possible to use a traver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ign tool to solve  for unknown distances and bearings.   T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olve various  combinations of unknown bearings 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binations of  one unknown  (closure cannot be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unknown) and  combinations of two unknowns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 makes  special  provision  for  solving reverse  cur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  problems  by assuming  that for  three and  four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bearings are at right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  are  performed  in   floating  point   with 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digits in  the mantissa.  This  rough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significant decimal digits.   This should be adequate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.  However, due to the  large number of calculation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and significance errors  can occur if the sta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 coordinates  or the  distances are  very  large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true for  area calculations  and solution of 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attempting  to  use  actual  Lambert polyconic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autious and review the resul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is menu  oriented.  Menu Items may be selected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rrow" keys or by typing the capitalized letter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 item you wish  to select.  Lower  level menu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ed by either  selecting "Exit"  from the menu  or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entered in data entry fields.  Data entry field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 to  distinguish them from non-modifiable 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ppear  on the screen.  Data may  be entered into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tandard  keyboard functions of "Insert",  "Dele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space".  The  left and right arrow  keys may also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the cursor  to a  given  position in  the field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may be  made to previously  typed inform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L X key combination will clear  the field if you wish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fresh.   When  the field contains  the data  in the  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, pressing the "Enter" key or "Tab" key will accep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ed to  the next field (if  any).  In addition, 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may be used to cancel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sensitive help  can be obtained  for data entry fiel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key "F1" while the fiel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 displays  results  in a  scrollable  format.   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 the up and  down arrow keys to  scroll a line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or the PGUP and PGDN  keys to scroll a screen at a 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and END keys to scroll to the top or botto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tra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 a traverse,  select "Begin  a traverse"  on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menu.  The program will display an input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ed in a data entry  field for the title.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itle  and press "Enter"  and the cursor will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 field for  subtitle.   Type the  desired sub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"Enter".   These  titles are  optional  but recomm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your printout and/or saved tra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 be positioned  at the rotation  data entry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eld is pre-set  to zero degrees  rotation. 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otate the traverse, press  "Enter".  Otherwis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you  will  be  positioned  at   the  beginning  and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data  entry fields.   The standard  form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is:   1234567.89 1234567.89 where the first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ing and the second number is  the Easting.  Comm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 improve readability  and are  ignored (e.g.  1,234,56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34,567.89).  These fields are initialized to  an arbitr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.    If this  is  satisfactory, press  "Enter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esir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 than one  traverse is  run in  the same  session,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nd  subsequent traverses,  if there  is no  chang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 you  may enter  "S" for  same.   Coordinates 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in the immediately preceding travers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 by recalling  the coordinate pair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: "R#"  where "R"  stands for  RECALL and #  stan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urse ending in the coordinate pair to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rting  coordinates  may be  recalled  by  "R0",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coordinates my be recalled by a number  1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la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 "A"  for area under  closing coordinates will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coordinates equal to the  beginning coordinate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calcu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tarting  and ending coordinates have  been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ter the  courses of the traverse.   Courses are ent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 time until  either the  maximum number of  courses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(80)  or  you have  entered  a  "E" or  pressed  "E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the end has been reached.  If you have mad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put and wish to  go directly to the modification menu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-m".   "Alt-m"  is  equivalent to  pressing "ESC"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of the  modification option  on  the primary 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rrecting the errors,  you may return to the  init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y pressing  "alt-i" while still in  the modifi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input format  for courses is Bearing (deg.,  min.,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ance. For example: N 33 15 15 E 66.04 represents a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 33 15  15 E for a distance  of 66.04 feet.  Please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N" and "E"  to denote North  and East may 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 need not  surround the  bearing.   Thus "NE  30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55", "30 0 0 NE 100.55", and "N30 0 0E 100.55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order is significant.  Entering "EN" instead of "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bearing to the standard  "NE" by taking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can  solve for various  combinations of unknown 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.  To indicate  an unknown bearing, either enter  "?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 the NSEW reference and enter 0 0 0 .   To indicate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enter "?"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ossible to go RIGHT  (R) of, LEFT (L) of, OPPOSITE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, or SAME (S) as a previous course.  This is accomplish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R"  "L" "O" "S" followed by the  number of the cours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  optional deflection  angle (in  deg.,  min., and  sec.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"R" and  "L" only as  "O" and  "S" do not  use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--  and an optional distance.   If the deflection 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 default  of 90 degrees is  used.  If the 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 distance  will be the  same as the cours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R2 30 0 0 100 means turn 30 Deg. 0 min. 0 se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course  2 and  go 100 ft.;  L2 58.56  means turn left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from course 2 and go a distance of 58.56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R, L,  O, or S to define a course based  on a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does not copy the status of unknowns when using R, L, O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defined course will  not be considered  an unkn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done  to  allow  conversion  of   unknowns  to  known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   The  procedure  is  simple.    Enter  the 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unknowns where  necessary.   Select "Run"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knowns.  Select "Modify item".  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 unknown you  wish to  convert to  known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".  Press "CNTL X" to clear the data entry field and en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 line number  and press "ENTER".   Th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unknowns will be copied and the cours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are indicated by  placing a "+" or "-" on  the cour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at  the point  of curvature  and terminates  at the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 If  area calculations  are  selected, the  sig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sector area  is to be added to or 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the traverse.  If area calculations are not 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may be either "+" or "-" but it is good practice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ign appropriate  to the geometry.   If an  adjustmen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 course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a  curve  through  the  use   of  two  radial 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s  a problem.    Two radial  courses actually  def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.   One has  a subtended  angle less  than or  equal to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and the  other has a subtended angle 360 degrees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ngle.  Which curve is used?  The majority of the 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ngle is  the correct one to  use and TRAV always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urve.  If you do have  a situation where the angle sub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reater than 180 degrees, you will need to break the cur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r more  segments each of which  is less than or  equal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also possible  to enter  an  optional descrip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oint of a course.  To enter the description, enter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bearing and distance and follow with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 the courses  have been  entered, enter  a "E" 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C" to indicate that the end  has been reached.  An op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displayed.  Proceed  by selecting an 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alt-m" instead of "E" or "ESC" will also term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ly select option "Modif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available after entering or retr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Run" will  calculate the traverse and 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croll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Show"  will display  the current traverse  input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Modify" will display the  current traverse input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make changes. 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File" will allow you  to save, retrieve, delete trave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ange the default directory.  See chapter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Print" will allow you to print the displayed traver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C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rOtate" will allow you  to specify an angle by 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will be rotated about the starting coordinate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xpressed as  deg. min. and  sec. and  a sign to  indicat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 rotation, or "-" counter 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aDjust"  will perform  a simple  compass rule 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 courses are  held.  If the  traverse is closed,  an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as the basis of bearings -- You  may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urse you want.  Determination of whether an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ed or appropriate is left  to the professional ju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Area"  will select area calculation for a closed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rea  is selected,  the menu  item will  be shown  with a 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rea again will turn off the option.  Area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"Double  Meridian Distance"  method and is  su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f that method.   Courses or curves must  not 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 each other as this would cause some portions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subtracted and  result  in  an incorrect  answer.  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 are  exempt  from  this   restriction  as  they  do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 in area calculations --  area calculations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one curve endpoint  to the other,  along the chor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the circular segment is  calculated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may be incorrect if there is a error in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ra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traverse has been entered or retrieved, i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errors or change the traverse.  To modify the tra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option "Modify"  from the menu.   A  modification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, the current traverse  input data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ill be allowed to mak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data  is displayed in  a line  oriented format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 the  traverse  title  and  subtitle  and  end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ourses.   Use  the scroll  keys (PgUP, PgDn, 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arrow) to select  the line to be modified.  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ighted -- the scroll keys will move the highlighti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When the line you wish  to work with is highligh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option ("Change",  "Insert", or "Delete") on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"Change" or "Insert",  the modifiabl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 a  data entry  field and  you may  make any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or  additions.   Radius  point  indications  and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if any,  must be left in  courses if they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.  Press "Enter" to accept  the change or "Esc" to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.  Pressing "F1" while the data entry fiel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context sensitiv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ay  be entered  into data  entry fields  using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functions of  "Insert", "Delete",  and "Backspace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arrow keys may also be used to position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ven position in the field so that modificati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iously typed information.  The  CNTL X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field if you wish to start over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"Insert"  and  "Delete" apply  only  to  course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for  other types  of data.   When  courses are 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, subsequent courses are renumbered immediate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A new course is  inserted following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 a course  in front of  the first  course,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line on the descriptive heading 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urse.   It is recommend that insertions 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one in  descending  order  from last  to  first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confusion and reduce errors.  You should also be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ing  the relative  command  forms that  re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numbers (S3, R5, L9 for example) to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specified is indeed the intended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ish  to insert  more than  one  line at 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, you may press  "alt-i" to return to initial 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o  not  need to  be  positioned at  the  last  cour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alt-i".  Initial  input mode will resume ready 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following  the last previously entered course. 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urses have  been entered, exit  by entering "e"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C"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ention needs to  be made regarding the way  in which T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 circular curves.    Curves are  indicated  by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 which  begins  on the  curve  (at  the  starting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ature)  and  proceeds  along  the  radial  to  the 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ature -- the length of the course  is the radius.  Enter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-" on this course to denote that this is the radius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whether  the area  of  the  segment should  be 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if the  area of the traverse is to be calcul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adial course is followed by  a second radial cours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radius  point to  the  curve  (at the  ending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ature).  Together,  these two  courses define a  segmen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 radius must be  the same  for each course,  TR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t the length  of the second course whe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.   When making modifications,  it doesn't mat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is  modified first,  the other  will be  changed to 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exception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hen  the second radial  course is  deleted,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is  not changed.   This allows  you to  delete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 without  losing  the  length  of  the  following 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s immediately following the first radial cours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ength set  however.   Deletion  of the first  radia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effect of undefini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xception  occurs when  the first radial  cours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ourse in  a closed traverse and the  second radial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course  in the traverse.   This wrap  arou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entry and update operations and a  change to o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omatically reflected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exceptions are taken  care of  in the  pre-calcul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"RUN" is selected.   At  this time, a  check is made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and any discrepancies  in radius lengths are caugh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numbers and lengths of the  two radial course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select which length to use.  Occasionall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 to  exactly  represent  decimal fractions  i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ormat, TRAV may complain about course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lengths.  If this occurs, simply select either 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a  curve  through  the  use  of  two  radial  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s a  problem.   Two radial  courses  actually defin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.   One has  a subtended  angle less  than or  equal to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and the  other has a subtended angle 360 degrees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ngle.  Which curve is used?  The  majority of th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ngle is  the correct  one to use  and TRAV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is curve.   If you do  have a situation where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ended is greater than 180 degrees, you will need to brea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into  two or  more segments each  of which  is less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traverse  has been entered, it may be sa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option  "File".   A  sub-menu  will be  display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Save traverse".  TRAV will prompt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sh  to  create  --  enter  up  to eight  alpha  or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 A file will be created 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verse will  be saved.    If a  file of  that 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you will be asked to verify that you intend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two diskette system with no  hard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un TRAV by  placing the TRAV diskette in drive A 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rectory to drive  B.  This will minimize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iskette  switching and  provide  flexibility to  sa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trieve  a saved  file,  select  "Work with  files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menu or "File" from the main option menu.  A sub-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nd the current directory will be identifi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rieve traverse".  If any saved traverse fil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  list of  files will be  displayed.   Us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the highlighted box to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to retrieve.  Press "ENTER" to  select the fil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r press "ESC"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for future compatibility,  TRAV maintains a sav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  which identifies the format of  the saved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 you attempt to retrieve  a file created by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 TRAV you may  get a  message indicating that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retrieved because the file level is different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hange in the file format  occurs, a conversion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TRAV to  convert the older  format files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As  of version 1.06, only  one file format exists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is necessary o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ant  to  work with  a  directory other  tha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select  "Work with  files"  from the  startup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 from  the main option menu.   A sub-menu will 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current  directory will  be  identified.  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.   TRAV will prompt for  the name of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new directory and press "Enter"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 directory or "ESC" to  cancel the change.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must  already  exist.    TRAV  will not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will restore the original directory at program termin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end up in the same directory as when TRAV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Saved Tra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or delete a previously saved traverse , select "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" from the startup menu or "File" from the  mai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-menu will  be displayed  and the current  direct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.   Select "Delete  Traverse".   If  any saved 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 found  in  the  directory,  a list  of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Use the cursor arrow  keys to move the highligh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name of  the file you  wish to delete.   Press 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 or press "ESC"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1 -- A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shows  some of  the  basic concep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 describes  a  square with  sides  ten  feet  l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 starts  at an  arbitrary  starting coordinate  (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due north 10 feet then due east 10 feet then due sou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then due west 10 feet  and ends up at the starting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 closed traverse.  The  input data, as display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w" option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:    Demonstration Trave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title: Square traversed by sid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: +  0 00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  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:  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ing         Distance   RP  Endpoi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N00 00 00.00E         10.00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N90 00 00.00E         10.00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00 00 00.00W         10.00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N90 00 00.00W         10.00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 traverse  is calculated  using  the "Run"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ion Traver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are traversed by sid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sday, Jan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ING          DISTANCE             NORTH 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COORDINATES=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1)  N00 00 00.00E           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2)  N90 00 00.00E           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0.00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3)  S00 00 00.00W           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0.00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4)  N90 00 00.00W           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ING COORDINATES=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URE=             -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s under the  NORTH and  EAST headings  ar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egin with the given starting coordinates and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 of each course.  The closure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culated  ending  coordinate and  the  actual  give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.  In  this example, the  closure is (-0.00,0.00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sign indicates that the difference  is greater than zero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 then the rounded value 0.00.  In other words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0.00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all  the   courses  in  this  sample  were  along 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, it  is a clear  example of  how rotation  work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display  was  generated from  the  previous 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option  "rotate" and entering +  45 0 0  degre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rea"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ion Traver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are traversed by sid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sday, Jan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: + 45 00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ING          DISTANCE             NORTH 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COORDINATES=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1)  N45 00 00.00E           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7.07           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2)  S45 00 00.00E           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0.00     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3)  S45 00 00.00W           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7.07           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4)  N45 00 00.00W           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ING COORDINATES=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URE=             -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VERSE HAS AN AREA OF         100 SQ FT, OR     0.0023 AC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2 --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shows  more of  the  basic concep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describes a  circle with  radius 10,000 feet  l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 starts  at  an  arbitrary  starting  coordina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ference of the circle and proceeds  due south 10,000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the circle.  Then, it goes due south 10,000 fe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 on the  circumference.  This describes one  semicirc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w  describe the other semicircle.   We go due  nor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to the center  of the circle and then again  due nor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 and  end  up at  the starting  location.   This  is a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.  The input  data, as displayed by the  "Show" op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:    Demonstration Travers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title: Area of circle divided into semicirc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: +  0 00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:        10,000.00           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 :        10,000.00     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ing         Distance   RP  Endpoi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00 00 00.00W     10,000.00   +  ;Center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00 00 00.00W     10,000.00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N00 00 00.00E     10,000.00   +  ;Center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N00 00 00.00E     10,000.00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 use of the  endpoint descriptions on the 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at the center  of the circle.  Also note the use of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to indicate  that the course  terminates at the radiu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at  the  area of  the  sector  is  to  be  added  for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 When this  traverse is calculated  using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Area" options, the result 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ion Travers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 of circle divided into semicirc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sday, Jan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ING          DISTANCE             NORTH 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COORDINATES=         10,00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1)  S00 00 00.00W       10,00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circle                      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2)  S00 00 00.00W       10,00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10,00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3)  N00 00 00.00E       10,00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circle                      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.( 4)  N00 00 00.00E       10,00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,00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ING COORDINATES=         10,00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URE=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 ( 1) + R=  10,000.00  DELTA=180 00 00.00  T=************  L=31,4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 ( 3) + R=  10,000.00  DELTA=180 00 00.00  T=************  L=31,4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VERSE HAS AN AREA OF 314,159,265 SQ FT, OR 7,212.1043 AC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location  of the description text in 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also  note  that  additional  information 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 the  curve.   "DELTA" is  the  angle subtend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 "T" is the tangent  distance (i.e. if lines tang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 at  the  points  of  curvature  are  extended  until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, the tangent distance is the  distance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to  the point  of curvature).   And  "L"  is the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In  this example, the curve is a  semicirc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ngent  lines are  parallel and will  intersect at 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oo  great a distance  to print, so,  the field is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terisks to indicate a value too lar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3 --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of how  TRAV can be used to sol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values.  The traverse describes a right triang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known bearing for the hypotenuse  and an unknown di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ide.  The traverse starts at an arbitrary starting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0) and proceeds  north for 300 feet.   A ninety degree 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is made and we proceed an unknown distance.  We now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follow an unknown bearing for 500 feet along the hypoten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 at the starting  point.  This  is a closed  tra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as displayed by the "Show" option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Demonstratio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: Triangle with two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: +  0 00 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  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:  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ing         Distance   RP  Endpoi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00 00 00.00E        300.00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90 00 00.00E           ?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     ??             500.00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use of ?? and ? to indicate the unknown item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  is calculated  using  the "Run"  option, 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with two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sday, Jan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ING          DISTANCE             NORTH 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COORDINATES=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( 1)  N00 00 00.00E     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0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( 2)  N90 00 00.00E          400.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00.00  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( 3)  S53*07*48.37W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ING COORDINATES=              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URE=             -0.00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known  values  in  the  traverse have  been  calcu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with asterisks.  The unknown distance in course 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and flagged  with "**"  while the  unknown  b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3 has been calculated and flagged with imbeded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  --  TRAV Version 1.0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RAV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              Quanti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Registration ($50 each)  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 Trial Disk ($10 each)    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es not includ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Size:        3.5" _N/A_     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.5" Disks 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  --  TRAV Version 1.06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______________________________________ 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Descripti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