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are the recommended settings for running ALM 5.10 under DESQ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ntained in the file AM-PIF.DV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ndar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...........: 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Use on Open Menu: AM                     Memory Size (in K):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..: C:\ALM\al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: C:\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s text directly to screen.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s graphics information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rtualize text/graphics (Y,N,T).....: [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serial ports (Y,N,1,2).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s floppy diskette....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mory (in K).....:   0   Maximum Program Memory Size (in K): 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Buffer Size.....:  1000   Maximum EMS/XMS/VCPI/DPMI (in K):   3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Pages: 4               Graphics Pages: 0         Initial Video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Height:  25      Starting Height:  25      Starting Row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Width.:  80      Starting Width.:  80      Starting Column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on exit (Y,N,blank)....: [Y] Uses its own colors.......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lose Window command...: [N] Runs in background (Y,N,blank)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math coprocessor........: [N] Keyboard conflict (0-F).........: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CPU when foreground....: [Y] Share EGA when foreground/zoomed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wapped out (Y,N).....: [N] Protection level (0-3)..........: [0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