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ress List Manager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 (11/15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XMS/EMS/disk virtual memory which enables ALM to handl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record file in as little as 256k of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tasker support.  ALM now gives up time slices whe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der Windows, OS/2 and DESQview.  Added a DVP file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files detailing recommended settings under all thr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ntext-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ort order option so the current file can be sort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rted fil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 format now has its own Pre- and Post-pri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rning to alert the user who has edited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xit the program or clear the current file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for brigh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now mouseable in the ent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ochrome video detection, and a monochrome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 internally buffered video system, which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erratic or disappearing screen displays, and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  The /D switc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the former Defaults Menu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End, PgUp and PgDn keys are active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y new editor and global options, and a checkbox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"Unexpected error code 52" message which appea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you tried to print with the printer turned off and the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sume printing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 (09/21/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 longer move the cursor more than one space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eld position with either the right arrow key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problems with characters added o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t being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, Home and End keys now work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digit to the "bytes free" display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PIF and .ICO files to help in running AL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Pressing Delete while using the editor Jump featu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e current record as edited, so the "Keep changes"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f the record really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cursor can no longer be moved into the Phon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Return Addres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 (12/22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hone number storage, and two accompanying new pri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-configurable colors, and a new default colo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 is still available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-letter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file directory listing to include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works like Enter on menus, and when selecting a prin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/No prompt now indicates a default/current status,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pace to confir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Corrected the problem of printer setup strings no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the colon from the end of the default printe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setup file, you'll need to make this chan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"Troubleshooting" section of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Pressing Backspace at the right edge of an input bo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par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5  (08/04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minimum memory save amount from 32k to 50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elling to DOS in DOS 5.0.  In tight memory situation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maximum number of records slightly.  If you use the 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will be exactly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Corrected a keyboard incompatibility problem which af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on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"Keep Changes" prompt is now fully erased after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 embarrassing bug in the documentation - the author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ssorted files to the archive, and swi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distributio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4  (12/28/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Eliminated a strange quirk in version 4.43 that did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etup file name and extension i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Registered users do not need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3  (12/20/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ord-left and word-right key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ost-print string, and renamed the setup string to the pr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arning and error message displays, and a few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disk file as your printer output device,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new output will be added on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ould overwrite the ol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p printing at the pause prompt during multipl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y pressing Escape, as in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rogram, REGISTER.EXE, is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This allows registered users to person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move the shareware reminders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On some machines, previous ALM versions could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end a pre-print (setup) string to the pri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as unavailable.  ALM now checks the printer stat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end any data to it, and returns an immed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Loading a setup file that doesn't have a pre-print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ow properly clears the previ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2  (12/04/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ab and Shift-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1  (11/23/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rectory access.  Drive and directory are now enter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may be displayed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Eliminated bug that crashed the program if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empty drive or a drive with an un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x  (10/21/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ly released sharewa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