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printers out there, each of which seems to hand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fferently from all the others.  With some of these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 with this software may not paginate properly.  Certai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eem to the the main offenders.  The problem seems to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jects a page one or more lines before it should.  The resul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starts one or more lines lower than the previous page.  Th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ntinues until later pages start in the lower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problem when you try to print the manual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and see if the problem clear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ke sure you have enough paper in your printer and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nected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inate bulkmail.ma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