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CBAS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Version 1.1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Copyright (C) 1985,198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B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PC Software Servic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---------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Contact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s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from Release 1.0 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You Should Know Before Starting 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lacement 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Backup ... (PLEASE READ THIS !!!) 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Format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Sizes and Contents 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s Recognized By CBASE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 Base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CBASE Functions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Records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s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/Create A Data Bas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Record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Label/Envelop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rough The Data Base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/Print The Data Base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Label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Paper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creen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ptions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Today's Date On Add Screen 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 Time/Date on Screen 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Beep With Error Messages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Snow With IBM Color Card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ptions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Label 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To Indent For Labels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cross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Per Label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 Base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ata Base Info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Index Files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Data Base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The Screen 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 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rom The Author ............................................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ASE Version 1.1A Copyright (C) 1985,1986 By PC Software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 is  distributed  using  the  "Shareware"  concept.  Thi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users to try a product before buying it.  If you like C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ibution  ($15 suggested)  will help us to continue  wr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porting quality software.  When  you  register  please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, address, CBASE version, and optionally what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for.  In  addition, we  invite  your suggestions for chan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itions to CBASE.  Several  of  the  features currently in C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directly from suggestions provi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will provide you with  new  releases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and handling, and new versions for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add $7 if you would like a printed cop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ABILITY  FOR  USE  OF  CBASE  IS 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THE   REGISTRATION   PRICE   OF  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send the above information and your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226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uston Texas, 77227-26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931-0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ed on this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.COM    - The CBASE progra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.000    - The CBASE overlay (must reside in set drive/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-RD.ME  - Fil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11A.DOC - User's Guide (This is it)    &lt;== 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SMP.DAT - Sample Data Bas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SMP.IXC - Sample Data Base customer number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SMP.IXN - Sample Data Base customer nam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 - Put this in the Root Directory of the disk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oot DOS if you don't already have o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ore than 5 files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created when the program is fir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11.PRM  - The CBASE parame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SMP.BAK - Sample Data Base backup (if CBASESMP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may als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ASECVT.COM - A program to convert CBASE 1.0 data base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And New Functions In CBASE 1.1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ormat of the data base was changed to add support for the at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 the  record and to separate the  Zip Code  from the 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ate  field.  This  attn  field  allows the user to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customer name appear at the bottom of  the  label prec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TTN:.  To prevent increasing  the  size  of  the data ba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 was reduced from 20 to 18 characters.  A program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ASECVT is available to convert CBASE 1.0 data bases to CBASE 1.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rrected problem where message "Invalid Key Pressed"  would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inting an alignmen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versed the function of "Up Arrow/Pg Up" And "Down Arrow/Pg Dn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/Display function.  By VERY popular demand, the  first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PREV record and the second now means NEXT record.  Than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whelming feedback on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en printing labels, if no company name exists, customer nam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 to the second line.  This  prevents the blank line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dded support for user control of where the  backup data bas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.  Via the  data  base  selection  panel, the user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rive and directory for the backup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dded full function  scrolling  and  select  support to the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ption.  This is a complete  replacement  for  the  lis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option.  See  the  section  describing  this  func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color options support was enhanced  to  allow  specif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eground and background colors for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nhanced the screen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dded support for 2, 3, or 4 labels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dded support for a DOS command entry option (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Coming In CBASE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mproved error recovery for data base access.  CBASE 1.2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y option the capability to attempt a retry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ly for errors such as "Drive Not Ready" and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k Full" or other errors which are impossible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a Report Generator option. 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which fields will be printed and where on the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im Hanes of Asyst Inc. for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ost of the enhancements added to CBASE come directly fro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BASE users.  If you would like to see something  added o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roved  in  CBASE,  let  us  know.  We want  CBASE to b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verything YOU want!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SHOULD KNOW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hould be placed in the  root  directory  of  the disk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DOS.  If  you  already  have a CONFIG.SYS file,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a line stating "FILES=" with a quantity of 10 or more. 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if you need help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files is important to CBASE.  The following fil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 on the default drive and directory at the time that C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ASE.COM   -  The CBAS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ASE.000   -  The CBASE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ASE11.PRM -  The CBASE Parame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Will be created for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cond  two  files above  are  referenced by  CBASE 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with the assumption that they  reside on the defaul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is a good idea to put the documentation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s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striction with the data base files is that the  f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sociated with each  data base  be  stored  in the sam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are allowed to  select the location of  these  fil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creation time.  With this release of CBASE (1.1A), th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ay  now  be  directed to a different drive and directo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data base files.  At data base creation time, you are 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base name (1 to 8 Characters).  The name of the sample 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BASESMP.  The data base files associated with CBASESM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ASESMP.DAT  -  Contains the actual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ASESMP.IXC  -  Customer cod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ASESMP.IXN  -  Customer nam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ASESMP.IXZ  -  Customer zip cod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ASESMP.BAK  -  Backup of CBASESMP.DAT with backup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SE THE ORIGINAL COPY OF CBASE; MAKE A COPY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Backup:      &lt;&lt;&lt;&lt;  PLEASE READ THIS !!!  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 most  important function of CBASE.  After spending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ntering data  into  the data base, it is important to pro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CBASE  provides  utilities  to  aid  in  this effort. 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ack up the data portion of your data base.  If 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name  is  CUST  then  the  backup file will be: CUST.BAK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 the  data base  data  file and the backup fil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record to the backup file containing the date and tim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.  YOUR  BACKUP  FILE  SHOULD  BE  DIRECTED  (VIA  THE  DATA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SCREEN)  TO  A  SEPARATE  DRIVE  (OR  AT  LEAST 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  FROM  THE  MAIN  DATA  BASE  FILES.  If you have a goo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portion of the data base, the index can be  rebuil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uild index function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  CBASE 1.1A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Records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. Code   ===&gt; _____(15)______             Date ===&gt; ________(18)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===&gt; _____(15)______       First Name ===&gt; ___(10)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===&gt; _______________(40)_____________________</w:t>
      </w:r>
    </w:p>
    <w:p>
      <w:pPr>
        <w:pStyle w:val="PreformattedText"/>
        <w:bidi w:val="0"/>
        <w:jc w:val="left"/>
        <w:rPr/>
      </w:pPr>
      <w:r>
        <w:rPr/>
        <w:t>Address      ===&gt; _______________(40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&gt; __________(30)____________  Zip  ===&gt; ___(10)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. Phone   ===&gt; ________(20)________  Home Phone ===&gt; ______(15)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===&gt; ___________________(50)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ATTN: ===&gt; (1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SAVE   "Esc"-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 when  you  enter  the  ADD 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.  The  entry  fields  above show you what may be put into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 has three keys:  The Customer Number, a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nd First Name, and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Number field will  be  converted to upper case as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field must be  unique  throughout the entire data base.  C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give  an  error  message  if an attempt is made to add a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and First Name fields may be entered in upper or lower c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duplicated as necessary.  When a search is done by Last an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upper case of the  search name is compared with th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ame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ip Code field may be  entered  in  upper  or  lower cas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as necessary.  When a search is done by  Zip Code, the 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the search name is compared with the upper case of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fields may be entered in upper or lower case and be du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allowed length of each field is shown in parenthes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RECOGNIZED BY 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ACTION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  ------  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"         HELP (Not Supported Until Version 2)   Al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2"         EDIT RECORD                        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st To Screen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3"         DELETE RECORD                      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st To Screen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4"         PRINT A LABEL                      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List To Screen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6"         ERASE TO END OF FIELD   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9"         RETURN TO MAIN MENU                    All Menu Screen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0"        ENTER                   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       LEAVE or ABORT CURRENT FUNCTION        Al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     POSITIVE RESPONSE TO VERIFY            Verify Pa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NEXT ENTRY FIELD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"       DISPLAY FIRST RECORD OF SELECTED KEY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TO TOP OF DATA BASE             List To Screen O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BEGINNING OF DATA FIELD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"        DISPLAY LAST RECORD OF SELECTED KEY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TO BOTTOM OF DATA BASE          List To Screen O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END OF DATA FIELD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trl End"   ERASE TO END OF FIELD                  Data Entry Panel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RECOGNIZED BY C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ACTION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               ------           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&gt;|"       MOVE TO NEXT ENTRY FIELD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&lt;--"       MOVE TO PREVIOUS ENTRY FIELD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--"(Bkspc) ERASE AND MOVE TO PREVIOUS CHARACTER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-&gt;"        MOVE TO NEXT CHARACTER  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--"        MOVE TO PREVIOUS CHARACTER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"        GO INTO INSERT MODE     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"        DELETE CHARACTER                  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 Arrow"   DISPLAY PREVIOUS RECORD-SELECTED KEY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POINTER UP 1 RECORD ON SCREEN     List To Screen O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ENTRY FIELD DIRECTLY ABOVE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 Up"      DISPLAY PREVIOUS RECORD-SELECTED KEY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POINTER UP 1 PAGE ON SCREEN       List To Screen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n Arrow"   DISPLAY PREV RECORD-SELECTED KEY   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POINTER DOWN 1 RECORD ON SCREEN   List To Screen O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O ENTRY FIELD DIRECTLY BELOW     Data Entry Pa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 Dn"      DISPLAY NEXT RECORD-SELECTED KEY       Find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POINTER DOWN 1 PAGE ON SCREEN     List To Screen O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 CBASE 1.1A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BASE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rive     ===&gt; _                                   (Ex: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irectory ===&gt; _______________(35)________________ (Ex: \PCDBASE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ata Base   ===&gt; __(8)___                            (Ex: BANKC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 Base Drive     ===&gt; _                                   (Ex: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 Base Directory ===&gt; _______________(35)________________ (Ex: \PCBKUP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ENTER   "Esc"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                 Records : 0 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irst screen you will see  after  the intro screen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irst time  CBASE is executed, no parameter file will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 In this case  the drive and directory will be defaul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and  directory and the data base will be default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data base: CBASE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arameter file exists, the information  will  be filled i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info from the last execution of 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formation has been filled in, Press  "F10"  to ENT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exists, it will be opened and the MAIN Selection  Men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the data base does not exist, you  will  be 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create the data base or restore the data base  if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 error  occurs  opening  the index files or the index fil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they will automatically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ata base is  open  and the response to the above screen is "Esc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BASE program will be termina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BA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- Ad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-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- Select/Create A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- Find..Edit/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- List/Prin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-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- Leave CB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selection menu.  As with all of the  menu  screen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 necessary  to  select an option is to type the letter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F9" from any other Menu screen will return you to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pages  describe  the  CBASE  functions show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 abov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 Records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umber ===&gt; _____(15)______             Date ===&gt; ________(18)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===&gt; _____(15)______       First Name ===&gt; ___(10)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===&gt; _______________(40)_____________________</w:t>
      </w:r>
    </w:p>
    <w:p>
      <w:pPr>
        <w:pStyle w:val="PreformattedText"/>
        <w:bidi w:val="0"/>
        <w:jc w:val="left"/>
        <w:rPr/>
      </w:pPr>
      <w:r>
        <w:rPr/>
        <w:t>Address         ===&gt; _______________(40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 _______________(40)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hone  ===&gt; ________(20)________  Home Phone ===&gt; ______(15)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===&gt; ___________________(50)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ATTN:    ===&gt; (1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SAVE   "Esc"-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|__INSERT__|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A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maximum field lengths are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  code  field  will  be  converted  to  upper case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 customer code value entered must be unique 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ata base.  If a  duplicate  customer  code  is entere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issued and the cursor will be positioned to that 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ly field which must have a value (even if is a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fields may be entered in upper or lower case.  All fiel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 of the "Name = ATTN:" field  (which requires a "Y" or "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ermit any character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age 6 for keys which may be used 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ready  to add the record, press "F10".  The rec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d the screen will  be  ready  for another record to ad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add the record, simply press  "Esc" and the main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be displayed without adding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add  a record, the  customer code  is placed into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dex file and a combination of the  last  and  first nam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customer name index.  The  zip  code  is added to 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.  These are used for  fast  access to records during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For Add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e  data  base fields are fixed and labeled for you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that says you can't use the fields for differ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he  date  field is  18  characters.  You could us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===&gt; 08/24/72  06/02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date  could  be  the  date  you first did busines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 and the  second date could be the most recent trans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matter, if you didn't need a date, use the field for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.like a nick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can easily be used at home for an address book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nything in the company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 ANY  FIELD  CAN  HAVE  ANY  COMBINATION OF CHARACTER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nally,  don't  forget  about  the  comments  field.  You  hav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to play with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COMMAND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&gt;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ENTER   "Esc"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                 Records : 0 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C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When you see this screen, CBASE will already hav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urrent directory and closed all of the data ba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eave this screen, CBASE will set the directory back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when you entered.  CBASE will also  re-open  the  current  dat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there is a problem re-opening the the data base,  CBAS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ou into the data base selection screen.  It  is  still 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ame data base because the data base selection  functio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orrection (i.e. Rebuild the Index if needed,  Restor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normally entered at a DOS prompt are valid.  Since CB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 running  while  you  execute  other commands or program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n error message : "Not Enough Memory To Load Program"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see if you were not running CBASE.  It  depends  on  how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your machine has and how much memory the command requir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BASE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rive     ===&gt; _                                   (Ex: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Directory ===&gt; _______________(35)________________ (Ex: \PCDBASE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Data Base   ===&gt; __(8)___                            (Ex: BANKC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 Base Drive     ===&gt; _                                   (Ex: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 Base Directory ===&gt; _______________(35)________________ (Ex: \PCBKUP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ENTER   "Esc"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                 Records : 0 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/Create A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D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maximum field lengths are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will be converted to upper case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 Drive can be any character from "A" to "Y".  Of cours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create a data base on a non-existent Drive (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ter a non-existent Directory)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prompted to re-enter the values.  The character "Z"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the Backup Data Base Drive to tell  CBASE  not  to 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ata base.  If you use this  option, you  will  not 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r restore you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enter anything in the Data Base Directory field i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is to be located in the root directory.  If you do leave i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\" will be filled in for you.  If you do specify a directory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with  a  "\".  If the directory you enter does not end with a "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one will be ad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Base Name  can be any name from 1 to 8 characters tha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special  characters  like  . , : ; \, etc.  If the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Name contains a bad character, the error message will te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position contains the bad characte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   CBASE 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- Find By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- Find By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 - Find By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- Leave FI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.Edit/Delete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F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main inquiry function of CBASE.  A data base recor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customer code or by customer name or by zip code.  This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by which key you wis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the key to search, you will be asked to en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that field.  For example, if you chose to search  by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you could enter the entire customer code or just the firs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code.  If that customer code is not found, the recor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stomer code nearest and higher to the one you entered will be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ere no  records  with  a  higher  customer code, t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 "F10" a screen similar to the one on the next p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ASE 1.1A Version 1.1A Copyright (C) 1985,1986 PC Software Services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Displa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umber ===&gt; 193-28-3988                 Date ===&gt; 08/17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===&gt; Goosenberger          First Name ===&gt; Ge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===&gt; Ducks Unlimited</w:t>
      </w:r>
    </w:p>
    <w:p>
      <w:pPr>
        <w:pStyle w:val="PreformattedText"/>
        <w:bidi w:val="0"/>
        <w:jc w:val="left"/>
        <w:rPr/>
      </w:pPr>
      <w:r>
        <w:rPr/>
        <w:t>Address         ===&gt; 1423 Swa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 Turkey Tow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hone  ===&gt; (777) 645-3293        Home Phone ===&gt; (777) 384-7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===&gt; Sparrows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ATTN:    ===&gt; (1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ome"-FIRST   "End"-LAST   "^"-NEXT   "\/"-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"-EDIT   "F3"-DELETE   "F4"-PRINT LABEL   "F9"-RETURN   "Esc"-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Customer Name Not Found..Next Displayed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record displayed as above, you have man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2" - Will allow modification of the record. (E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3" - Will delete the record.                (DEL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4" - Will print a label or envelope.      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9" - Will return to the Main Selection Menu.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unctions are based on which key was used for 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 Arrow" or "Pg Up"   - Display the record with the next highes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wn Arrow" or "Pg Dn" - Display the record with the next lowes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"                   - Display the record with the highes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me"                  - Display the record with the lowe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the  EDIT  and  DELETE  functions  are shown on the nex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Record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umber ===&gt; 193-28-3988_                Date ===&gt; 08/17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       ===&gt; Goosenberger          First Name ===&gt; Ge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       ===&gt; Ducks Unlimited</w:t>
      </w:r>
    </w:p>
    <w:p>
      <w:pPr>
        <w:pStyle w:val="PreformattedText"/>
        <w:bidi w:val="0"/>
        <w:jc w:val="left"/>
        <w:rPr/>
      </w:pPr>
      <w:r>
        <w:rPr/>
        <w:t>Address         ===&gt; 1423 Swa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&gt; Turkey Tow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Phone  ===&gt; (777) 645-3293        Home Phone ===&gt; (777) 384-7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       ===&gt; Sparrows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= ATTN:    ===&gt; (1)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"F10"-SAVE   "Esc"-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screen  you  will  see  when you press "F2" from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is screen, you may  change  the  record as you wish.  Al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re  functional during  the  Add  function  will work her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necessary changes,  press  "F10"  to save the reco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not to change the record, press  "Esc"  and the  fi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nel will appear showing the record unchang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y DELET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Number    ===&gt;  193-28-3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er Name      ===&gt;  GOOSENBERGER  GEO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"Enter"-DELETE   "Esc"-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screen  you  will see when you press  "F3"  from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 "Enter"  the  record  will  be  deleted from the data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ecord is deleted, the find display panel will appe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record displayed.  If you press "Esc", the find display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with the same record displayed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DEVICE/MEDIA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 - List T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- List To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- Lis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 - Leave DEVICE/MEDI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/Print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L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List function allows print of the data ba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inter paper, or printer labels (or envelo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three  pages  will  show sample output from each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A"-Alignment Labels   "Enter"-Begin Print   "Esc"-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Labels option and selecting which key to sort on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ment labels will be printed (as above) followed by a 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creen.  "A"  will print another  alignment  label,  "Enter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the  print  of  the labels, and "Esc" will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Once  the  labels  begin  printing  you  can stop the prin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Esc".  See  page  25  for  details  on how to define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how far to indent pe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example of what is printed on th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 Goosenbe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s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23 Swa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key Town USA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ase CBASESMP Sorted By Customer Name as of August 02, 1985 11:12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Number   Customer Name             Company Name</w:t>
      </w:r>
    </w:p>
    <w:p>
      <w:pPr>
        <w:pStyle w:val="PreformattedText"/>
        <w:bidi w:val="0"/>
        <w:jc w:val="left"/>
        <w:rPr/>
      </w:pPr>
      <w:r>
        <w:rPr/>
        <w:t>-------- ------   -------- ----            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9-99-9999    Berryball, Benny          Strawberry Football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2-05-4827    Buckaroo, Bob             Anything For B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4-57-3829    Cuttegon, Clyde           Opaque Glas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-90-4321    DuddleBerry, Doug         DuddleBerry's W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3-39-1937    Esterhouse, Eric          Everything Exciting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3-28-3988    Goosenberger, George      Ducks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2-49-4839    Horse, Harry              Break Training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-11-1112    Hossenberg, Harry         Hossenberg Farm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3-48-8374    Nixon, Richard            Surplus Tape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3-49-2849    Peterbuilt, Peter         The House That Peter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4-95-1873    Quacker, Quinn            Bill Consolidation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-76-9876    Slazenger, Sly            Slippery Soap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7-48-1927    Underwood, Urney          Fallen Timber Sur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-55-5555    Williamsworth, Willy      Worthless Work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7-48-6105    Xerox, Rex                Duplic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Paper  option and selecting which key to sort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code, customer name, and company name (first 33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in a paged format as above.  You may  stop  th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by pressing "Esc"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Customer Number   Customer Name             Company Name</w:t>
      </w:r>
    </w:p>
    <w:p>
      <w:pPr>
        <w:pStyle w:val="PreformattedText"/>
        <w:bidi w:val="0"/>
        <w:jc w:val="left"/>
        <w:rPr/>
      </w:pPr>
      <w:r>
        <w:rPr/>
        <w:t>-------- ------   -------- ----             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999-99-9999    Berryball, Benny          Strawberry Football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2-05-4827    Buckaroo, Bob             Anything For B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4-57-3829    Cuttegon, Clyde           Opaque Glas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-90-4321    DuddleBerry, Doug         DuddleBerry's W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3-39-1937    Esterhouse, Eric          Everything Exciting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3-28-3988    Goosenberger, George      Ducks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2-49-4839    Horse, Harry              Break Training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-11-1112    Hossenberg, Harry         Hossenberg Farm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3-48-8374    Nixon, Richard            Surplus Tape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3-49-2849    Peterbuilt, Peter         The House That Peter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4-95-1873    Quacker, Quinn            Bill Consolidation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0-76-9876    Slazenger, Sly            Slippery Soap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7-48-1927    Underwood, Urney          Fallen Timber Sur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5-55-5555    Williamsworth, Willy      Worthless Work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7-48-6105    Xerox, Rex                Duplicati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2"-EDIT "F3"-DEL "F4"-LBL "F10"-DIS "\/" "Pg\/" "^" "Pg^" "Home" "End" "Esc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Screen option and selecting which key to sort 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code, customer name, and company name (first 3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to the screen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move  through  the  data  base,  use  the  "Arrow Up", "Arrow Dow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gUp", or "PgDn" keys.  The "&gt;" on the  left-hand  side  of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record pointer.  If this pointer is at the bottom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you press "Arrow Down" or "PgDn", then records  shown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will be  removed  as  more  records  are 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 "Arrow"  keys  will always move the pointer 1 reco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" keys will move the pointer a maximum of 16 reco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pointer  is  at the top of the screen and you press "PgDn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next page of records.  If the  pointer  is  point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cord on the screen and you press "PgDn", then the seco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ove to the top of the screen.  "Home" moves to the top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nd "End" moves to the bottom of the data base.  It's a lot 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an it s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pointing to the record you would like to do something w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unction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2" - will edit the record for changes you want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3" - will delete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4" - will print a label or envelope of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10"- will display the record and allow any of the abov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ind section for a description of thes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- 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-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 -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- Leav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O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menu.  In  each  of  the option screens, "F10"  will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 options  in  memory (just for the current execution of C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aving,  you  will  be  asked  to  press "Enter" to sav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or  "Esc"  to leave.  If you press  "Enter"  your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for future executions of CBASE.  If you press  "Esc"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will be in effect for only the current execution of 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pages describe the available option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Options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Outlines   ===&gt; 4             Box Inserts     ===&gt;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===&gt; 4             Error Messages  ===&gt;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-High   ===&gt; F             Display-Low     ===&gt;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-High     ===&gt; H             Menus-Low       ===&gt;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Line-High ===&gt; 5             Info Line-Low   ===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Forgrnd ===&gt; 7             Modify Bakgrnd  ===&gt; 1 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Forgrnd ===&gt; H             Header Bakgrnd  ===&gt; 4  |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grnd ===&gt; H             Prompt Bakgrnd  ===&gt; 4 _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OLOR: 0-7, MONO: 0 or 7)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0_ _1_ _2_ _3_ _4_ _5_ _6_ _7_     _A_ _B_ _C_ _D_ _E_ _F_ _G_ _H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 ### ### ### ### ### ### ###     ### ### ### ### ### ### ### #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 ### ### ### ### ### ### ###     ### ### ### ### ### ### ###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F9"-RETURN   "F10"-ENTER   "Esc"-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hoosing the  Color  Options, the above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###" characters  are  sample colors to be selected above.  For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, try  to  use  unique  colors  for Error Messages and the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lighting The In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ould  like  the  data  entry  fields  to  be backlight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creens: Set Modify Background to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Modify Foreground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reens: Set Modify Background to 1 or 2 or 3 or 4 or 5 or 6 or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Modify Foreground to something differen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oday's Date On Add Screen      ===&gt; Y 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ly Update Time/Date on Screen  ===&gt; Y 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Beep With Error Messages         ===&gt; Y 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Snow With IBM Color Card     ===&gt; N  (Y or 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ill Slow Down Non AT Att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F9"-RETURN   "F10"-ENTER   "Esc"-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Other Options, the above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Today's Date On Add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  feature to save you some typing.  If the response is 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ield will automatically be filled in with the  current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screen.  The format is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ly Update Time/Date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this  to  "N"  will  update the screen only when a ke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eep With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ho work in a quiet office, the response would b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Snow On IBM Color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ed up the process of writing to the screen, CBASE writ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buffer.  On  PC's with an IBM color board this caus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to appear on the  screen during the write operation.  If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for this option,  CBASE will prevent the snow. This method is 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he snow will no longer be visi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OPTION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Per Page For Print      ===&gt; 66  (9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Label To Label Down     ===&gt; 06  (6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To Indent For Labels   ===&gt; 02  (6 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abels Across                 ===&gt; 01  (1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paces Label To Label Across  ===&gt; 34  (30to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F9"-RETURN   "F10"-ENTER   "Esc"-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he Print Options, the above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Per Page For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the  number  of lines from the top of one page to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 Label To Label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the  number of lines from the top of one label to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To Indent For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hould  be  the  number  of blanks that should be betwee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 and where the print should begin on the label.  Notice that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characters is allowed so that envelopes can also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new with release 1.1A of CBASE.  This should be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cross a singl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 Label To Label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the  number  of spaces from the beginning of one lab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ginning of the label to the right.  This is used only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abels across is greater tha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- Backup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- Display Data Bas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- Rebuild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- Restor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-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- Leav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creen you will see when you select option "U"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selected, the data base (NAME.DAT) will be cop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data base  (NAME.BAK)  with information about w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place.  The location of the backup data base is determined by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pecified on the Data Base Selection Func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BAS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Files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Dir       :A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Data    : CBASESMP.DAT  Open :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 Code Index : CBASESMP.IXC  Open :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 Name Index : CBASESMP.IXN  Open :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Code Index  : CBASESMP.IXZ  Open 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up Base File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Dir       :A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ary Data    : CBASESMP.BAK  Exis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ed           :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               :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That May Be Added : 65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"ANY KEY" To LEAV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ata Base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data base information screen.  The file names are l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indicator of whether or not that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cord  counts  are  shown  below  the files.  Note tha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be  one  more  record  allocated than used.  This is beca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used for  data base  management.  Deleted  records  are re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BASE  so these values should  always  be close.  If you have do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 of  deletes without  subsequent  adds, more will be  allocated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this is the case, you can reduce the  amount of  spac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base  by  the backup function followed by a restore.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not backed up by 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use this function any time you encounter an error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(such as running out of disk space)  after  you have corr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You can cause an  automatic  rebuild  of  the  index 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m.  The restore function will also rebuild the index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Data Base VERIF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Of Last Backup    : August 12,1985 02:23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Used Records 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Enter"-CONTINUE WITH RESTORE   "Esc"-DO NOT RESTOR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will appear when you select the rest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"Enter", the data base will be restored and the index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built.  If you press "Esc", no restor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parts of the screen that are seldom rewritten.  I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ason  CBASE  is unable to intercept an error from DOS,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be  distorted.  This  function  will  simply  rewrite 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can also use  this  function  to  see the speed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options Y and N for the Eliminate Snow op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recovery  for  the  data  base  is handled differently fro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in CBASE.  If an error occurs doing anything to the data base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milar to the one below will appear.  Notice that CBAS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ecover.  This is for two reasons: First, most  erro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will be unrecoverable (i.e. not  enough  space on disk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e error).. Second, a  retry  attempt  could damage the data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is screen, copy the screen to the printer or write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fore leaving CBASE.  After correcting the problem,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index files before re-executing  CBASE.  CBASE  Version  1.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retry for minor problems such as "Disk Drive Not Rea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DATA BASE I/O ERR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Code = 02  Return Code =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:\CBASESMP.DAT Recor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DUE TO POSSIBLE DAMAGE TO DATA BASE ..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VERY WILL NOT BE ATT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Any Key To ABORT CBA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RECOVERY 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error  which  involves  the parameter file or print opera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try.  If  an  error occurs reading or writing the paramete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receive two error screens (similar to below) in a r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CBASE receives two interrupts and you should be no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oth.  Simply  retry  both  times after correcting the probl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hould be well.  For  parameter  file  errors and printer erro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creen should look similar t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PC Software Services          CBASE 1.1A          August 26, 1985 02:05pm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Notification/Recove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Writing Pa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24 Code = 02 IO Result Code =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ENTER" To RETRY   "Esc" To ABO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Messages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: CBASESMP         Records : 25          Current Record # :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ASE Version 1.1A Copyright (C) 1985,1986 PC Software Services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S FROM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 ---- 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CBASE with the user in mind.  If  I  was successful, someo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ever seen  CBASE  should  be  able  to  sit down with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within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 testing  was done with CBASE but I know there will b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 by  you  the  users.  If  you find a problem or have a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provement, please jot it  down  and  send it to us.  Problem 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nor improvements will be  incorporated into future release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enhancements will be in future versions.  If find a  problem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you from using CBASE, call  us  and  we  will send you a fix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ant  to  thank you  in advance for choosing CBASE and I hop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o your 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n Gillingh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wner- PC Softwar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.O. Box 226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ouston, Texas 77227-26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�N�&gt;#� �C1#�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