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Cat1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6 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45 Willowbend   Houston, TX 77035  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.EXE is the copyrighted  property of SoftCraft and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ed by Ford Software by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Cat1 is the copyrighted property of Ford Software.  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e DataCat1 or Btrieve programs and file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either on disk or by electronic transfer, is a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.  Free licensing may be obtained by writing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roval by Fo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py of DataCat1 has been licensed for distribution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nce of DataCat1 in this library is  NOT intended t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program is public domain or may be freely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se restrictions is to insure that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 the  most  up-to-date  version  of the progra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many  BBS's, user  groups and  mail-order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are  selling  two-  and  three-year-old  versions of 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kcat program, and we want to try to prevent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ing with this seri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at this  program meets your needs,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inue to use the program for $25.  This also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 of updates, of other Ford Software programs, discou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programs  and telephone support,  and the lates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 See the 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tart  the program by  running the batch  file DC1-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loads the Btrieve  record manager into memor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parameters. Btrieve will  remain resident in mem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no  known  conflicts  between  Btrieve and any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  You will be given the choice of removing  Btrie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when you Quit Dataca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Cat1 is a specialized database program.  It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fficiency and ease of use in storing and recording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and printing ou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screen does  all. You don't have  to go through a 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 and  program  modules  to  get  from, say, enter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o searching and back  to entering. All this and  m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from the same screen with a keypress,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o  time-consuming  sorting  and  searching.  The 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that is used lets you instantly call up a record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 through your data file in order by name, zip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#, classification code or entry date.  You can edit an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, or a keypress clears the fields to allow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a name  and if the name  is already in the 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s instantly displayed. If it is a new name, the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ing names, alphabetically, are displayed on the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all up  either one with PgUp  or PgDn. So if 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omas Hardy" this time, you will be able to see if you typ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Tom Hardy" last time and call up that entry with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unctions can be executed  at any time by holding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nd pressing the letter indica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:  The "current record"  is the  record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  The "current  field"  is the 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located await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to-label" will automatically print out a mailing label a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s saved. This feature can be toggl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the remaining fields starting at the cursor posi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been editing an entry, that entry will remai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ata you are now entering will be treated as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all fields for new data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current entry.  If the cursor is in the  "Note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, which is stored in a separate, linked file, is 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the name and addres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entry without going through the rest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 entry: move the cursor  to the field on which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 Enter  the  target  data  and  press Alt-F. DataCat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matching  entry. If no  match, the next  grea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(Example: if you enter "Bob Smith" and no  "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" is in  the file, but  "Allan Smith" and  "Harry Smith"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arry Smith" ent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"Kap 1st" function which automatically capital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each word  entered. This is helpful whe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and addresses, but is best toggled off when enter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a label for the currently displayed entry.  Labe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FIRST NAME (SPACE) LAST NAME  (trailing blank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 AD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 CITY, STATE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t-L is  pressed while the  cursor is in  the Note fie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format is used except that line 1 is the first 6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ote field  and the next 6  lines are as defined 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line 2 or 3 is blank, the following lines are moved up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 labels  for  many  entries  based on comparat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ia, such as greater than, less than or equal to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, see "Multiple Label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te of up to 79 characters. Notes are stored in a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file, so that  if you don't enter  a note for an  ent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rameters are set on a different screen (gasp!)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n't have to do this but once. You can select screen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for prompts  and enter control  codes for your 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should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enter an ASCII code  number, such as 027 for "Esc", 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\027". If your printer manual says to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$(27)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enter it  as \027E (NOTE: not  "\027 E" nor "\027e"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27E". You could, however, enter "\027\069" because "069"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 for the letter "E".)  The parameters as distribu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pson FX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the cursor down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elds are pre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     - 15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      - 15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line 1 - 3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line 2 - 3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line 3 - 3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        - 2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         -  2 characters max. (uppercase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 - format: #####-#### last 4 number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     - format: (###)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 -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        - dues, contributions, brib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#           - unique number (less than 32,000)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entry  - format: mm/dd/yy. Default i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ification code can be used to group entrie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or to pag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  # can  be used  as a  membership number  or program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ields are Last Name+First  Name, Zip, Class., ID#, and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  "key field"  means that  you can  put the  curso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 type  in  all  or  part  of  a name or number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t match displayed instantly by pressing Alt-F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through the data  file alphabetically or numerically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th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YOU MUST DO A *FIND*  ON A FIELD BEFORE YOU CAN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name on an entry - if you call up an entry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ll or part  of the name and  retain the data in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, here's what will happen: You change or re-enter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the program looks for a matching name. If it fi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it displays  the data for  that entry, otherwise  it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fields. To  bypass the search and  blanking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essing Enter  after you enter  the last name, 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NEW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s that come with Datacat1 are more than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be copied to your data disk each time 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et of data files and they must keep the same nam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more than one set of data files you must put them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or in seperate subdirectories on the same disk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 copy of the original, empty data files on hand so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asily start a new set of files when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Cat1 will let you print labels for all records or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 You can select on Name, Zip, Class, ID# or dat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by moving the cursor to the field you want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data you want to compare to.  Press  Alt-M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to print records  Greater Than, Less Than, Equal 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qual To  the data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ll records leave the field blank, press Alt-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as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Lock and CapsLock status are displayed in the upper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entry  you  are  working  on  has been sav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diting  name"  will  appear  on  the  screen,  otherwi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 a  new  entry.  When  you  move  to the "Note"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 change to  show if  you are  creating a  new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n  existing one.  If you  should ever  get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he entry you  are working on is going to 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new one  or as an update  of an old one,  look to se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diting" message is there.  Neither a new entry nor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entry are saved until you complete the whole entry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 you press At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data, the following edit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and  Right Cursors  move a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 and Ctrl-right  move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d  deletes from the cursor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toggles th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moves the cursor to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moves the cursor to the end of the data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gets you out of anywhere you didn't mean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down cursors move the cursor to other fields, excep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default  value  is  displayed, pressing Enter accept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another  character in  the first  character posi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field to be cleared under the assumption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 enter completely  new data.  To enter 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osition without clearing the rest of the field, togg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mode on.  If the field  is already full, 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nother charac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optimized for the purpose describ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re  are always tradeoffs between  flexibility (ie: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)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obvious  limitation is that  you cannot change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s that labels can only be printed on printers that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print  and 8  lines per  inch and  you must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odes from your printer manual.  Virtually all 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have these features.  The program comes set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nly supports "1-across" labels. If you only have "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" labels, you can flip them over and use the other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across labels are the most economical for the auto-lab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of entries is 32,768.  This limit  was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ed to allow storing the ID  numbers on disk in two 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32,768 was considered  more than adequate for  thi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orks are a couple of more complex databa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Cat2  will  allow  user-definable  fields, search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undex") on all fields,  field math, user-definable repo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printing and much more, including number of entrie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disk size. (You still get instant data retrieval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0 megabyt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Cat3 will have all of the above features plus multipl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for flexible and efficient data storage. (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linked" file is the Note file in the DataCat1 program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aving 79 characters taken up  for a note field in each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 is used or not, notes are stored in a seperat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enter a Note for  a record, no space is used.)  Data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have any new features requested by level 1 and 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lans are to price DataCat2  at $35 ($5 upgrade fee fo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gistered DataCat1) and DataCat3 at $45 ($10 upgrade f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Cat1 registrants,  $5 upgrade  for DataCat2  registrant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ices are  subject to change.  Write Ford Softwar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like the  way DataCat1  works, but  would like 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o your specific needs, call Ford Software to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it done.  Because of the  programming method used,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s of customizing can be done quite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or DataCat1 is not availabl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only answer questions on the telephon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may get additional information by mail if you includ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d, stamped en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C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I N V O I C E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  DAT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  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45 Willow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X 77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ign me up as a registered owner of DataCat1 and kee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on new 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sh to register ___ copies at $25 per copy, totaling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residents, add sales tax @ 7.25%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              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eived this copy from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