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hat this  program is installed, depending on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this program.  If you downloaded  this program off of a BBS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service such  as  CompuServe,  this program  comes  as a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or file called  FEDEX.EXE.  If you acquired this program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service, like PsL or Public  Brand Software, then this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packaged according  to their standards.  You would want 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FEDINST.BAT, which will install the program and 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k you receiv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the self extractor file FEDE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 install this program from the self extractor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it into the  directory that you  plan to use  the program  fr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reate a separate directory on your hard drive to run FEDEXLB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first 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md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create a directory  called FEDEX on  your C: driv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he FEDEX.EXE file to this directory from wherever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, to the FED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cd fedex            &lt;- this changes to the FED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EDEX&gt; copy d:path\fe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:path is the drive and pathname of where the file is. 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imply run  the self  extracting  file, and  the  program will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EDEX&gt;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a disk from a disk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rst insert this program disk into the A: drive.  You m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 decompress the files as directed by the disk vendor.  Th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a:                  &lt;- change to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fedinst c: fedex     &lt;- install the programs onto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install the  program onto your  C: drive  in a 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order directly from  the author by sending a  check or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35+ $4  S/H or $10 S/H for  overseas to the address below, 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rom  the Public  (software)  Library with  your  MC, Visa,  Am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 card by  calling  (800)2424-PsL  or (713)524-6394  or  by FAX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524-6398 or by CompuServe  to 71355,470 or by  mail to PsL, P.O. 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705, Houston,  Texas 77235-5705.   These numbers  are for  ordering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 about dealer  pricing, volume  discounts, site  licen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product, latest version  number or other technic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908)295-5543 or write to  the address below.  If you are  order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please make checks or money orders in U.S. 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mas V. Sollas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28 Borden Avenue  Apt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Pleasant, NJ 08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paying from  a foreign  country, you  should be able  to ge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 money order in U.S.  dollars from your  local post office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ifficulty getting U.S. dollars, please call me, and we'll work 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plan  to  distribute this  program  for  a  fee,  please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 requirements.  Note, non-profit BBS's  and Us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e  to distribute  this program, the  only requirement  is that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at you  are distributing FedEx Label  Printer.  This way, 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you up to date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'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is produced  by  a member  of the 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 (ASP).  ASP wants to 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  If you are  unable to resolve a 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 by contacting the member directly,  ASP may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he ASP Ombudsman can help you 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, but  does not provide technical support  for member's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write  to  the  ASP Ombudsman  at  545  Grover  Road, 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 or  send a  CompuServe  message  via  CompuServe Mail  to 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