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uckabey 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3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cember 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James Huckabey                                  ���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3621-A Fraser Street                            � ///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Bellingham, WA 98226                            � ///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�                                     �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�  </w:t>
      </w:r>
      <w:r>
        <w:rPr/>
        <w:t>Mr. John &amp; Mrs. Jane Doe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�  </w:t>
      </w:r>
      <w:r>
        <w:rPr/>
        <w:t>123 Any Street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�  </w:t>
      </w:r>
      <w:r>
        <w:rPr/>
        <w:t>Your Town, Your State  12345-6789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�                                     �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0 -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ames Huckabe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-Supporte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-supported software, which is also known  as Share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  experiment in microcomputer software distribution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rinci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hat the  value or worth  of a program is  best judged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user using the program on his/her own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hat  the creation and distribution  of microcompute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financially supported by users at reasonabl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That  the  copying  and  sharing  of  software  can  and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one may request a copy of a user-supported program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a blank, formatted disk to the author of the program.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d, postage-paid return mailer must accompany the disk (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, please). A copy of the program, with document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, will be sent by return mail. The program will carr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suggesting a contribution to the program's author.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tribution is completely volunt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 distribution of software and voluntary payment for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eliminates costs for advertising and copy protection sche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btain quality software at reduced cost. They can try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before buying, and do so at their own pace and in the comf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ir own home or office. The best programs will survive 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ely on their quality and useful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join the experiment. If you share a belief in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les, your contribution is requested to help mak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. Regardless of whether you make a contribution,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raged to copy and shar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ermission to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viduals, clubs, and other non-profit organiza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nted permission by the authors to freely copy this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and share it with their members, so long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No price is charged for the software or documen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a distribution, copying cost or charge for the c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ette, so long as it is not more than $5.00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Club members be informed of the user-supported ide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raged to support it with their do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The program(s) or documentation are not modified in any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y are distribut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r Con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 send your  contribution, $10  (US) is  sugges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ckabey Labels.  Please  include  your  name,  address, 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 diskette  size  and  information  on  where  or how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your copy of this program. Se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llingham, WA 98226 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206) 671-2868 (vo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About The Progra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chive should contain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_ID.DIZ.......... BBS fil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S.EXE........... actual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S.DOC...........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S.DAT........... sample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.ME.............. updat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UCKABEY.TXT......... list of all James Huckabey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.TXT.......... this list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nly file  needed to run Huckabey  Labels is LABELS.EX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ther files are  not required by the  program although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ed that you at least load and look at LABELS.DAT.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contains can  be deleted,  or you can  delete the  whol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viewing the two record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uckabey  Labels  is nothing  fancy.  I  wrote the 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o  I could print  mailing labels. I  have never  fou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 mailing  label program  that I  liked.  It is  reall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for business work although it can be used for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does  up to five lines per label  for what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a standard  15/16x3.5 inch  labels (standard  address label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width sizes may be used but cannot exceed 15/16  high (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 between  makes  1 inch).  Printing  is  for single 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rogram  will read  in  two  hundred  (200)  name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at a time. More can be added by  making more databa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file it expects to find is LABELS.DAT and thi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base used does  not have to be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LABELS.EXE. Huckabey Labels searches your current path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atabase being used.  If the database cannot  be found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 to   the  current  directory  or   the  directory 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.EXE is found if in path or a path to its location is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ne of the above can be match the data file is written ou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will create  whatever database name you wan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nd you can have  as many different ones as you  have sto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to mai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Firs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using the program  for the first time and pla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default LABELS.DAT all  you have to do is type  in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BELS JOB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BELS C:\DATABASE\LABELS\LABEL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examples  show  that  you  can  use  default,  op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or  even add a full drive and path to the database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need to be in the same directory as the database a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#3. If  no path is used, but LABELS.EXE  is in your pa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ata is written to the location of LABELS.EXE. If LABELS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not in  your path, and  no path  used for  database,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is written to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 prompts in the program are a single key presses: &lt;A&gt;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o press "A" for add,  &lt;Q&gt;uit Program means to press "Q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program. Prompt responses are  not case sensitive.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,  inside [ ] brackets require something like typing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" or "e" and pressing &lt;Enter&gt;, some just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xit most any input routine you can press the escape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.DAT  is used  in  the document  to  represent the 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Be  reminded that you can  use any DOS file  name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ght character and optional extension of up to thre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responses produce a speaker response. Examples: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 criteria is matched  a short tone,  if you  make an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you get a longer tone. There are only two different ton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ever  your choice if this is a new database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 in the Edit / Add Records routine.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/ Add Records to: C:\DATABASE\LABEL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/1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2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: line to Edit &lt;1-6&gt;, &lt;A&gt;dd a Record, &lt;D&gt;elete this Recor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 &gt;/&lt;N&gt;ext, &lt; &gt;/&lt;P&gt;revious, &lt;S&gt;earch, &lt;H&gt;elp or &lt;Q&gt;ui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database   name  displayed  on  this   screen  is 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rive\path\]file name. This is to help prevent adding recor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rong file. You might have two databases by the  same nam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ifferent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&gt;dd a Record: Press "A" to add records to the database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a  new database  only choices  "A, H  and Q"  are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responses.  When adding  records the program  checks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blank records before adding a new one. If  you are at the 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records  and you want  to add a  record you can  dele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and then press &lt;A&gt;dd. The new entry is put in place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record and on exit from the Edit / Add Records routin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ed into its correct position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  records is  repeated until  you press  &lt;ESC&gt; 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of records reaches two hundred (200). The program mak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ne at the completion of each new record in the database.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data  one of the following  lines is displayed to  sh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e data is for (sugges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ce  that  lines 1:  and 2:  are  marked together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to their right. This is to remind you that these two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dded together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: Firstname (or blank) added to line 2: above, line #1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bel. 29 characters maximum (space added when this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ed to last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: Lastname (or company name) added to line 1: above,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1 on label. 30 characters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: Line #2 on label (address or person in company). 6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: Line #3 on label (city, state, zip or as needed). 6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: Line #4 on label (as needed). 60 characters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: Line #5 on label (as needed). 60 characters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entry process can be terminated on any line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&lt;ESC&gt; key.  If this  is the  first record  the record  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ies  #1  (First  name)  and #2  (last  name)  are 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to form actual  line number one on label.  Program s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entry  #2+entry #1. Line #1  can be blank, but  line #2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be blank although  it can be.  This would make it  sort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entry. Blank entries always  appear at the top of the 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you make each entry there is a line of dashes showin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ngth of the word and "["  "]" on each side of the inpu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length limits, which cannot be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D&gt;elete this Record: This blanks the current record.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&lt;Y&gt;es to confirm deletion of record: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&lt;Enter&gt; to abort de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the "22" displayed here is the current  record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press "Y" the  record is deleted.  Pressing &lt;Enter&gt; ex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etion option. Records  that are blank are removed  on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Edit / Add  Records routine and on loading  th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start up. The total record count is adjusted to show a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 &gt; or &lt;N&gt;ext  and &lt; &gt; or &lt;P&gt;revious  change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creen (next  or previous records). You can  use eith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 sets of arrow  keys, but if  you use the key  pad mak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-Lock is  off. When you  reach the  first or last  recor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continues as last changes  to first or  first chang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dit displayed records  you press &lt;1-6&gt; which corresp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line numbers.  The screen displays what  the line is 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(suggested), current information if there is any or a li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shes to show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move a single  line type in a single  space (blank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. The  program searches for single space entri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s  those lines.  If  you press  &lt;Enter&gt;  on a  line 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 any data  and  the  line  contains  data  the 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mains unchanged. Records  that are all blank lin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spaces or other characters, are  removed on exit from the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and on loading the database at star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&gt;earch:  This  is to  search  the current  database 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last name, partial name, even just the starting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ast  name and first, or  parts thereof. Entries are  not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itive.  The  program  converts everything  to  uppercase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isons.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Enter Search Criteria or press &lt;Enter&gt; 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                                    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ne letter or as much as last name first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can type  in Huckabey,  Huck, H,  Huckabey J,  Huckab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es,  as much  (matches down  to single  records) or  as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atches more records)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  you  enter  your  information  the  screen 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arching Database.  Please Wait!." When  and if the  record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 records is found, the  first match is 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If  no match  is  found you  are  returned to  the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 after  a  display  of  your  search  informatio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displayed in upper  case letters since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converted your input.  Please do not think it  is incor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ing to compare uppercase with mixed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H&gt;elp: Displays several  screens of on-line help. Sort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reference.  It  also displays  information requesting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Q&gt;uit Routine; Returns you to the main screen and the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bel Display Screen (Main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NING! Labels  have a thirty-five (35)  character limi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pitch, forty-two  (42) at 12 pitch, and  fifty-nine (59) at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tch.  These figures are for zero margins and based on 15/16x3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h  labels. The label outlines  on the screen  represent what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l are  safe font size based  on the number of  character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re based  on one  character margins for  10 pitch, 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margins  for 12 pitch. The program  has a maximum of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 per label line. If  your printer does  not support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tch,  but supports  15 pitch,  then of  course you get  about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less per label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returning to the  Label Display Screen from the  Edit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 Record routine  the number  one record  is displayed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 displayed  record is  blank. It  will  not be  a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 when you return to  the Label Display  Screen. As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d out blank records are removed from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creen  displays  information  inside  an  outlin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s the pitch  (size of print text)  that must be us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the label. Labels shown are for 10 pitch,  12 pitc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  pitch. Only appropriate size is displayed in program, bu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are shown here in different examples.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uckabey Labels - 09-23-93 - 04:48 p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Database: LABELS.DAT - Records: 27, No: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</w:t>
      </w:r>
      <w:r>
        <w:rPr/>
        <w:t>[10 pitch]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�James Huckabey                      �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�3621-A Fraser Street                �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�Bellingham, Washington 98226        �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�                                    �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�                                    �5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</w:t>
      </w:r>
      <w:r>
        <w:rPr/>
        <w:t>[12 pitch]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�Mister James Henry Huckabey, Esquire       �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�3621-A Fraser Street                       �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�Bellingham, Washington 98226               �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�                                           �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�                                           �5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</w:t>
      </w:r>
      <w:r>
        <w:rPr/>
        <w:t>[17 pitch]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�James Huckabey                                          �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�Software and Hardware Company, Incorporated, Limited    �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�3621-A Fraser Street                                    �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�Bellingham, WA 98226  United States                     �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�                                                        �5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: &lt; &gt;/&lt;N&gt;ext,&lt; &gt;/&lt;P&gt;revious,&lt;L&gt;abel,&lt;A&gt;ll Labels,&lt;C&gt;od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S&gt;earch, &lt;E&gt;dit LABELS.DAT Records, &lt;H&gt;elp or &lt;Q&gt;u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 &gt;  or &lt;N&gt;ext and &lt; &gt;  or &lt;P&gt;revious change th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creen  (next or previous records). You  can use eith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 sets of arrow  keys, but if  you use the key  pad mak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-Lock is off.  When you  reach the first  or last record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continues as last changes  to first or  first chang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L&gt;able: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&lt;Enter&gt; for 24 labels or &lt;E&gt;xi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many labels do you want (1-999) [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Enter&gt;  prints twenty-four labels for 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 being displayed. Or you can type  in any number up to n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ndred and ninety-nine (9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your labels are finished you are returned to the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in the event you want  to print more of the same labe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lways  print one or two labels to check my label alignme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o  be returned to  the input  position. To  exit the 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ype in  an "E" and press &lt;Enter&gt; and  you are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bel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&gt;ll Labels: This prints  one label for each record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ing all LABELS.DAT labels. Please Wa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printing is  finished you  are  returned to  the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Screen. There is no further action on your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&gt;ode: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in printer code and press &lt;Enter&gt; or &lt;E&gt;xi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               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your printer manual for decimal codes, separate by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ight be something like you typing in the follow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&lt;Enter&gt;: 27 69 (Epson and other some other printer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mphasize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r format was not valid  the screen displays: "In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!"  and you are returned to the input position. If inpu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alid format the screen displays: "Sending code(s) to printer"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ay just  flash, and when finished you  are return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&gt;earch:  This  is to  search  the current  database 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last name, partial name, even just the starting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ast name  and first, or  parts thereof. Entries are  not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itive.  The  program  converts  everything  to uppercase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isons.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Enter Search Criteria or press &lt;Enter&gt; 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                                    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ne letter or as much as last name first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 type  in Huckabey,  Huck, H,  Huckabey J,  Huckab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es,  as much  (matches down  to single  records) or  as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atches more records)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 you  enter  your   information  the  screen 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arching Database.  Please Wait!." When  and if the  record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 records is found, the  first match is 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If  no match  is found  you  are returned  to  the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&gt;dit LABELS.DAT  Records:  This is  the  Edit/Add 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utlined in Starting Program for first tim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H&gt;elp: Displays several screens of on-line  help. Sort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reference.  It also  displays  information requesting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Q&gt;uit Program: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&lt;Y&gt;es to confirm program ter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&lt;Enter&gt; to abort ter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press "Y"  the program is terminated and  return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 DOS prompt or  calling program. Pressing  &lt;Enter&gt;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ain prompt. This is  just to prevent  accidental exit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. One tends to get used to pressing "Q" and some of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heavy  hands. (grin)  Your original  system  colors are 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d prior to exiting Huckabey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mat for Databas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of a database  viewed or edited from DOS  shown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line numbers to help with understanding. Any editor or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that can write DOS text files (ASCII)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-Actual positions in database(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-Label information (6 line se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&lt;-Actual start of data per line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(1) Joh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(2) Do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(3) 123 Melrose Pl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(4) My City, Your State 1234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(5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(6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(1) Ja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(2) Do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(3) 852 Any Stre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(4) This City, My State 543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(5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 (6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 (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 (2) Johnson Contract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 (3) Henry J. Johns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 (4) 123 Any Stre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 (5) Your City, Your State 124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 (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 you have to  keep track of  is each six  line set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an be edited with any external program if that  is w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do or is easiest for you. Just make sure you keep the s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 per record format for the database. Actually you can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intain the database externally and only use Huckabey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actual printing. This is  the reason I write out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tandard text file (ASCII with one entry per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 WARNING 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do edit records  via another program  you must hon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200 record  limit  of the  program (1200  lines).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are ignored by the program if you exceed this limit.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six (6) line records get  out of sets that throws of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cords in tha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 only  reason   I   added  this   information  to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 is to show an optional way  to edit, add or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other  than from inside the  program. This is the  way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program ran. I added  all my records with a text 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f  course I made  my share of  errors by not  counting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 when adding new records, removing or editing. (gr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