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andum To:     &amp;na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titl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:     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:     &amp;dat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:     Mail Call -- The sol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salutation&amp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quick note to introduce you to Mail Call (alias M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is terrific.  We've finally found the program we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!  I believe it can handle all our mailing nee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rinting single envelopes, to handling the bulk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 new brochures, to calling our clients - Yes, MC even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for us!  This will be great for our marketing r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is packed with useful features, very f-a-s-t and deligh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review MC tomorrow - please stop by my office for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is memo's in WordStar-style: '&amp;' Before AND After merge ke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