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 A I L L I S T  /  M - L A B 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ed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-LABEL is a companion program for MAILLIST. It works wit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AILLIST. It will not work without MAILLIST.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LIST/M-LABEL a 2-disk set. MAILLIST is Disk #1 and M-LABEL is DIsk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 P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d.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, or send a Compuserve Mail message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. The authors depend upon and need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 K. West dba R.K. West Consulting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irty (30) days.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/or its documentation) after the thirty (3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use (for evaluation purposes)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 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for materials or services when you m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package, you are considered a disk vendor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terms outlined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 A site license is an inexpensive wa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to legally use one copy of a program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Site licenses are designed for companies, offices 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re than one person in the organization needs to use a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additional manuals or disks. Site licensing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ist of how it works: 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censee) provides a single point of contact for shipping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upgrades, etc., and we (the licensor) provide "golden master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s, manuals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 licensin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save per site licensed. For instance, if the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one copy of the software is $39.00, and you purchas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11 users (sites) your cost will be $300.30, which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8.70 of the cost of 11 separate purchases. The more sites you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TE LICENSING CHART FOR A PROGRAM WITH A $39.00 REGISTRATION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-  10          25%          $29.25         $ 9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-  15          30%          $27.30         $1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-  20          33%          $26.13         $12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-  25          36%          $24.96         $1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-  30          39%          $23.79         $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-  40          42%          $22.62         $16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 -  50          45%          $21.45         $17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 -  60          48%          $20.28         $18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 -  70          51%          $19.11         $19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 -  80          54%          $17.94         $2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 -  90          57%          $16.77         $2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 - 100          60%          $15.60         $2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1+           By speci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complete site licensing agreement, or to obta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ontact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; FAX 818-366-1737; CIS 72301,4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valuation (trial use) version is provided AS IS.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MAKES NO WARRANTY OF ANY KIND,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registered versions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If R.K. West Consulting receives notific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is determined by R.K. West Consulting to be correct,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y other damages, including but not limited to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similar claims, even if R.K. West Consul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TAROT.EXE, type TARO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BY THE NUMBERS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DOC.EXE. To view the manual, type NUMDOC and press &lt;ENTER&gt;. You c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cument on screen, or print it by pressing &lt;ALT&gt;&lt;H&gt;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FO.DOC using this command:  TYPE MAIL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MAIL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MAILINFO.DO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named README.1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DOC. You won't always find these files, but if you do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 EXTRA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user's manual. Extra technical support from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Group (ASG) is available by telephone, for a fee. The to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900-884-3578 (1-900-88-HELP-8). The charge is $2.00 per minut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24 seconds free. 900-number support is current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only. Support hours are 8:00 A.M. - 5:00 P.M., Central Time,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riday. (Users who do not have access to 900 numbers can p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, or purchase a pre-paid telephone support contract. To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ervices, please call 314-256-3130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y mail is FREE. Mail support to registered user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. (However, we reserve the right to terminate support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judgment are unreasonable or abusive, or who have system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anscend the scope of this software.) Unregistered users: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receiving a self-addressed, stamped envelope with your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upport to unregistered users will be limited to getting you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or responding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H A T    I S    S 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n't a type of software; it's simply a form of marke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ustomer to try software before buying it. This ens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is buying what he or she wants, and won't be stuck with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't be returned once the shrink wrap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hareware is freely distributed with a limited trial perio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ight for you, you register with the author or publish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imply erase it from your disk. This way you get a fair tria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you are buying before you spend a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shareware f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 it isn't. Programs marketed through shareware are copyrigh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US Copyright law. Unregistered users who use sharewar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author or publisher's stated trial period ar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ederal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the money I paid to a disk vendor? Didn't I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I bought that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. What you paid was a disk copying and distribution fee.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cost so little. Most shareware vendors charge less tha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for a shareware disk. This covers their costs in mak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nd sending it to you. Even so, you'll find that mo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st less than their conventionally marketed counterparts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nd that many shareware programs are equal or better in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es the trial period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use the shareware version of MAILLIST / M-LABEL to see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program and how well it will work for you. Our trial period i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mple time to use all the features of the software.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fter thirty days you must either buy a registered copy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ase your tri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this really work?  Do people ever p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there are many successful companies that use shareware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based on trust. The authors/publishers trust the publi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 and buy software they use. In return, users develop tr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ho write this usefu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remove "Unregistered Version" message on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R.K. West must remove the messag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K, so what do I get when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hen you pay your registration fee, you get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disk, with the "unregistered version" messages remov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. Registered users receive our newsletter and ar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ed upgrades and other offers as made available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technical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Like most software companies we provide technical support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The best way to get support is by electronic mail on CompuSer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 Mail. This way we can provide fast, reasoned answ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Phone support is available as described in the "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"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can I get a recent copy of your software to t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most up to date copies of our shareware offering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orums on CompuServe. You can also obtain recent cop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approved disk vendors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LIST / M-LABEL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R.K. West Con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on Hills, CA 91346-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Registered versions @ $39.00 each: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3.5" disks, add $1 per registration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shipping, $6.00              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ENCLOSED: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>the USA call 800-242-4775. Others, call 713--524-6394. These numbers are</w:t>
      </w:r>
    </w:p>
    <w:p>
      <w:pPr>
        <w:pStyle w:val="PreformattedText"/>
        <w:bidi w:val="0"/>
        <w:jc w:val="left"/>
        <w:rPr/>
      </w:pPr>
      <w:r>
        <w:rPr/>
        <w:t>for orders only.) You can Fax a credit card order to PsL at 713-524-6398;</w:t>
      </w:r>
    </w:p>
    <w:p>
      <w:pPr>
        <w:pStyle w:val="PreformattedText"/>
        <w:bidi w:val="0"/>
        <w:jc w:val="left"/>
        <w:rPr/>
      </w:pPr>
      <w:r>
        <w:rPr/>
        <w:t>or mail it to them at P.O. Box 35705, Houston TX 77235-5705; or send via</w:t>
      </w:r>
    </w:p>
    <w:p>
      <w:pPr>
        <w:pStyle w:val="PreformattedText"/>
        <w:bidi w:val="0"/>
        <w:jc w:val="left"/>
        <w:rPr/>
      </w:pPr>
      <w:r>
        <w:rPr/>
        <w:t>CompuServe at 71355,470. Please do not mail credit card orders to R.K. West</w:t>
      </w:r>
    </w:p>
    <w:p>
      <w:pPr>
        <w:pStyle w:val="PreformattedText"/>
        <w:bidi w:val="0"/>
        <w:jc w:val="left"/>
        <w:rPr/>
      </w:pPr>
      <w:r>
        <w:rPr/>
        <w:t>Consulting (and do not mail checks to PsL). Minimum credit card order is</w:t>
      </w:r>
    </w:p>
    <w:p>
      <w:pPr>
        <w:pStyle w:val="PreformattedText"/>
        <w:bidi w:val="0"/>
        <w:jc w:val="left"/>
        <w:rPr/>
      </w:pPr>
      <w:r>
        <w:rPr/>
        <w:t>$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more than 5 copies of this software, please contact us for a</w:t>
      </w:r>
    </w:p>
    <w:p>
      <w:pPr>
        <w:pStyle w:val="PreformattedText"/>
        <w:bidi w:val="0"/>
        <w:jc w:val="left"/>
        <w:rPr/>
      </w:pPr>
      <w:r>
        <w:rPr/>
        <w:t>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registration details and information for foreign users can</w:t>
      </w:r>
    </w:p>
    <w:p>
      <w:pPr>
        <w:pStyle w:val="PreformattedText"/>
        <w:bidi w:val="0"/>
        <w:jc w:val="left"/>
        <w:rPr/>
      </w:pPr>
      <w:r>
        <w:rPr/>
        <w:t>be found in the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us where you found this program!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ype of computer do you have?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______  Do you have a hard disk?_____  If yes, what size?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many of each of the following floppy drives does your computer hav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5.25" 360K  ___5.25" 1.2M  ___3.5" 720K  ___3.5" 1.4M ___Other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of the following types of printer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Dot Matrix   ___Laser   ___Ink Jet   ___Daisy Wheel  ___Other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of the following describes the kind of monitor/graphics setup you</w:t>
      </w:r>
    </w:p>
    <w:p>
      <w:pPr>
        <w:pStyle w:val="PreformattedText"/>
        <w:bidi w:val="0"/>
        <w:jc w:val="left"/>
        <w:rPr/>
      </w:pPr>
      <w:r>
        <w:rPr/>
        <w:t>ha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Hercules ___CGA ___EGA mono ___EGA color ___VGA mono ___VGA color</w:t>
      </w:r>
    </w:p>
    <w:p>
      <w:pPr>
        <w:pStyle w:val="PreformattedText"/>
        <w:bidi w:val="0"/>
        <w:jc w:val="left"/>
        <w:rPr/>
      </w:pPr>
      <w:r>
        <w:rPr/>
        <w:t>___Other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your comments about this software? (Use other side if needed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