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A I L L I S T  /  M - L A B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MAILINF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ABEL is a companion program for MAILLIST.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ILLIST. It will not work without MAILLIST.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a 2-disk set. MAILLIST is Disk #1 and M-LABEL is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; Hard disk very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MAIL5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ILLIST will run without M-LABEL, but M-LABEL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! If you distribute these on two disks, you must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at M-LABEL requires MAILLIS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n easy-to-use mailing list manager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Manages up to 99 separate lists. Prints labels (1-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across), has automatic duplicate checking, search by any field,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" search, extra fields for user coding, Quick Find feature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for each record, compare and combine lists, passwor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, restore deleted records, change program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M-LABEL, the perfect companion for MAILLIST, works wit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reated by MAILLIST to completely customize your mailing label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continuous-feed envelopes, and other forms. Select labe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across, from 1 to 100 lines per record, record width from 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eft margin padding, top margin padding,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orizontally and vertically. You pick exactly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which line of the label or form. "User-defin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ut any text you want into the printed output.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ake MAILLIST perfect for both small business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Source co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asy-to-use business or pers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p to 99 separate lists, prints labels has automatic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earch by any field, extra fields for user coding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compare and combine lists, password-protect sensit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leted records, and more. M- LABEL works with th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to customize your mailing labels, file car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-feed forms. "User-defined fields" let you put any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output. Simplicity and flexibility make MAILLI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. Source co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lete, professional, easy-to-us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business 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MAI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