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file of the nation's ZIP codes in ASCII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rranged by ascending zip in the form # 12345 City Stat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to edit the file for consistency.  Saint Lou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aint cities are spelled out.  Non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t.# This should help cut down the number of searches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1700+ screens, can be formidable.  Vernon Buerg'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ST (available on bulletin boards as LIST62A.ARC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ork of a search.  WORDSTAR 4.0 in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so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scover inconsistencies I missed, correct them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d upload.  Or call them to my attention and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y Barry, Charlottesville, VA (ANW # 977-8369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