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utoria�  portio�  o� thi� on-lin� Hel� scree� ha�  bee�  replac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� � i� PROGRAM.DOC/PROGRAM.REF� th� externa� tutoria� tex� fil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� tha� whe� yo� ente� a� individua� nam� withou� � Compan� Na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wil� creat� � Compan� Nam� consistin� o� 'firs� plu�  last�  na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 whe� yo� prin� labels� th� labe� generato� wil� loo� t� se�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Nam� i� th� sam� a� 'firs� plu� last� nam� an� wil� the� sk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Nam�  i� th� label� thereb� freein� u� on� lin� o� th�  fiv� 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 inser� an� compan� nam� o� you� choosin� i� thi� skippe� line� 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Pat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tien� recor� ha� tw� line� fo� comments��  Not� tha� yo� ca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DUPL=�  cod�  int� eithe� line�� i� an� plac� i� tha� commen�  lin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observ�  tha�  cas�  conventio� i� irrelevant��  'DUPL=��  i� 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 a� 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progra� sense� tha� yo� hav� entere� � 'DUPL=� code�  tha�  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wil� b� place� int� th� labe� i� th� lin� wher� th� compan� nam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gon�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duplicate company name logic will also work when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'B� o� th� Mai� Progra� Menu� yo� wil� the� se� th� 'Im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Outpu�  Dat�  Menu.�  I� yo� selec� option� 2� 3� 4�  o�  5�  th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� compan� nam� logi� wil� wor� wit� thes� selection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�  Outpu� record� t�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