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� ar� th� curren� value� i� th� se� I� file��  Additionally� yo� ca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valu� yo� wis� a� th� Othe� Option� Menu�� selectio� 2��  [Onc� ad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nno� retriev� o� delet� tha�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�                       Monsigno�       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                    Monsignors         Mes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                     Monsignori        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                     Monseigneur        S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             Monseigneurs       Se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&amp; Mrs.                Madame             Seno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or Mrs.               Madames            Senori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y                Sir                Do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everend        Mademoisel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end              Mademoisel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                     Mesdemoisel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liness              Monsieu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minence              Messieu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verend         Profess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[dash] means sex ID is ignored in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