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ope that you can find a use for my little program V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hopefully also the included source code. What VC do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and validate credit card numbers against the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ded 'Modulo-10 Check digit' information that is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. I wont go into details here about how tha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urce should be adequate documentation. If anyon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drop me a line and we'll see what we can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VC just type 'VC' at the DOS command lin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wer the prompt for a card number with a valid on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the hyphens or spaces in the card number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necessary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VC in one of your Turbo Pascal programs j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Vericard in your 'uses' statement and then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Check_4_Bog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os,crt,Verica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 : string[18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 :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char(Card,18,#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VC: Integer Modulo-10 Visa/Mastercard/Amex Check-Digi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    verification routine. (c) 1990 Daniel J. Karnes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'    Please enter a Credit Card number: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ln(ca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:=Vc(card);   { &lt;--- This calls VC up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k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  : Writeln('    Could NOT verify this number with any card type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3' : Writeln('    Card was verified as a valid American Express Card Number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4' : Writeln('    Card was verified as a valid VISA Card Number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5' : Writeln('    Card was verified as a valid Mastercard Number.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  will return a character that is equal to the first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 number or a null if the card is invalid in any way. VC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y credit card, but in this example it is only testing for Vi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/C, and Am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are any problems that you find with this program pleas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to me so that I can do something about it. Also if you use thi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ask that you understand you are doing so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this program useful and continue to use it I would tru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ful if you would send me $5.00 or WHATEVER you feel thi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s worth. If you are using this is a business situation the 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mandatory. Although I have been working in the field for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this is the first PD program that I have asked this of. If 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y?) response I will continue to develop this and other concep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ar future. Please enjoy, and I do hope this is of use to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aniel J. Ka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 Baron Park #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urlington, MA 018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IS: 71240,340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