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REALTOR is a Database / Prospect Card Filing System for Real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is being distributed via the Shareware Concep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the consumer, to try out a program before you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cide to use PC-REALTOR regularly, you shoul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35.00 to RDP Services, PO Box 6222, Parsip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07054.  For your donation, you get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 printed manual, and one year's mail support. 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nswer any questions about PC-REALTOR you mail to us.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greement expires, you can extend it for anoth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onation of $65.00, you get a year's 24 hour respons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That means when you call 201-625-5804, we respon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ies within 24 hours. After your support agreement has exp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tend it for another year for only $45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tend your support agreement, you get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C-REALTOR, as well as continued support, eithe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. See the UPGRADES section on page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PC-REALTOR but find it missing a desired function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ailor the program for you.  Customization Qu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equest. RDP Services also offers generous pri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Multiple Copy discounts. 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the author of PC-REALTOR, David Felder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EMAIL at 73327,1273.  He will answer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, but there is no guaranteed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bbreviated operation instructions, type in the command: PCR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8 by RDP Services and David Felder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to allow the consumer to evaluat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nding any mone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is program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, clients and any 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use PC-REALTOR on a regular basis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and Financial obligation to pay the developer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RDP's Technical Support Number, 201-625-5804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bout the program.  RDP will not provide free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.  We will only return calls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"800" numbers, or via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bind, RDP will allow you to register by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you later.  This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C-REAL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will run in any IBM or True IBM Compatible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, one floppy disk drive and 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printer to use PC-REALTOR to it fulles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C-REALTOR will run on a Monochrome system, it i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gives you the opportunity to customize it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has been designed with a user friendly interfac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ll the functions are designed to be accessed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nstruction manual.  If you take a few minute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is short document, you will be on your way.  PC-REAL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on-screen instructions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uses the Function keys on your Computer to mov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nother.  If you're unfamiliar with your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re the ones labeled "F1", "F2" and so 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blems finding them, we suggest you check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REALTOR distribution diskette comes with several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AL47.EXE</w:t>
        <w:tab/>
        <w:t>This is the main program,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.KEY</w:t>
        <w:tab/>
        <w:t xml:space="preserve">This is an index file where PC-REAL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s track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REC</w:t>
        <w:tab/>
        <w:t xml:space="preserve">A sample Database include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with the features of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ing in a lo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.$$$</w:t>
        <w:tab/>
        <w:t>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BAT</w:t>
        <w:tab/>
        <w:t>This prints abbreviated informat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about PC-REALT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HELP.BAT</w:t>
        <w:tab/>
        <w:t xml:space="preserve">This prints out the abbreviated manua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AL.HLP</w:t>
        <w:tab/>
        <w:t>This is the text printed out by HE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AL.DOC</w:t>
        <w:tab/>
        <w:t>This is the text printed out by PCRHE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 xml:space="preserve">This is an order form for regis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of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BAT</w:t>
        <w:tab/>
        <w:t>Prints out PC-REAL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Starts up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 up your data files on a regular basi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your valuable information.  If you are unfamiliar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following procedur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Dat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ormatted Backup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mmand:     COPY A:*.RE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command:</w:t>
        <w:tab/>
        <w:t>COPY A:INDEX.KEY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floppy disk, you will have to keep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ette and da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PC-REALTOR onto a hard drive, you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*.RE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INDEX.KE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INDEX.KEY along with your files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m from the backup diskette.  The smart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your data every time you use PC-RE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REALTOR stores your data as SEQUENTIAL files.  That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your data files with most word processor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rite yourself.  WARNING:  Don't expect PC-REAL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ad files you edit with another program.  If you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or line feed, PC-REALTOR will read your data incorrectly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backing up your data files before you tinker with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write your own programs to use PC-REALT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should notice the marker "ZZZ" at the end of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only a marker that PC-REALTOR uses when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lose your INDEX.KEY file, you can creat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.  Just open a file and list all the files with a ".R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reason we use INDEX.KEY is to make PC-REAL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and transpar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talk going around in the data process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uter Viruses.  One way you can be sure tha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is "infection free" is to order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P Services.  You can use the order blank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you can be reasonably sure you have a clea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ALTOR is by examining the fil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IR command.  Somewhere in your directory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AL47.EXE</w:t>
        <w:tab/>
        <w:t>71040</w:t>
        <w:tab/>
        <w:t>9-07-88</w:t>
        <w:tab/>
        <w:t xml:space="preserve">  12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gives you several important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You have PC-REALTOR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he program is 71,04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The program was compiled on September 7, 1988 at 12:22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C-REALTOR version 4.7 and either the date,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are different than above, we strongly advi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at version.  Contact RDP Services to get a known saf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PC-REALTOR become available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PC-REALTOR become available,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mail.  You will be given the opportunity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 during the remainder of the one year tim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 agreement for only $5.00.  That $5.00 cover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rvices (RDP)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&amp; accompaniment documentation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 reserves the right to make changes in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escribed at any time without notice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RDP to notify any person of such re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DOS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Micro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REAL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Display's information on screen about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HELP</w:t>
        <w:tab/>
        <w:tab/>
        <w:t>Prints out an abbreviate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Prints ou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ab/>
        <w:t>Run's the main program,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REALT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 Zip ____________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____ Please send me _____ copies of PC-REAL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.  I have enclosed $5.00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____ Please register me as a user of PC-REAL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one year's Mail Support.  I ha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35.00 plus sales tax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Please register me as a user of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one year's 24 Hr. Respons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port.  I have enclosed $65.00 plu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x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Evaluation copies @ $5.00 ea.</w:t>
        <w:tab/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Registered copies w/Mail support @ $35.00 ea.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 Registered copies w/24 hr.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support @ $65.00 ea.</w:t>
        <w:tab/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TOTAL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J Residents add 6% Sales Tax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       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pany, NJ  0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r. Answering machine at 201-625-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8                               All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