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 yo�  coul�  chang�  th� value� i� th� Stat�  validatio�  fil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 version� o� thi� program�  tha� abilit� t� alte� value�  ha� 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sinc� thi� dat� i� static�   I� additio� t� state� an� territo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hav� thes� tw� entries�  '--� an� 'NA'�  Eithe� valu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foreig�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 in State valid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 = Alabama                             MT = Montan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 = Alaska                              NE = Nebrask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= American Samoa                      NV = Nevad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Z = Arizona                             NH = New Hampshi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 = Arkansas                            NJ = New Jerse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 = California                          NM = New Mexic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Z = Canal Zone                          NY = New Y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 = Colorado                            NC = Nor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 = Connecticut                         ND = Nor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= Delaware                            CM = Northern Mariana I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C = District of Columbia                OH = Oh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 = Florida                             OK = Oklahom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 = Georgia                             OR = Oreg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 = Guam                                PA = Pennsylvan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= Hawaii                              PR = Puerto Ric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= Idaho                               RI = Rhode Isl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= Illinois                            SC = South Carolin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= Indiana                             SD = South Dako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 = Iowa                                TN = Tennesse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S = Kansas                              TX = Texa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Y = Kentucky                            TT = Trust Territor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= Louisiana                           UT = Utah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= Maine                               VT = Vermo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D = Maryland                            VA = Virgini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 = Massachusetts                       VI = Virgin Islan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 = Michigan                            WA = Washingt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N = Minnesota                           WV = West Virgin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 = Mississippi                         WI = Wiscons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 = Missouri                            WY = Wyoming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NA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-- = Not Applic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urrent values in the sex ID file.   Additionally, you can add ��any value you wish at the next screen.  [Once added, you cannot retrie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at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                      Monsignor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�  th�  program�  numerou� 'Detour� Hel� screen� appea�  t�  o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informatio� t� you�  A� yo� becom� conversan� wit� th� 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�  i� them�  fee� fre� t� tur� thi� optio� 'Off'�   Onc� optio� 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'Off'� AL� 'Detour� Hel� screen� ar� turn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ag all 'tagged'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are in the Tenant file, Get option, you will observe this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of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enterin�  thi�  ke�  repeatedly�  yo� ca� mak�  an�  individua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 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ente�  'F2'�  yo� wil� se� 'Tagge� Record� appea� o� th�  to�  o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ish to 'untag' all records,  go to the Other Options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'Untag' all records in the Tena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'tagging' option in Tenan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ata entry in the Tenant file,  Add option, you have an addi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hat allows you to make each record record 'tagged' or 'untagged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Exit to Operating System, while program remain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will exit to the operating system,  while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is program, enter: 'EX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allows you to look at the last report you sent to a disk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various report menus,  you have the option, just as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bout to print out the report,  of sending that report to a disk  file ��instead.   Option  8,  Other Options Menu,  is where you look at  the 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report that you sent to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 �  reindexe�  al�   files�   Thi� i� necessar� onl�  i�  yo� 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�  restore�  ol� dat� o� ar� unsur� i� th� indexe� ar�   al�  righ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�  th� indexe� becom�  confuse�  i� th� compute� become� lo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dat� entry�  Thi� i� commo� enough�   I� yo� ar� havin� � har� 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�  record� tha� yo� kno� ar� i� you� files�  tr� reindexin� th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i� tha� make� an� differ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A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isi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B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)  Flash Report Form Feed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inser� � For� Fee� int� Othe� Comments/M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� Reques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C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"C"  allows you to customize elements of this entire  system.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you can change the heading that appears on your reports   and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 as  well as turn on  or off certain features.   For more info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,  go to the Help screen in  option "C",  Special Featur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D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isk Backu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election� provid� yo� wit� alternat� backu� option� sho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� backu� fai� t� work� a� woul� b� th� cas� i� th� compressio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� u� you� record� faile� t� fi� ont� � backu� disk.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"G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</w:t>
      </w:r>
      <w:r>
        <w:rPr/>
        <w:t xml:space="preserve">堠 </w:t>
      </w:r>
      <w:r>
        <w:rPr/>
        <w:t>"Globa� Searc� an� Replac� Options�� currentl� suppor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�  Delet� record� b�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2�   Chang� Priorit� o�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3�   Delet� record� b� dat� o�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I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re-instal� certai� feature� o� th� program�� 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colo� palett� o� whethe� t� tur� th� syste� bel� o� o� off�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t� thi� sectio� a� ofte� a� yo� wish�  I� ha� it'� ow� He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L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L)  'List' convers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� t� earlie� versio� o� 'List'��  Wit� thi� selection� yo� conve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� versio� o� 'List.com� int� thi� program�  Name� 'LISTOLD.COM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thi� procedur� wil� conver� i� t� 'LIS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M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)  'LITE' option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LITE� optio� scale� bac� th� numbe� o� option� availabl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simplifie� it� us� fo� dat�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N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N)  Alarm "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selectio� allow� yo� t� establis� default� o� th� "Men� fo� po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"�  You� default�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p-up Alarm Option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defined warning before appointment, in minute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2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lobal yes/no toggle, for pop-up alarm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'T' or 'Y' = yes; 'F' or 'N' = no]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