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Realtor Aid I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From: T-Soft Software Produc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Copyright (C) 199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Getting Started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isk Space Requirements 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 Main Menu Operation 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Adding and Maintaini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Adding a New Listing 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Update an Existing Record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ield Descriptions and Formats 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earchi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arching Listings 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Listing Inquiry Report 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Syste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Company Name and Custom Room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Screen Color Customization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Agent Security and Sale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Agent Sales/Access Update 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Agent Sales Report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Deleting L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Deleting a Listing Record 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Historical Listing File 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 Listing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 Listing Statistics Report 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 Technical Desig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 Help Text Updating and Customization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 Program Flow and Functions 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  Photograph Display Exit 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Realtor Aid type 'REALTOR3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'Log On:' prompt enter 'RADIII', this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 files which are includ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re a good place to start.  These file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play with the system before you ge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 master file contains 200 listing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to a set of sample customized ro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each of the functions at least once or tw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reading, you may wish to read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  If you are anxious to get started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right in.  Realtor Aid provides plenty of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called using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ime you see 'F1=&gt;HELP KEY'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corner of the screen, onlin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creen is requesting data entry, field level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feel comfortable with Realtor Ai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procedure to bring up your produc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Using DOS delete: RADACTI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HIS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P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P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Go to Main Menu selection [K] Custom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, and enter your compan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 Room Descriptions you wish to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up to 16 Custom Descriptions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escriptions later you may caus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ismatch problems, so give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 thought now, no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Insure all Agents are set up on Mai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J] Agent Sales/Access Update.  They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ccumulated sales unless you wish to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pre-existing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You should now be ready to run Realtor A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0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tor Aid's programs and system files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eg of disk space.  All other disk space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based on the number of listing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speaking, each Meg of disk space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500 listings.  This rule of thumb assu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has a floor plan of average or greater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lf of the listings have floor plans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y for each Meg increases to 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acilitate a more detailed calcula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350 bytes / Listing (Active or Historica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Text Information ONLY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1750 bytes / Floor Plan (Active or Historica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Average to Above Average Siz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50 bytes / Custom Report (Averag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0 Mai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is the facility by which all other 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 functions are accessed.  An illustr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nu selection may be accessed by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re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ress the letter key corresponding to the bracke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the sele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sing the Up and Down Arrow keys,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bar onto the desired selection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ove your Mouse Up or Down until the Highligh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is on the desired selection.  The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 to selec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see the Help 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position the selection bar on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and press the [F1] key.  A Help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menu function will be displayed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Menu.  If you are using a Mous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accomplishes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[F2] key from the Main Menu,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function.  The screen will clea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DOS Command prompt.  Realtor Aid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but you will now be allowed to perform any need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To return to the Main Menu, type 'EXIT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and Maintaini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0 Adding a N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 function is one of Realtor Aid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menu selections.  This function allows you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 to the Active Listing Master.  The Add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vided into two halves: Text fields and Floo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1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information used by Realtor Aid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creens.  The basic text information such a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Price, etc. is keyed on addition screen #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Room Information is entered on scree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screens present all field prompts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ree movement from one field to another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Each field is limited in length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entry of more characters than the field can 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, City/State/Zip, and Pric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All other fields will use the defaults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.  The default values are zeros or blank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ll information on screen #1 is complet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 or [Page Down] keys to proceed to screen #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tor Aid generates a tone and remains on screen #1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d fields has not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stom Room Descriptions share 16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If you use 10 Custom fields, each fiel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characters long.  Space not used by one fiel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maining fields.  If too many tot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the system will not allow you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 Plan entry until the fields have been trim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error message will indicate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rimmed.  Proceed to the Floor Plan ent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[End] or [Page Down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 function contains field level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n the field in ques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key (F1).  Realtor Aid will display a scre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's contents and use. 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ddition screen.  Since the Custom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 by the user, no prewritten Help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elds.  By following the steps outl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0 of this manual you can insert your own help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2 Floor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tor Aid provides a drawing routine to allow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ing floor plan.  Selected letter key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lection, while the arrow and numeric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drawing poi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line of the screen provid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drawing.  Later when the floor plan is displa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line will show the Listing Address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altor Aid enters the drawing rout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the type of graphics adaptor attach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ect the maximum resolution possible.  Sinc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s do not require multiple colors and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more storage space, Realtor Aid provides on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te Floor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tor Aid provides two screen resolutions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nd 640X480 pixels.  If you video adap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resolution (VGA/EGA) and you wish to use the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setting, press the [L] key to switch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hart details the dra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keys.  If at any time during the Floor Pla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you wish to exit and not save a Floor Pl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key.  Pressing the [Esc] key will generat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hich simply makes you aware no floor plan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Key    �        Func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     �     Draw a line as the point mov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E     �     Erase any encountered lines as the po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</w:t>
      </w:r>
      <w:r>
        <w:rPr/>
        <w:t>mov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M     �     Move point only - Do not erase or dra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     �     Enter Typing mode - print charact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</w:t>
      </w:r>
      <w:r>
        <w:rPr/>
        <w:t>entered on the keyboa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</w:t>
      </w:r>
      <w:r>
        <w:rPr/>
        <w:t>Returns to previous mode when [Enter]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</w:t>
      </w:r>
      <w:r>
        <w:rPr/>
        <w:t>press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     �     Save this floor plan and link it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</w:t>
      </w:r>
      <w:r>
        <w:rPr/>
        <w:t>current list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O     �     Toggle scale Overlay ON or 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keys and numeric keypad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point around the screen.  If you have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the separate arrow keys will move the draw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faster rate than the numeric keypad.  The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has the additional capability of drawing 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functions and drawing point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onjunction with each other to draw a floo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ere are a few Drawing examples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) Press [D] and hold down the Right Arrow key -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auses a line to be draw toward the right sid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cree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) Press [E] and hold down the Left Arrow key -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auses the line you drew in example #1 to be era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rom left to righ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) Press [M] and hold down the Down Arrow key -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auses the drawing point to move toward the botto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he screen, but does not draw or eras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) Press [T] and then type your name - When you press [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you will notice the drawing point disappear.  When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tart entering your name, you will see it appear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he screen, starting where the drawing point h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isappeared.  When you are finished typing your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ress [ENTER], the drawing point will reappea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OTE: If you type over any lines a portion of the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will be replaced by the entered tex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press the [S] key the Floor Plan sa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.  First the displayed Floor Plan is saved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ncompressed image file.  Next this temporary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to sav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ost floor plans contain a great deal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the compression result are generally ver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will normally save 95 to 98 percen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hat would be required if Realtor Aid saved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drawback to floor plan compression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accomplish it.  Normally though, compre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ake more than a minute.  A sc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of the compression routine will b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or plan is being comp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0 Changing an Existing L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chanics of changing a listing are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stings addition.  The major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must be located before it can be chang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listing by one of two methods.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address or the first part of the addres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cate the listing for you.  If you are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r there are duplicate addresses on the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search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1 Automated Upd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the entire address of the lis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, enter it at the initial change prompt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 portion of the address, enter the portio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d place an asterisk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terisk tells the system that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remainder of the address is.  If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, select the record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ed method will usually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method of file searching, howev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instances when a manual search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re than one listing exists with the same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search will never find the seco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2 Manual Upd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enough informa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search, simply press [Enter] at the Upd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Realtor Aid will present a list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ctive Master file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ove through the list using the [Page 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age Down] keys.  Press the [Esc] key to abort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return to the Main Menu.  Mouse Users m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record you wish to updat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move the line pointer to the desired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Down arrow keys.  If you have a mouse, moving i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will move the selection pointer.  When the po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line, press [Enter] or the lef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tor Aid will load this record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3 Updating a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 screens function identicall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counterparts, except that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with the listings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field or field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over the current data.  Be sure to spa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ata remaining at the end of a line.  If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on screen #1 or #2, the existing dat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.  To proceed from screen #1 to screen #2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#2 to the Floor Plan press [End] or [Page Dow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level help is available on all chan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update record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isting has a Floor Plan it will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aded to the screen before the system enter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you do not wish to change the floor pl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, and no update to the Floor Plan will be mad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 Plan exists a blank screen will be your starting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.  All other drawing commands and functions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y did in the add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0 Text Field Descriptions &amp;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text fields used by Realtor Aid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description.  The field level Help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nd Change functions supply a brief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 The chart below summarizes each field's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MAXIMU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FIELD NAME         LENGTH      DATA ENTRY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treet Address      �  30   �    A/N/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ity/State/Zip      �  30   �    A/N/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rice               �  10   �   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wner's Phone       �  10   �   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ge of Home         �   4   �   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Lot Width           �   4   �   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Lot Length          �   4   �   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umber of Bedrooms  �   4   �   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emarks             �  30   �    A/N/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rea/Location Code  �   4   �    A/N/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quare Footage      �   5   �   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ustom Fields       �  20   �    A/N/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Alphabetic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umeric (NO Commas, Decimals, or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ing L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Searchi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the most used Mai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election that will be used find all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et a buyers requirements.  Complet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pecifications and press [Enter]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rescrib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PROMPT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Listing Price ...?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isting Price ...?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edrooms ......?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/Location Code ......?       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Square Footage ..?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nothing at any of the preceding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press [Enter], the system will use the default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of each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listing is found that meet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ia, the system will pause and display the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screen.  From this scre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single key comman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     �   Display Additional/Custom Room Dat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     �   Add listing to Inquiry li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F     �   Display the Floor Pla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     �   Display the Listings Photograp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X     �   Exit the Search/Show no more listi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     �   Continue Search/Next li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     �   Print Hardcopy of Floor Pla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</w:t>
      </w:r>
      <w:r>
        <w:rPr/>
        <w:t>Note: Only Active when Floor Plan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 </w:t>
      </w:r>
      <w:r>
        <w:rPr/>
        <w:t>display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cility to display a photograph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altor Aid.  Realtor Aid links to a batch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module named SHOPHOTO to provide any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This facility will be further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pecification Section (9.5)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such image display routines are avail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ly through shareware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0 Listing Inqui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[I] is depressed you are telling Realtor 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ing is of special interest.  The system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to a list for later printing.  Realtor Aid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tone when the record is added to the list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added to the Inquiry lis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search is complete or has been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[X] command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Inquiry list.  If you press [Y]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printer.  If [N] is pushed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ed for addition and later printing.  Pressing 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inquiry list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ample of this report is provided in th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Syste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 Company Name and Custom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tor Aid is designed to provide customizatio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y minimal comput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[K] from the Main Menu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modifications to Realtor Aid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provided by this selection sh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quisite to runn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company name when it is reques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combination of letter, numbers, 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pper or lower case.  If you do not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 press [Enter] alone, and the curre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ompany name has been enter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current Custom Room Descrip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are acceptable, press [Y], and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to that point will be sav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enter the Custom Room Descriptions, press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Room Descriptions are chang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 their entirety.  Realtor Aid will reque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Custom Room Descriptions.  Pressing [Enter]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se prompts tells the system that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emain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Descriptions, once set,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escriptions, as their name implies,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Fields on your Master files.  If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get out of alignment the results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fo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Example:   Bath rooms ......? Heat Pum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Driveway ........? Wood Fr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metic changes or corrections to the Custom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can be made as long as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Example:   OLD DESCRIPTION =&gt; Bath roo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NEW DESCRIPTION =&gt; Bath Room(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ompany name and descriptions have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may be removed from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outlined in Section 9.20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0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for maximum flexibility and customiz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Realtor Aid system is driven largely b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(RAD00000.MDT).  This file contain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ich is outline in more detail in Section 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  Most important to this section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color specifications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Data File is a text fil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using any text editor capable of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 Before you attempt to edit this fil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 of this file contai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.  The initial values on the line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] 14/00/00/04/07/1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+....1....+....2...+....3....+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 0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Number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diting this file be careful no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alignment of any field.  Realtor Aid look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olumns for each col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osition represents a specific screen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in that position indicate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] 14/00/00/04/07/1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  �  �  ��� </w:t>
      </w:r>
      <w:r>
        <w:rPr/>
        <w:t>Brigh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  �  ������ </w:t>
      </w:r>
      <w:r>
        <w:rPr/>
        <w:t>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  ��������� </w:t>
      </w:r>
      <w:r>
        <w:rPr/>
        <w:t>Highlighted B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����������� </w:t>
      </w:r>
      <w:r>
        <w:rPr/>
        <w:t>Highlighted Ba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�������������� </w:t>
      </w:r>
      <w:r>
        <w:rPr/>
        <w:t>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��������������� </w:t>
      </w:r>
      <w:r>
        <w:rPr/>
        <w:t>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 </w:t>
      </w:r>
      <w:r>
        <w:rPr/>
        <w:t>Screen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0 = Black             8 = Gra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1 = Blue              9 = Light Bl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2 = Green            10 = Light Gre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3 = Cyan             11 = Light Cya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4 = Red              12 = Light R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5 = Magenta          13 = Light Magent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6 = Brown            14 = Yell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7 = White            15 = High Intensity Whi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oreground Text/Line Colors may be 0 through 15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Background or Border Colors may be 0 through  7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ent Security and Sale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 Agent Sales/Acces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in Menu selection serves a two fol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ly, it determines a given user's acces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Realtor Aid's functions.  Secondly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inquiry and update on an agent's sal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fields controlling access to Realtor Ai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assword, 2) Accessor Identification, and 3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is the string of characters a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ype at the 'Log On:' prompt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is field must be unique.  No two us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assword.  Realtor Aid allows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  An upper case letter keyed in plac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 will not be considered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ssor ID is the User's name.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r last name, but uniformity should be a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ssigning these.  If a name is over 8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eed to be abbreviated to 8 characters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on the Agent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urity Keys indicate which 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access.  If a user has Security Keys 'AB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or she may use Main Menu selection [A], [B], or [C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ample user attempts to use selection [D]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it a tone and flash 'ACCESS DENIED'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ways keep one Password that can 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Be particularly careful not to re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[J].  If this happens you will be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ystem.  The only way to rectify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reinstall the system or restore RADAGENT.D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a security breach, the fields in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and Security file (RADAGENT.DAT) are encryp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 individual from viewing the file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Passwords and Accesso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2 Agent Sale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cord on the Sales and Security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ales accumulators and one grouping ident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figures represent the current Month-to-date, Qu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date, and Year-to-dat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Identifier is used to group ag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groups.  All Agents with the save Group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 together on the Agent Sales Report.  A group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provided each time the Group I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ID may be any combination of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ecial characters.  If all Group ID's are the sa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totals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0 Agent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gent Sales Report prints every active a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sales figures.  Agents on the Sales and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Security Access Keys are considered to b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ample of this report is provided in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totals are printed at each Group ID chang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report is printed, the system will as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cumulators are to be cleared.  Enter 'N'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figures, 'M' to clear Month-to-date amounts,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r the Quarterly figures, or 'Y' to zero the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ear request encompasses all the compon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 (If Any).  If a Quarter clear is specified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 and the Month are cleared.  If a Yearly cl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cribed, all three accumulators are zero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aution it might be wise to backup RADAGENT.D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lear is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ing L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0 Deleting a L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Deleting a record and reclaiming the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irly time consuming process, Realtor Aid does not d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deletes.  The system flags deleted records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may be ignored by subsequent operati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elete flagged records have built up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file a file reorganize may be used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se records.  Only the text information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lete, the Floor Plan, if one exists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record to be deleted is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ing a record for update.  You may enter a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address and use the automatic search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and select the listing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listing has been selected, Realtor A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a series of prompts to determine exactly how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query will determine if the list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ed on the Historical Listing Master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more detail in the next sectio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 history of this listing, respond by pressing [Y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response is entered the record will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urther promp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opy of the listing is to be saved, Realto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k if the Floor Plan is also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istorical entry is to be made the next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hether the listing was Sold (S) or Removed (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of the contract on the listing had expir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 press [R].  If the listing was sold press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isting was sold, two addition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re needed: 1) the Selling Agent,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Selling Price.  To prevent the entry of invalid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is provided for agent selection. 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l currently active agents. 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highlighted selection bar on top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0 Historical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scribed in the previous section,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ain listings information for latter referral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to save information on this fil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historical listing reports using Realtor 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ical Listing Master contains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the Active Listing Master plus: 1)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, 2) Selling Date, 3) Selling Price, 4) Type of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is file has a tendency to become rather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rge by Selling Date function is provid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plained in detail in Section 8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0 Listing Statistic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port provides basic statist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ctive records on the Active Listing Master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following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Listing Counts by Bedroom grouping w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isting Counts by Price Range w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Listing Counts by Area/Location Code (No 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requires no input and presents n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tor Aid will scan the Active Master File and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reports.  Each report will dis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ed to the next report, press any key. 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has been displayed, the system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ics presented by this menu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text mode.  This means that they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graphics capable printer by use of the [Prt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Desig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0 Help Text Updating an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files used by Realtor Aid are stored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ormat.  This means that they may be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using any text editor capable of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ealtor Aid Help files use the file extension 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Realtor Aid will only display one screen o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ield or menu selection, all help fil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r than 80 characters, and no longer than 1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may have noticed, the low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altor Aid screens contain the Program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eing executed.  The first six (6)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are also the first six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define up to 16 Custom Roo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elds are not provided with standar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number of people are to use the system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lp files be created for these Cust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 &amp; Field/Selection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000.BAS Menu Selection [A]      RAD0000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000.BAS Menu Selection [K]      RAD0000K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Street Address          RAD0010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City/State/Zip          RAD0010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Price                   RAD0010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Owner's Phone           RAD0010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Age of Home             RAD0010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Lot Width               RAD0010F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Lot Length              RAD0010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Number of Bedrooms      RAD0010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Remarks                 RAD0010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Area/Location Code      RAD0010J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Square Footage          RAD0010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Custom Field #01        RAD0011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100.BAS Custom Field #16        RAD0011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200.BAS Street Address          RAD0020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200.BAS Square Footage          RAD0020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200.BAS Custom Field #01        RAD0021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200.BAS Custom Field #16        RAD0021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0300.BAS Search Command Keys     RAD0030A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1000.BAS Password                RAD0100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1000.BAS Name/Accessor ID        RAD0100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1000.BAS MTD Sales Amount        RAD0100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1000.BAS QTD Sales Amount        RAD0100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1000.BAS YTD Sales Amount        RAD0100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1000.BAS Security Keys           RAD0100F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01000.BAS Group Name/ID           RAD0100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of the listed Help files are not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(F1) key is depressed, the system will bee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Help is available for this function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Help files must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e Realtor Ai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TOR3.EXE - Presents Log In prompt &amp; Accept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Main Menu &amp; Main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s user to requested program/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e: Since this program passes information to 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subsequent programs it is Realtor Aids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ntry poin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00100.EXE - Accepts text data &amp; Saves to Act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s Floor Plan &amp; Sav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00200.EXE - Auto or Manual Searches for Upd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text data &amp; Allow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Floor Plan &amp; Allow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00300.EXE - Requests Listing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file and display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listing Inqui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00400.EXE - Auto or Manual Searches for De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ies Delet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 Active Master recor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Floor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listing with additional data to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00600.EXE - Scans Active Listing Master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Statistics &amp; Graph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00800.EXE - Reads and sorts Agent Sal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or Prints Agent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01000.EXE - Presents list of Security recor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individual records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rypts key fields for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01100.EXE - Allows update to Company name 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input of Custom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2 Menu Data (MDT) File Forma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 </w:t>
      </w:r>
      <w:r>
        <w:rPr/>
        <w:t>Backgrou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������������� </w:t>
      </w:r>
      <w:r>
        <w:rPr/>
        <w:t>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���������� </w:t>
      </w:r>
      <w:r>
        <w:rPr/>
        <w:t>Highlight Ba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������� </w:t>
      </w:r>
      <w:r>
        <w:rPr/>
        <w:t>Highlight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���� </w:t>
      </w:r>
      <w:r>
        <w:rPr/>
        <w:t>Lin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� </w:t>
      </w:r>
      <w:r>
        <w:rPr/>
        <w:t>Bright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    ����� </w:t>
      </w:r>
      <w:r>
        <w:rPr/>
        <w:t>Menu Heading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    �  �� </w:t>
      </w:r>
      <w:r>
        <w:rPr/>
        <w:t>Menu Heading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 �  �  �  �    �  �      ��� </w:t>
      </w:r>
      <w:r>
        <w:rPr/>
        <w:t>Maximum Menu Line Wid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14/00/00/04/07/11/15    �  �      �   Box Ind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REALTOR AID III ���������  �      �   00 = Calcula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Listing Management System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] 27/00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Add a New Listing Record                RAD001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Update an Existing Record               RAD002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Search Listings                         RAD003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Delete a Listing Record                 RAD004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Print Listing Statistics                RAD006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Print Agent Sales Report                RAD00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Agent Sales/Access Update               RAD0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Customize Prgm Operation                RAD011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������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Menu Sel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MDT (Menu Definition Table) file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menu lines.  If less lines are encountered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read will be list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menu lines are removed, the selec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at line will no longer appear on the menu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re indicated by '[M]' starting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 Realtor Aid selections may be ad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serting an '[M]' line in the MDT fi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y the inserted Menu line must be a BAT, COM,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0 Photograph Display Routin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re are so many different PC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mats available, Realtor Aid provides a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digitized photographs.  Since Realtor A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rectly support a single image format, You are aff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select the format which bes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tor Aid calls a routine named SHOPHO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may be a BAT, COM, or EXE file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contained in the Realtor Aid Sub-Direct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more than one routine with this name. (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HOTO.BAT and a SHOPHOT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will also pas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is file name will be PG000001 thru PG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ile extension is provided, since this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ormat being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ample program is provided with Realtor Ai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ormat images.  The program provided is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but illustrates how this function may be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photograph is provided in PG00000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Floor Plan Compression Cred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as mentioned in the main portion of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tor Aid compresses it's floor plans for maxim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no desire to re-invent the wheel, T-Soft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sting shareware file archiving utilit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ression.  The name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used by Realtor Aid is LHARC written 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s and conditions for the use of LHA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file LHARC.DOC, which was copi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tor Aid directory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like to thank Mr. Yoshizaki for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routine for inclusion in Realto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RC Copyright 1989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Conditions of Product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tor Aid III is protected under Feder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may be copied and distribut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Only the Condensed Shareware version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tributed freely. 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by 'Serial# 00000000'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Realtor Aid programs must be distributed 'AS I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complete set of associated fil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, Don't change any programs, and Don't o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rom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If you find Realtor Aid useful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ing a Registered User.  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the Expanded version of Realtor Aid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s of 1 year from the regist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 on registration and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, see the README.TXT and REGISTER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Realtor Aid may not be sol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ly, without the prior permission of T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Soft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Product will meet your requirement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the package will be either error free 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ly as described in the Syste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-Soft shall not be responsible for any loss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lated to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Sof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125 Phillip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hews, NC 2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