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for High-Performance File-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HARC  Version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Haruyasu Yoshizaki (Yoshi)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ifty Serve PFF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SCII PCS   pcs02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t Came to Pass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"A Hard Disk Cookbook" from Shouei Press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desire to write my own archiving utility.  On the Nift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I was first exposed to Mr. Miki's Larc, which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PKware in compression ratios, as reported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but and Review.  The next shock came when I saw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umura's LZari, which has even better compression-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to rewrite LZari in assembly language, try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aster, but I could find hardly no good w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 an alternative, I used adaptive Huffman coding with an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 in order to achieve similar compression ratios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times.  This is the idea used i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can be sure of eradicating all possible bugs, yet i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valuable than TIME to you, please give this program a t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lower in execution, but it achieves the tigh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 of any general archiver in the present "Shareware"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yright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LHARC" to see a concise help scree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[&lt;command&gt;] [{{/|-}{&lt;switch&gt;[-|+|2|&lt;option&gt;]}}...] &lt;archiv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rive_name&gt;:}|{&lt;home_directory_name&gt;\}] [&lt;path_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ingle command can be specified on the command lin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switches can be specified together after the '/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.  You may place switch(es) anywhere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'Ctrl-Break' or 'Ctrl-C' at any time will abort LH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peration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 comprises a directory name and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tc\include\stdio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 Path_Name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Directory_&gt;||&lt;File_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 Name --&gt;||&lt;Name 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archive name and file name(s) specifi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include a path I.E., a drive or director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becomes excessively confused by your typing, it will jus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keyboard input.  Hit 'CTRL-Break' or 'CTRL-C'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ompt and then use the DOS function keys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 your command line.  LHARC will continue to answ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a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'file1.ext' to 'ARCHIVE.LZH'.  If 'ARCHIVE.LZH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then  LHARC  will create it.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'file1.ext' already exists in the archive, LH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with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extension '.LZH' with the arch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nd  LHARC  will default to using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therwise (see below under "Archive 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would certainly need to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just '.' for a blank extension) with any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 or file name that might look like one of LH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u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'file1.ext' to 'ARCHIVE.LZH', the same as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However, if 'file1.ext'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LHARC will check its time stamp and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one and ignore the older one.  (Use the /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LHARC to skip this time-stamp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 new files in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m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u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the fact that the second line is implicit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'file1.ext'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 files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f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'file1.ext' in 'ARCHIVE.LZH' with the new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file with this name already exist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no action is taken.  (Use the /c switc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to skip this time-stamp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or x (EXtract files fro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e ARCHIVE.LZH d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from '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\temp\ on drive D:.  If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then LHARC will prompt you wh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 message "Make directory? [Y/N]".  If n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is specified, LHARC will extract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e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only 'file1.ext' from 'ARCHIVE.LZH'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'file1.ext' exists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will compare their time stamps and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older, then LHARC will prompt you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it.  (Use the /c switch to tell LHARC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tamp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e ARCHIVE.LZS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'file.ext' from an .LZS file archived with Larc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arc is another popular archiver on Japanese PD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disPlay files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p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'file1.ext' from 'ARCHIVE.LZH' and redir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p /v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default utility LESS to forma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output.  LHARC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HARC.TMP' for viewing.  It will be delet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p /vsee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text formatter SEE, which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1.ext' to standard output in a paged forma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ESS.ARC, LIST64A.ARC and SEE15.ARC.  (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most BBS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 files fro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d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'file1.ext' from 'ARCHIVE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 files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l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formation about all the files in 'ARCHIVE.LZ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iginal size, stored size, compression ratio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, attributes, compression type (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 File Header") and CRC check.  Each file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output.  A '+' before a file name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is stored with the file name.  (Us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ell  LHARC  to also display these directory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ny file names and extensions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matching names or extensions will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l ARCHIVE.LZH *.c *.h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formation on all the .C, .H and READM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ARCHIVE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 list of files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v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l /x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formation about all the files in 'ARCHIVE.LZ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each listing takes two lines: the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name and the secon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/x switch tells LHARC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extended with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make 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s ARCHIVE.LZH d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"small" self-extracting file 'ARCHIVE.COM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CHIVE.EXE' if larger than 64K) from 'ARCHIVE.LZ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\temp\ on drive D:.  If no hom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LHARC will create thi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mall" self-extracting archive (SFX) can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 working memory space (640K), but normally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400K for safety.  A "large" SFX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only by available disk storage (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f-Extracting Arch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s /x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"large" self-extracting file 'ARCHIVE.EX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CHIVE.LZH'.  The /x switch tells LHARC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rge" (extended) SFX model. You must first have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before you can have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 integrity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t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the integrity of 'ARCHIVE.LZH' by running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file and comparing the result agains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Command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exactly the same as the 'l' command.  Th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temporary.  Don't count on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witch(es) following the switch delimiter '/' or '-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pecify more than one switch, ty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without any intervening spaces, like "/rx-we:\w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xvless".  When the 'v' and 'w' switches ar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they must be specified at the end of a sequenc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lace a '+' or '-' sign after switche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s: '+' turns the switch on and '-' turns th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2' creates a special option for the /r and /v switch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.  If you just specify /&lt;switch&gt; without '+' or '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&gt; will be toggled from 'on' to 'off' or vARC versa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any switch set in an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only lowercase letters for switches. 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-|+] (allow eXtended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LHARC stores only the file names of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sregards the names of the directory(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side.  This switch tells LHARC to exte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th directory names and to extract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ir store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ppose you are in the root directory, \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wo files 'stat.h' and '\tc\include\sys\stat.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a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the file 'stat.h' from the current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'ARCHIVE.LZH'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a ARCHIVE.LZH stat.h \tc\include\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LHARC to abort with the message "Sam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ath", because directory nam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rded when storing file n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a /x ARCHIVE.LZH stat.h \tc\include\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both files to 'ARCHIVE.LZH'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both 'stat.h' files to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ir time stamps and if one is newer, then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with the message "'STAT.H':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? [Y/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/x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both 'stat.h' files together with their directory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the current directory and the oth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c\include\sys\.  If this directory does not exist, then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whether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/r switch to tell LHARC to arch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file name by recursivel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a /r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wo 'stat.h' files, with path names, to 'ARCHIVE.LZ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the root directory and the other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c\include\sy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sets the /x switch simultaneous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full path names, include /x- aft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s /x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"large" (= extended)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CHIVE.EXE' from 'ARCHIVE.LZH' (see below under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-|+] (distinguish full Pat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LHARC disregards directory names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switch tells  LHARC  to distinguish files b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during 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uppose your archive 'tc.LZH'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t.h' and 'sys\stat.h'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both 'stat.h' files to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r one will be overwritten by the newer on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/p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only 'stat.h' to the current directory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ys\stat.h', because its path nam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full path names without the /p switch,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tract only those files from your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ill disregard stored directory name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xtend file names with directory names, us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tc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only 'sys\stat.h'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-|+] (skip time-stamp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[e|f|u|x] /c ARCHIVE.LZH [file1.ext 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same name is to be created, LH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comparing the time stamp of each pai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some files will be overwritten and som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lls  LHARC  to overwrite any exis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on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-|+] (no Message for 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[&lt;command&gt;] /m ARCHIVE.LZH [file1.ext 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before operations that alt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LHARC  will query you with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verwrite? [Y/N]".  This switch suppresses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s LHARC to proceed as if "y"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-|+] (allow any Attribute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a /a ARCHIVE.LZH file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'file1.arc' to 'ARCHIVE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LHARC will not archive files with th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or system attribute.  This switch tells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archive files with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-|+|2] (Recursively Col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has three modes of collecting the files to be 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pecified file(s):  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RC a /r- ARCHIVE.LZH file1.ext [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 to 'ARCHIVE.LZH' only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cross directories:  /r or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RC a /r ARCHIVE.LZ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 to 'ARCHIVE.LZH' all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.C on the current driv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current directory.  LHARC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 names extended with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witch to archive all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all files 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specified directory(s): 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RC a /r2 ARCHIVE.LZH 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 to 'ARCHIVE.LZH'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pecified by the path \do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nches, similar to the Unix -r op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to archive comp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and /r2 switches set the /x switch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toggle the /x switch off (with /x-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r or /r2.  The /x- switch tells  LHARC 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-|+|&lt;directory_name&gt;] (set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a /w[d:\temp] ARCHIVE.LZH [file1.ext fil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ll the temporary files for 'ARCHIVE.LZ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\temp\ on drive D:.  If no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this switch, th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working directory and all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process of archiving will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be delet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w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have no room in the directory where the archiv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want your work done silently and swift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verrides the working director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n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[-|+|2|&lt;utility_name&gt;] (View file by anoth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p /v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'file1.ext' from 'ARCHIVE.LZH'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utility LESS for formatted displa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ESS.COM is an utility similar to MORE.C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and something more, bu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ESS" of American Unix networks.  PC-LESS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64A.ARC or SEE15.ARC (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ources in the U.S.A.)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e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first creates an un-archived file 'LHARC.TMP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specified utility, usually a page format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EXE or SEE.EXE.  Temporary file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fter you have viewed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p /v2 /vbrowse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BROWSE.COM for paged display of 'file1.ex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, but suppresses the output of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.  This special '2' option is provid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 with a 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-|+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progress display oooo...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and de-archiving.  The display i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stream so that the display is on even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&lt;keyword&gt; (Keyword for AUTOLAR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together with the /x switch to make a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(SFX), this switch tells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 the specified keyword into the .EXE file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AUTOLARC.BAT auto-execution featur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FX contains a file named 'AUTOLARC.BAT'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y sequence of batch commands)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immediately after all the file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the correct keyword is suppli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s /x /kon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"large" SFX 'ARCHIVE.EXE' from 'ARCHIVE.LZ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s on auto-execution of AUTOLARC.BA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yping the keyword "on"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'ARCHIVE.EXE' and extracts all the fil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uto-execute AUTOLARC.B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and immediately executes AUTOLAR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ecause DOS ignores cas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word cannot be mad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-|+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time stamps of Archive to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effective with switches (a,u,m,f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a /t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time stamp of ARCHIVE.LZH to that of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he newest time stamp in ARCHIVE.LZ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LZH has the time stamp of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name (path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archived by  LHARC  have the same format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by Larc, except that Larc uses the extension '.LZS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extension, LHARC will prompt you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message "Extension of archive is not '.LZH.'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? [Y/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valid in specified file names with the 'e', 'x',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, 'v' and 's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e *.LZ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files with extension .C from all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name (driv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home directory name, then  LHARC  will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if it is the current directory.  Specify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ending with either '\' or ':'. 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without storing this directory name unless you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or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uppose you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 B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\ --|-- TC --|-- LI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 INCLUDE --|-- SYS --|--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directory, 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a /r ARCHIVE.LZH stat.h t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'\tc\include\sys\stat.h' to 'ARCHIVE.LZH'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'sys\stat.h' from your home directory \tc\includ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(path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s or path names of files to be archiv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r else LHARC will assume *.* with n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s '*' and '?' behave exactly as in DOS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specify directories except with the /r2 switch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-r option for cp, mv and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some other character, like '-'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ward slant '/' as a switch delimiter (from the un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ed DOS Function 37H, Set/Query Switchar), then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 in place of '/', like "-cx".  This makes '/'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irectory delimiter instead of '\', as in Unix convention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'-' as a switch delimiter with  LHARC 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ent may not apply unless you are running MS-DOS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ting Switches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y of LHARC's default switches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LHAR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HARC=/we: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drive E: as the working directory and arch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direc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LHARC's working directory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'TM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/w switch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can create a self-extracting archive (SFX), which ma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very easy because the recipient does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itself to extr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ls of SFX: "small" and "large." A "small" SF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fit in working memory, but a "large" SFX depend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isk storage.  When run, each model will sign 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screen message: " LHARC  SFX 1.14�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ecution, either model SFX looks first for an archiv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'!' and displays it to the screen followed b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[Y/N]", which is prompting you whether or no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files.  This option, called a telop, is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; it might be used for an announcement, an invi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letter for E-mail, a shipping label, an ANSI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 you please.  Thus, the telop will politely re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of your SFX as to sender, contents and inten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elop, simply create a suitable ASCII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and then rename it to '!'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file with the name 'AUTOLARC.BAT' (which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equence of batch commands) and include in a "large" SF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embed a keyword that will activate auto-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immediately after all the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AUTOLARC.BAT file will simply be harmlessl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, of course, possible to smuggle destructive "jokes" o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iruses into this AUTOLARC.BAT file (a "Trojan horse").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such unscrupulous use of this powerfu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, I have provided a measure of security with the tel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byte of all the extracted files will normally be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/x switch in Large SFX files, then you may re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.  This feature is only for Large model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[/kword] [/edirectory_name][/x][/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MS-DOS 2.xx a program has no way to know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name for its own.  So move the self-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the very directory where 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archived.  Th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"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mall" SFX must fit within the size of your available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 it can be as large as DOS' 640K worksp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ARC, however, it should not be much larger than 400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istribute your program, it is not YOU wh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people who may not have a fully memory popula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s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'ARCHIVE.COM' or 'ARCHIVE.EXE'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your original archi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elop file '!' on the screen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proceed to extract files, with the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Y/N]" (add your own message to the end of the tel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this prompt).  The telop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; to record it to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 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 User's Manual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"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arge" SFX is limited in size only by available disk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ptionally auto-execute an AUTOLARC.BAT fi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s /x /kon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'ARCHIVE.EXE' (the extension is always .EX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 and turns on auto-execution of AUTOLAR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upon typing the keyword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execution of AUTOLARC.BAT will take place if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he keyword (case insensitive) along with the SFX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and immediately executes AUTOLAR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tracts all the files after displaying the tel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a file with the name 'AUTOLARC.BAT'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in the current directory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/e switch with the SFX nam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for all the extracted files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"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 /e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in 'ARCHIVE.EXE' to the directo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\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any directory names are stored with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archive, you can use the /x switch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ll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ARCHIVE /ed: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to drive D: and extend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rectory names.  If any of these director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then it will be automatically cre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ARC.BAT file, however, is always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whether you use the /x swi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12b on, you may handle self-extracting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.LZH files with commands e, x, p, t, l, v, 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ilename with extension .com or .exe. 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 l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 list of files inside a self-extracting ARCHIV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ERT to the danger of overwriting or creating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switch.  Try to keep a backup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rchiv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's header is compatible with that of Larc. 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a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h0-   stored as it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h1-   compressed by LHARCu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 can also extract files stored in Larc-created archiv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.LZS) if they are type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arc is another Japanese archiver,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in a journal.  It is now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  Larc, also, has a SFX self-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self-extracting large SFX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  (SFX + "key word") archived + header +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 returns the following result codes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Norm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Process finished with nonexistent file nam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chiving or CRC error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Process terminated by fatal error; no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Unable to write temporary files into the archiv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named to 'LHARC.)2(' and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Try renaming LHARC.)2( as you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migh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C.)1(   Original archive,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C.)2(   Work file used to creat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C.TMP   Work file created for viewing by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one of these file names already exists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n the behavior of LHARC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y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ollowing conditions,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der all circumstances, "Copyright by Haruyasu Yoshiza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ttached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is manual or its hardcopy should go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modify the program, but in that cas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ource code for the program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ntributions and you must make it cle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must try to distribut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 assume no warranty for any claim of damage you may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 have no obligation to revise the program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r any commercial use of this software, I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entire software made incorporating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py protected in the sense that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f MS-DOS makes an imperfec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very part of the package should print the name "LHAR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distribution policy of this software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in the manual, in the package or on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:  If a commercial package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 uses LHARC with self-extracting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for the distribution, then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statement must appear with SF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nsider this as a claim of LHARC's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gratitude to Haruhiko Okumura, who uploaded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ari to PC-VAN on which my LHARCuf coding is based; and to Kazu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i, the author of Larc I, who re-posted LZari on Nifty Ser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ho contributed reviews, comments and bug reports, I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to Prof. Kenjirou Okubo who has spent much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reviewing the English manual and resources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in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file for LHARC is nearly 2K smaller owing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27162 by S. Takanami.  I honor this utility and than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me use it to prepare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so many revisions to LHARC, yet I do not think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expel all the bugs dwelling inside. 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bug reports.  Please route them to me via the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on Nifty Serve or SALON.PDS of ASCII Net. 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CompuServe subscribers can contact me through Kenji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ubo 74100,2565 or on GEnie via 'K.OKUB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abo, A.P., A Hard Disk Cookbook:  Shouei Press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Kurita, T., Huffman coding, bit:  Jewelry Box of Computing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. 20, No. 7, PP. 100-10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iki, K., Documentation for Larc:  LARC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dified the '.' and the 'o' , to '�' and '�'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(Un)LHARC'ing. This was done because someone patc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3 to do this and then called it ICE, preventing (s)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llowing Mr.Okumura's sugestion, a check is now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extractable fil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eck size of the specified directory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using temporary files,  LHARC  checks the siz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and in case of shortage, restore in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t switch to update even if no transa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HARC  accepts self-extracting .COM &amp;.EXE files like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e, x, p, t, l and 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ugs in B: D: drive specifica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 /t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play redirected to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ugs fixed in large SFX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a switch in large SFX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me trial t let a program know its path_name and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ome mixed dislay when a file_name contains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ser's Manual rewritten to reflect changes since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 bug in auto-execution of AUTOLARC.BAT afte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d screen display to show new command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 bug in CRC error check with archived fil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visions to self-extrac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large" and "small"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lop fil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k switch for security against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inor touchups to help screen and progr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r's Manual rewritten for clarity and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de without work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r switch forces /x switch o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d bug in detecting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acted self-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rs. 0.05-0.07 break down heap area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w accepts any directory name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hibited actions to a write-prot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m' command now removes files made by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rror-handling routine revised in dealing with wild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 command specified is now interpreted as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rror level 1 returned when CRC checking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gram now halts when self-extraction process me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ug fixed in CRC checking when a directory name is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-arch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d possibility of a damaged cluster appearing in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create (= freshen)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ed '+' bug in redirecting output with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a file transaction fails with 'u', 'm' or 'f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will leave the archiv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 attributes were sometimes misunderstood by '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ssibilit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C checks extended to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letely recursive modes made possible for 'a,u,m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ets requirements of APPEND.EXE of MS-DOS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'\' no longer needed at end of working directory name with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upport for environment variable 'T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LHARC  p /v a.ARC a_file" used to delete 'a_file'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 check for a file with the same name in making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a self-extracting archive,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rger size existed, then  LHARC  kept the dif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overwritten by one of smaller size.  This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vironment variable '  LHARC' sets some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it possible to specify '+', '-' wi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v switc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ldcards can now be used for archive names with 'e,x,p,l,v,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me directory names had some interactions with Kanj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 header-file bugs of self-extract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User'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upport for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rc 3.xx compatibility.  Type 4, 5 .LZS files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ccommodation to systems with different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or bugs fixed with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vised format for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upport for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p'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c switch applies to more combinations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rror handling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ug fixed in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w algorithm introduced in sorti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me other algorithms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specific files, the compression ratios are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Kware's PKZIP.  For such files, I may use LZ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rrelated arithmetic compression.  This i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d my experiments show that the ratios are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.  Yet it takes too much time in both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archiving processes, with much higher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I intend to keep working o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I am ready to receive any comments and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aming of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amed the New program LHARC, because it goes alo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ording within the program such as FREEZING,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TING,MELTED alot better than .LZ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when an .LZH file is listed in a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asily figure out which program will unAR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� END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