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86 LEDS Publishing Co.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THIS PROGRAM IS PROVIDED ON AN AS IS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YOU ASSUME ALL RISK ASSOCIAT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(Since this is a free program,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to other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program.  You may upload the program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may distribute the program on disk eith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mbination with other programs.  A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 for such disks.  You may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art of commercial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give the program to oth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files--ADAPT.DOC, ADAPT87.COM, ADAPT.CO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Analysis with adaptiv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filtering was developed by Makridak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wright as an improvement to exponential smo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s for analysis of time series data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smoothing and moving averages use a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daptive filtering is design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' set of weights for a forecast.  The rationa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uture forecast can be made if a set of wei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best forecasts the available pa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of adaptive filtering is to use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rain the program to find the proper set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casting.  The process of training consist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First we must determine how many perio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recast.  In the remaining discuss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we will use five periods.  (Not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s plays a significant role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)  Second we prepare a forecast for peri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sing a simple weighting of the first fiv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culate the error in the forecast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forecast and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we adjust the weights based on the error.  Fift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forecast for period 7 using periods 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  We then continue through all the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weights for each new forecast.  We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ginning and repeat the process.  W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fter of set number of iterations or i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dure developed by Wheelwright and Makridak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minimize the average mean squa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adjusted using the method of st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urbo Pascal and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.  ADAPT87 is the version compiled with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urbo.  If you have an 80x87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ADAPT is the version for those without the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DAT is a set of real quarterly earn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test the program.  The actual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quarters after the data are 16.25, 21.6, 13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4.4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the program.  The number of perio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process plays a significant role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 method works.  The number of perio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cast should be selected to cover a full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or example, a business cycle is about 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20 would be a good number of periods to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quarterly earnings.  Plotting the dat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an idea of the cycle in the data. 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ovided in the program.  The plot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ot the data and the foreca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of the data can also reveal any trend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rend does exist, it can be removed by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trend can improve the ability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.  You can select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moving the arrow cursor up and dow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n action you desire.  When the arrow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priate item, you select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&gt;.  If you select data entry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comments, then number of peri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terations.  You are then show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ge.  You can move up and down the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When you have filled in the page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age by pressing &gt;.  You can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 by pressing &lt;.  When you have enter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ress ESC to return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iew the data by selecting the re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the enter data from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the data on disk by selecting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ption.  You can read data from disk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data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read data from disk option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default disk/directory by typin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ad in the data, you can review or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review or edit option.  If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should write the new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data are entered, you ru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UN program option. 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a series of + as the program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terations.  When all training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recast option to forecast.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can be displayed on the CRT, dumpe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ot the data on the CRT with the plot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give a line plot of the data and the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in the program are initializ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If you wish to forecast more than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you should initialize all variables between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 option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select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ive filtering forecast method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or may not work in forecasting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  The choice of forecast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ethod of forecasting you u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xtreme care to make sure that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needs.  This means that you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rrors in the forecast.  If the error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really you decision), you shoul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.  Also don't let the fact that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you in the past lull you into a failu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errors.  Factors can change and make a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worked in the pas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authors object to the adaptiv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theoretical and emperical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Methods for Management by S. C. Wheel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Makridakis 3rd ed Wiley-Interscience NY NY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material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The Journal of Micro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LEDS Publishing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riangle Park, NC  2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pplication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areas of statistics, numer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economics, simulation, expert systems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other technical areas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 one year subscription is $21 (6 issues)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sample issue for $5.  We have publish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programs on time series forecasting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are available on disk for $19.9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include the program and the 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first of a series of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s.  If you are interested in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alysis programs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--if you write a data file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87, you will not be able to read the file with AD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87 can read files written with AD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he issue of ACCESS contai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LEDS Publishing Co., Inc.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nly or $19.95 for magazine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