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ASCII Documentation File for ... CAPQUA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Version 940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MS-DOS Software System fo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***  Quantification of Process Capability  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Via the Cumulative Distribution of Regret Ind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A Quality Assurance Training Tool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Statistics Committee of the QA Section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the Pharmaceutical Manufacturers Associ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Running CapQuant.EXE requires at least 375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Capability Quantification with CC curves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CapQuant Pop-Up Menus and Walk-Through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Time-Series Order and Forming Moving Statistics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T FUNCTIONS: Quantify Impact of Deviations from Target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s for REGRET FUNCTIONS: Values corresponding to I &lt;= i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Nonconformance and Expectancy . . . . .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: Technical Descriptions of the Poissonization Process . . 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 Software Update History . . . . . . . . . . . . . . . . . 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.EXE is a software system for IBM-compatible (MS-DOS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that implements the statistical methodology describ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 manuscript "Regret Indices and Capability Quant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t functions are LOSS functions; they are surrogat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ost-of-poor-quality (from a customer and/or regulatory view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with increases in the deviation of a measured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characteristic from its intended target value.  A regr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y the ratio of observed regret divided by either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rom its historical distribution or else by a proposed,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objective value for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.EXE constructs Cumulative Capability (CC) curv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an "interactive" graphics mode that allows you to 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values by moving an on-screen cursor.  A CC curv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mulative distribution function (CDF) of a regre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curves quantify process "yields" (conformance fractions)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class of intervals.  When regret is a "2-to-1" trans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on of the original process characteristic (so that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loss in conversion from the original value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regret value is the numerical SIGN of its dev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arget), the CC curve gives the yields correspond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s with equal, maximum regret at their two end-points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Quant displays the numerical values for the end-points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s in the title above the CC curve.  For example,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function is symmetric-about-the-target as well as 2-to-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ields depicted by the CC curve are those for ALL symmetr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-the-targe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 of quantitative (variables) data measurement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for CC quantification via a three-stage analys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Convert each observed numeric value into a REGRET, which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of long-range economic impact or customer/regul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satisfaction that results from product deviations fro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TARGET value (or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lows the user to pick a regret functio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0 general, parametric families and to specify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value.  Typically, the conversion of raw ob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to regrets is a (drastically) non-linear and 2-to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Standardize (and Smooth) the observed distribution of regr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a POISSONIZATION) to form a REGRE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gret INDEX is the ratio of observed to expected regr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simply a linear change in scale along the reg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.  An index value of 0 is ideal, while an index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 is the historical quality standard (o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shold.)  Customer and/or regulatory dissatisf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s as the index valu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so determines Equivalent Nonconformance (EN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Expectancy (EE) numbers for each observed reg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by establishing a quality standard for the Vari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egret (VR) as well as for its Expected value (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ly, EN = Regret*ER/VR and EE = ER*ER/V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res that the mean and variance of EN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, which is a characteristic property of Pois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ndardized gamma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ngle regret index is I = Regret/ER = EN/EE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tle is gained by computing ENs and EEs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ther than help in smoothing with Poisson an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composite regret indices are defined by a sum of 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divided by the corresponding sum of E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s gained here if all EEs are equal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ite index is then simply the unweighted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.  But, when EEs are unequal, as in compos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ross DIVERSE PROCESSES or over time with un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group sizes, a weighted average results that 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ing the "additivity property" of Poisson an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s in QUALITY TREND MONITOR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on exactly how much of the availabl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o use in defining current process capability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some, especially if you are using a regre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ke quadratic) which is highly sensitive to outli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ay, I recommend that you "start out" by examining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history that you feel are still relev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Display the CC curve, which is the Empiric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EDF) of observed Regret Indices.  CapQuant dra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curves in interactive, medium-resolution (CGA, 32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can plot the cumulative distribution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history consisting of as many as 1200 observ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observed (raw) and a Poisson or gamma smoothed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so allows direct graphical comparis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F of at most 500 of your "newest" samp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st recent production) with your historical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provides all of the computational/graphical tools you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specific analyses of the above type.  CapQuant creat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 of extremely detailed results that,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manual editing, provides an ideal data input file to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resentation graphics systems, such as SAS.  But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of CapQuant's outputs (those which are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creen as well as written to the ASCII output file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haracterize the (historical) capability of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curves provide a highly-intuitive and widely-applicabl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methodology that characterizes performance on a c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less "index" scale.  One ends up with a CC curve for each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cess studied.  In summary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C curves not only... serve as benchmarks for current capability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as well as for quality improvement effort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but also... enable and, in fact, encourage comparison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across diverse process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*** USAGE of CAPQUANT **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software system is invoked from MS-DOS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character name, CAPQUANT, at your DOS prompt and then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&gt; capq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does not expect or accept any "command-line"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CapQuant will prompt you to provide all information it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nalyses.  And each such prompt usually displays a [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] in square brackets that you may accep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ONE: Aberrant behavior WILL result if you attempt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at any time that your system has less than 375k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random access memory (RAM).  CapQuant is actually a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 than it might appear to be.  Yes, its .EXE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only 94kBytes.  But, before compression with LZEXE 0.91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brice BELLARD, CapQuant.EXE was almost 300kBytes in siz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space CapQuant needs to read data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TWO: CapQuant assumes that your personal computer has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at is capable of making (at least) CGA graphical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uses color in its text-mode windows/menus.  Screens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black on a green or cyan background will appear to b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color monitor.  And if your system is incap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aphics, your system may crash when CapQuant attempts to draw P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Q-Q probability plots or Cumulative Capabilit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apQuant Input/Output File Naming Conventions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CapQuant for data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a filename (of at most eight characters)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ollowed by a period (.) and one of four specific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HST  ...Batch input of Historical Data (at most 1200 ob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NEW  ...Batch input of New Data (at most 500 observa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OUT  ...CapQuant Output Sa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XXX  ...CapQuant Output of Trial REGret Paramete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REG  ...Edited .XXX File for Automatic REGret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PCX  ...Saved Probability Plot or CC curve (PCX form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Example CapQuant Walk-Through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start-up screen will appear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ability Quant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PQUANT.EXE...Version 940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A Quality Assurance Training Tool: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Statistics Committee of the QA Section of the PhRMA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Will Process HISTORY be Input via K = Keyboard ? ...or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</w:t>
      </w:r>
      <w:r>
        <w:rPr/>
        <w:t>B = Batch File ?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Press the   K   or   B   key now --&gt;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Keyboard input, you will be prompted to type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data values using your keyboard.  In this case, Cap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"Batch Input" file that you could use in future Cap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to repeat and/or modify your initial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are familiar with a "screen orien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(ASCII) text editor, you might prefer to st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"Batch Input" file.  This strategy can give you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in data entry and validation than is possible in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.  Simply mimic the format of an example CapQuant Batch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example, the Batch Input file could consi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7 records (rows), each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...Number of Data Values per Obser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CKNES ...Name of Variabl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3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.7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rst letter Q at the start of the last record signa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 of data 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spond to the initial CapQuant prompt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or the B key, the "Window" will clear itself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be prompted to specify a MS-DOS filename, consisting 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for capture of Keyboard input or (ii) select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Input (.HST) file from the bounce-bar menu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Quantific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atch Input of Process History Selected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t colon Prompts : ...simply press ENTER to get the [default]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 Names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ONTAMIN �      Arrow Keys: Move Highlight Bar Up / Down.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</w:t>
      </w:r>
      <w:r>
        <w:rPr/>
        <w:t>NORMAL��</w:t>
      </w:r>
      <w:r>
        <w:rPr>
          <w:rtl w:val="true"/>
        </w:rPr>
        <w:t>ۺ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SSOLUT �      Return Key: Selects the Highlighted File.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</w:t>
      </w:r>
      <w:r>
        <w:rPr/>
        <w:t>ͼ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Escape Key: Abandon BATCH CapQuant Input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nput comes from your Keyboard or from a Batch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Output File can have the same filename (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as does the Input File.  But the 3-characte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for CapQuant Output Files will always be ".OU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although the [default] output filenam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use the same filename as the input file, there are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ll probably want to us a DIFFERENT filenam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After all, if you always use the same output filenam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get over-written and all previously saved resul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Below, we illustrate changing the output file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DIFF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Capability Quantifica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File Input Selected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t colon Prompts : ...simply press ENTER to get the [default].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Batch Input file is to be: normal.h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for Detailed Output [normal.out] : normdiff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APQUANT Output Save file is to be: normdiff.out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Press Q to QUIT now...Other Key to Continue...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Black on Green] window for Parameter Specification appears nex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  </w:t>
      </w:r>
      <w:r>
        <w:rPr/>
        <w:t>CapQuant  Parameters 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es data consist of Single Values or Pairs (1 or 2) :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Data Values per Observation =  1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uld "Moving" statistics be calculated ?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 =&gt; No moving statistics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 =&gt; Form first difference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 =&gt; Exp.Wgt.Mov.Average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3 =&gt; Form Deviations from EWMA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ARNING: Options 1, 2, &amp; 3 can only be used whe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data are input in time-series ord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...And the first observation will be lo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unless a Start-Up Value is specifie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is your choice ? [0] :      &lt;&lt;&lt;&lt; Here we accept the DEFAULT b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ving Statistics Option =  0.        simpl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is the NAME of Variable ONE ? [variable1] 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rst  Variable Name: THICKN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istorical Data, in any sequence, are to be enter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the Next Window...  Press Q to QUIT n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discuss the Moving Statistics options (1,2,3 above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documentation that starts on page 25.  Anyway,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eason to change the name of the Output File o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ould be because you want to explore several "smoothing"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fferencing" transformations of the data from on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Blue on Cyan] Data Entry window now appears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put, CapQuant will continue prompting for either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r data pairs until you ENTER the letter Q to signal an 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The number of observations entered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</w:t>
      </w:r>
      <w:r>
        <w:rPr/>
        <w:t>Data Entry Window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ist Historical Data in Output File? [y|n] : n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Historical Observations =  5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Entry Complete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windows will now Pop-Up within the [Blue on Cyan] Lar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ion from the left-hand "Process Capability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be "R".  (...Unless you wish to "eXit" without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lculation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ion from the middle "REGRET Analysis MENU"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S" or "A"...unless you wish to Return without mak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"S", you choose a Regret-Function-Family from the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RET Function MENU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 = Regret Analysis     �           � REGRET Function MENU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�������������������������</w:t>
      </w:r>
      <w:r>
        <w:rPr/>
        <w:t>ͺ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 = Disp�     REGRET Analysis MENU  � 1...GOAL-POSTS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2...QUADRATIC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 = CC C� S = Specify Regret Functio� 3...ABSVALU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4...1-SIDED QUADRATIC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 = Moni� I = Regret INDEX Computati� 5...BILINEAR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6...END-POINT QUADRATIC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X = eXit� L = Lack-of-Fit to a Poiss� 7...LOGISTIC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8...INVERTED NORMA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ce --&gt; R� C = Composite Lack-of-Fit � 9...RANGEMAX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0...NONCONFORM/EXPTANC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ͺ A = Automatic Regret Calcs� A...Abandon/Qu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 = Return to Main Menu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</w:t>
      </w:r>
      <w:r>
        <w:rPr/>
        <w:t>Choice --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 --&gt; S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s which can be defined in CapQuant belong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general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oal-post (attributes) regret, which is zero insi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 and one outside that same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quadratic regret, where the regret is the squ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ation of the measurement from its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bsolute value regret, in which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directly proportional to the magnitude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ation from targ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one-sided regret, which is quadratic on one sid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and zero on the other side of that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pportunity regret, in which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and for a perishable product is measur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entory on h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end-point quadratic regret, in which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observed values in samples of fixed siz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ed, and overall regret is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ratic regret at the min and m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logistic regret, in which regret follows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 pattern that is V-shaped in its center (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) but flat like attribute regret in its t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inverted normal regret, in which regret looks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side-down bell-shaped curve (quadratic at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lat like attributes regret in its tail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range (linear) regret, in which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d values in samples of fixed size are monito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gret is the difference, maximum minus minim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) an unspecified pattern called "nonconformance-expectancy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case, the data are assumed to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oisson"ized outside of CapQuant, but you can st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to plot Cumulative Capability Curves and/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Lack-of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CapQuant documentation, starting on page 3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cusses REGRET FUNCTIONS for detailed information on thes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example used here in the documentation is bas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t Type:    QUADRA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= Value corresponding to ZERO REGRET =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pecified a functional form for your Regret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lected values for its Parameters (TARGET, PARM1, PARM2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RET Analysis MENU" will re-appear.  One's second sele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s usually the second item, "I"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I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</w:t>
      </w:r>
      <w:r>
        <w:rPr/>
        <w:t>Regret Calculations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ations (Periods) = 5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   =  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ed Average (Expected) Regret =   34.962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ed Variance of Regret =  2354.16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sponding Equivalent Expectancy = 0.5192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Objective Expected Regret [   1.000] : 35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ing...   35.0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Objective Variance [2354.321] :  2500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ing...   2500.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valent Expectancy per Observation =   0.490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above example, the "Objective Expected Regret"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aken to be a convenient, "rounded" value (35, here)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close to the observed, sample value (34.9). 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for Expected Regret will always be [ 1.000].  But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item "I" on the "REGRET Analysis MENU" more than o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ault value will be the value you enter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[2354.321] for the "Objective Variance,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that (given an objective expected regret of 35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bserved 34.9) would equate the objective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per Observation" to the observed value of 0.5192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will not, necessarily, also equate the mean and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caled regret distribution...unless the objec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xpected regret values are exact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 convenient, "rounded" value (2500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"Objective Variance,"  and the resulting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per Observation" is computed by CapQuant to be 0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.. EXPREGRET objective =    35.0 ...observed =   34.96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REGRET objective =  2500.0 ...observed = 2354.3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ry out several choices for ER = Objective Expected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R = Objective Variance (35 and 50, above.)  For examp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hange ER and/or VR when you are unhappy with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quivalent Expectancy per Observation" (0.49 above ) o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Kolmogorov-Smirnov Lack-of-Fit statistic is significant..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ere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Poisson Lack-of-Fit Test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lmogorov-Smirnov Statistic =   0.56263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% Critical Value =  0.0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Value =  0.07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ck-of-Fit is Highly Significant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Level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P-P Plot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ex, ObsFreq, CumFreq, and Poisson Fit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0   0.05000   0.05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1   0.00000   0.05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2   0.12000   0.17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documentation, starting on page 32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s Equivalent Nonconformances and Expectancy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CRITICAL phase of the analysis.  Stati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Poisson Lack-of-Fit can even suggest the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y form of your regret function ( item "S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:  Always re-run item "I" after each change you mak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function via item "S".  And never select items "C" or "Q"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tem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:  All "Equivalent Nonconformance" values were rou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full integer value for the purpose of the above Lack-of-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because Poisson random variables take on only integ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rounding really represents an unnecessary loss-of-pr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quality monitoring applications.  Thus CapQuant does NOT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numbers to integers in most of its calculation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CapQuant lists nonconformance/expectancy results to 2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in the ASCII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y significant lack-of-fit in the above example i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"practically important."  It resulted, primarily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expectancy was "small" (0.49 =&gt; a step-size larger tha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the index scale) and our sample of data is "large" (500.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is, choose item "C" and examine composites of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regret valu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C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Composite Poisson Lack-of-Fit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Regret Calculations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riginal Observations = 50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 = 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valent Expectancy (Single Obs.) =   0.4900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many consecutive Regret values should be Adde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form Composite Regrets ? (2 to 10) [4] : 6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Composite Observations = 8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Equivalent Expectancy =   2.940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Poisson Lack-of-Fit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lmogorov-Smirnov Statistic =   0.13451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% Critical Value =  0.1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Value =  0.1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distribution is not significantly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fferent from the fitted Poisso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Composite P-P Plot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lack-of-fit to a Poisson distribution dec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dily for this dataset as 2, 3, 4, or 5 regrets are "composite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ck-of-fit becomes statistically insignificant when 6 or mo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osi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mark of continuous improvement is then this: the EE=ER*ER/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individual measurements made on the pro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lly drop.  And yet, statistically significant lack-of-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te Poisson approximations is common in cases where EE is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.5 or less) and data are plentiful.  After all, the Poisso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ep-size" then balloons to 2 units or greater when re-expres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index scale.  The rounded and un-rounded regre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(corresponding to integer or non-integer ENs) can thus be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umer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item ("Q") on the "REGRET Analysis MENU" provide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a sample of observed regret indices with a continuous g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it only to a specified number of the smallest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statistics...                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Q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</w:t>
      </w:r>
      <w:r>
        <w:rPr/>
        <w:t>Gamma Q-Q Probability Plots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mma Lack-of-Fit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itial Equivalent Expectancy =   0.49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ng Observed Regret Values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many of the smallest Regret Order Statistics should use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estimate Gamma Parameters ? [125 to 500] : 200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Iterations = 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nal Slope =  1.008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nal Equivalent Expectancy =   0.542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Q-Q Probability Plot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or gamma lack-of-fit that occurs only in the ext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tail of an EN sample is easily tolerated.  The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a "successful" smoothing for a regret index distrib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provides a good representation over the range that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good performance, I &lt; or = 1.  In my experience at le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in doubtful states of statistical control te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table primarily in their right-hand regret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Q probability plotting methods yield an estimate of scale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of the best fitting gamma distribution.  Thus, while prelim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escaling of regret is not really necessary, EN rescaling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because the estimated gamma scale parameter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1, at least when all of the available data ar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amma Q-Q probability plotting, Chambers, Cleveland, Klein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key(1983), Chapter 6, recommend use of the Wilson-Hilferty(19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pproximation for the cube root of gamma variab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tings(1955) rational function approximation for normal quant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is straight-forward to estimate the slope, �,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-intercept regression of the k smallest observed EN regrets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rresponding approximate gamma EE quantiles.  At iteration i+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value for EE(i+1) would be, say, one third of the w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(i) to [EE(i) times the i-th � estimate.]  Iterative f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halt when either [1] the i+1-th zero-intercept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show increased multiple correlation between the k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N(i+1) regrets and their fitted gamma EE(i+1) quantil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� converges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 you now select item "R" on the REGRE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item "D" on the Main MENU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 = Display CC curves   �  &lt;--- 2 nd Selection = D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X = eXit CAPQUANT      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oice --&gt; D                �ysi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oss Fun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. . . . 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1 st Selection ---&gt;  � R = Return to Main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oice --&gt; 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Process Capability Plot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bservations =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CC Curve as Stair-Steps ? [Y|n] :        &lt;---Press Ent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Poisson or Gamma Fitted CDF ? [P|g] :    &lt;---Press Enter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the CGA graphics display of the Observed and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Capability Functions, you may always press the SpaceB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 to view the following HELP Screen..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is HELP screen .... Space Bar or F1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RASE PLOT......press ENTER or ESCape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ote: 2nd KeyPress sometimes needed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-Screen Cursor &amp; VALUES ... press V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ove Right/Left with ArrowKeys by 0.01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or... Tab/BackSpace by 0.25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creen PRINT/SAVE Keys:  First Press 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d then press a Second Special Key..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L or F10 dumps to HP LaserJet/DeskJe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I or F9  dumps to IBM Graphics Matrix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 or F8  dumps to Epson FX, JX, or LQ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 or F7  dumps to Okidata Microli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 saves screen to disk in PCX format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apQuant, ver9409.......Press any key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's CGA graphics display will look something like the 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graphics figure shown below.  Unfortunately, we don'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here in the ASCII documentation file to give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depiction of CapQuant's actual display!  On the other 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gure below does display labels on the tick-marks on the r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of the display (0.0 to 1.0 by 0.2) and the major div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display (I=0 to I=4 by 1).  CapQuant's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ways uses these same divisions, but no room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GA resolution to display these label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gure first appears, the titl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"Cumulative Capability Curves."  But let's press the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activate interactive, on-screen display of numerical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BackSpace key TWICE to move the large,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to the index value of I = 0.50.  The screen shoul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something like thi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= 0.50         Cum = 0.570       Fit = 0.6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.817 &lt;=  THICKNES  &lt;=  24.18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������������� �1.0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+++++++++++++++|++++++++++++++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����|+��������������|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��������   |+              |               �0.8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           |+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��������           </w:t>
      </w:r>
      <w:r>
        <w:rPr/>
        <w:t>|+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+++++�++++�++|+++++++++++++++|+              |               �0.6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>
          <w:rtl w:val="true"/>
        </w:rPr>
        <w:t>ں</w:t>
      </w:r>
      <w:r>
        <w:rPr/>
        <w:t xml:space="preserve">�����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>
          <w:rtl w:val="true"/>
        </w:rPr>
        <w:t xml:space="preserve">ٺ       </w:t>
      </w:r>
      <w:r>
        <w:rPr>
          <w:rtl w:val="true"/>
        </w:rPr>
        <w:t>|               |               |               �</w:t>
      </w:r>
      <w:r>
        <w:rPr/>
        <w:t>0.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0.2</w:t>
      </w:r>
    </w:p>
    <w:p>
      <w:pPr>
        <w:pStyle w:val="PreformattedText"/>
        <w:bidi w:val="0"/>
        <w:jc w:val="left"/>
        <w:rPr/>
      </w:pPr>
      <w:r>
        <w:rPr/>
        <w:t xml:space="preserve">        �  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              �0.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0            I=1             I=2             I=3            I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END: ��������� Observed CC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+++++++ Fitted P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title should now read "Index=0.50  Cum=0.570  Fit=0.613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the horizontal position of the cursor is n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0.50, that the corresponding vertical height of the �����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curve is 0.570, and the corresponding vertical height of the ++++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Poisson CDF is 0.613.  Furthermore, the second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should also read "15.817&lt;=THICKNES&lt;=24.183", thereby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values for the THICKNES characteristic that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ret indices less than or equal to 0.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ther values that you could interactively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screen by moving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= 0.00             THICKNES  = 20.000    CC(0.00) = 0.0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0.50   15.817 &lt;= THICKNES &lt;= 24.183    CC(0.50) = 0.5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1.00   14.084 &lt;= THICKNES &lt;= 25.916    CC(1.00) = 0.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1.50   12.754 &lt;= THICKNES &lt;= 27.246    CC(1.50) = 0.8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2.00   11.633 &lt;= THICKNES &lt;= 28.367    CC(2.00) = 0.8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3.00    9.753 &lt;= THICKNES &lt;= 30.247    CC(3.00) = 0.9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&lt;= 4.00    8.168 &lt;= THICKNES &lt;= 31.832    CC(4.00) = 0.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teration through the three-stage process of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is now complete.  You now have the options o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R" to return to the REGRET Menu for further calcul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to calculate and display Confidence Limits on the current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, "M" to Monitor Capability using NEW observed process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X" to exit CapQuant and return to DOS.  (Except possib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ining" exercises, there will usually be no need to simply rep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Capability display, item "D", without first chang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 or the objective regret mean or vari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hoose item "C" nex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C Confidence Limi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bservations =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graphics screen, press F1 or Space Bar for HELP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V key to interactively View numerical Values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CC curve and Confidence Limits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 and Freeny(1993) point out that asymptotic confidence b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rom (nonparametric) empirical distribution function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(I)   +/-   K * sqrt[ CC(I) * ( 1 - CC(I) ) /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K is a constant that depends upon the desired confiden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minus alpha) and N is the total number of regret indices def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confidence intervals that are valid pointwise (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, I) can be constructed from the fact that N * CC(I) follow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omial distribution.  When a Normal approximation to this Binom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, the constant K above can be taken to be the (one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/two) quantile of the standard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 (rather than pointwise) confidence bands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can be constructed from the variance-weighted Kolmogorov-Smirn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, but the constant K will then be sensitive to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covered, L &lt;= CC(I) &lt;= U.  In fact, K approaches infinity as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es 0 and U approaches 1.  Stephens(1986) provides tab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K values (large N), a few of which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pha significance level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dex range covered   �  0.01     0.05     0.10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01, U=0.99     �  3.81     3.31     3.08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05, U=0.95     �  3.68     3.16     2.91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10, U=0.90     �  3.59     3.06     2.79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 and Freeny(1993) recommend the choice L=0.05 and U=0.95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ing a relatively wide index range without producing exces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confidence limits.  Thus CapQuant uses K = 2.91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95% confidence lower and upper simultaneous limits on CC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region between these lower and upper limits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90% confidence band about C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 is small (less that 25, say), this asymptotic band ten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narrow.  The exact critical values of Niederhausen(1981)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, while viewing the CGA graphics display of the CC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limits, you may simply press the SpaceBar o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get HELP on the KEYs used for on-screen an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1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ry item "M" from the main menu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Monitoring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Historical Capability in R = Raw Form...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</w:t>
      </w:r>
      <w:r>
        <w:rPr/>
        <w:t>P = Poisson Fit ?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  R   or   P   key now --&gt; 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 NEW Process Data be Input via K = Keyboard ? ...or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B = Batch File ?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  K   or   B   key now --&gt; 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ch Input of New Data Selected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 filename for New Data Batch Input [NORMAL] 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ew Data Batch Input file is to be: NORMAL.new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use at each New Data Value [Y|n] :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the NORMAL.NEW file contains 200 observations (a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number), you should probably either respond 'N' to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bove or else simply press-and-hold-down the ENTER ke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Monitoring graphics screen appear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CapQuant Regret Func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:      QUADRATC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Variables Measurement --&gt;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*                   |                   *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*                  |                  *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*                 |                 *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**               |               **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**             |             **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**           |          ***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***       |       ***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</w:t>
      </w:r>
      <w:r>
        <w:rPr/>
        <w:t>****   |   ****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egret = 0  ------------------*******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</w:t>
      </w:r>
      <w:r>
        <w:rPr/>
        <w:t>|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</w:t>
      </w:r>
      <w:r>
        <w:rPr/>
        <w:t>Targe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REGRET = ( Value - Target )^2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RGET = Value corresponding to ZERO REGRET =   20.0000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Continue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Monitoring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Cumulative Distributions as Stair-Steps ? [Y|n] :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ween data-entry prompts, press F1 or Space Bar for HELP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V key to interactively View numerical Values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Start Capability Monitoring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00 "new" process observations stored in the NORMAL.NEW data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ut looking rather good.  Unfortunately, they end up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formance is actually deteriorating somew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= 0.50       Histy = 0.570       New = 0.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.817 &lt;=  THICKNES  &lt;=  24.18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������������� �1.0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��������|�+++++++++++++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����|��������+++++++|++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��������+++|+++++++++      |               �0.8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�  +++++++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���</w:t>
      </w:r>
      <w:r>
        <w:rPr/>
        <w:t>|+++�+++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�  </w:t>
      </w:r>
      <w:r>
        <w:rPr/>
        <w:t>|+              |               |               �0.6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>
          <w:rtl w:val="true"/>
        </w:rPr>
        <w:t>ں</w:t>
      </w:r>
      <w:r>
        <w:rPr/>
        <w:t>���</w:t>
      </w:r>
      <w:r>
        <w:rPr/>
        <w:t>+�++|+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�++++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+�       |               |               |               �0.4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++++�    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    �    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+    �       |               |               |               �0.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+    �       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    �       </w:t>
      </w:r>
      <w:r>
        <w:rPr/>
        <w:t>|               |               |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</w:t>
      </w:r>
      <w:r>
        <w:rPr/>
        <w:t>|               |               |               �0.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0            I=1             I=2             I=3            I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END: ��������� Observed CC cu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+++++++ 200 New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ther values that you could interactively read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on-screen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0.00) = 0.050     New CC(0.00) = 0.0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0.50) = 0.570     New CC(0.50) = 0.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1.00) = 0.672     New CC(1.00) = 0.5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1.50) = 0.802     New CC(1.50) = 0.7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2.00) = 0.834     New CC(2.00) = 0.7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3.00) = 0.910     New CC(3.00) = 0.8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ical CC(4.00) = 0.944     New CC(4.00) = 0.9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eXit from CapQuant, you screen will display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 xml:space="preserve">Process Capability MENU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 xml:space="preserve">R = Regret Analysis 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X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QUANT created a Regret Calcs file... NORMA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dit this file and change its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.REG to use Automatic Regret Calculations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QUANT runs with Batch History Input from MORMAL.h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QUANT created an Output File named... NORMAL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OS invocation... TYPE NORMAL.out |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Preserving Time-Series Or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amp; Forming "Moving" Statistic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statistical methodology implemented in CapQuant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of the "marginal distribution" of regret indices...i.e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which results from discarding a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series order in which values were actually observed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displays screen messages such a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istorical Data, in any sequence, are to be enter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the Next Window...  Press Q to QUIT n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there usually are very good reasons for 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stored in their proper time-series order in History (.H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Recent (.NEW) Batch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apQuant can be used to convert almost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into Equivalent Expectancies (EE)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s (EN.)  These statistics will be record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CapQuant .OUT files that they were input from .HST and .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So their proper time-series order is maintained if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n the desired order.  In fact, it is quite simp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-forward for you (using your favorite personal computer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rd processor) to read-in a CapQuant .OUT file and cre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input to my Quality Trend Monitoring software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.EXE (from the QTM94.EXE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the following two segments of the NORMAL.OUT file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ich contains 6 lines of data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Process Capability Calculations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ptc  noncf  var1   var2  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69   9.00   0.00   3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13  23.00   0.00   0.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37  33.00   0.00   4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6  22.00   0.00   0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22  16.00   0.00   0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90  28.00   0.00   1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Capability Monitoring Calculations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ptc  noncf  var1   var2  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13  11.00   0.00   2.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35  25.00   0.00   0.7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se segments to create input files for QMPCHART.EX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MOC.EXE is a simple matter of adding 11 appropriate lin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file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I                       &lt;-- I-plo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989                    &lt;-- Y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6 Periods to Plo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2 3 4 5 6             &lt;-- Labels for Period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adratic Regret Example     &lt;-- Head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Historical Normal Data       &lt;-- Head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arget at Thickness = 20     &lt;-- Foot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xp.Regret=35, Variance=2500 &lt;-- Foot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Window Width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                      &lt;-- E-fac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                       &lt;-- No Previous Histor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69   9.00   0.00   3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13  23.00   0.00   0.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37  33.00   0.00   4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6  22.00   0.00   0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22  16.00   0.00   0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90  28.00   0.00   1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F                       &lt;-- Forecast Plots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991                    &lt;-- Y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6 Periods to Plo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2 3 4 5 6             &lt;-- Labels for Period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adratic Regret Example     &lt;-- Head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Most Recent Data             &lt;-- Head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arget at Thickness = 20     &lt;-- Foot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xp.Regret=35, Variance=2500 &lt;-- Foot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Window Width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                      &lt;-- E-fac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                       &lt;-- No Previous Histor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13  11.00   0.00   2.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35  25.00   0.00   0.7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QMPCHART.EXE and WAMOC.EXE actually read only the FIRS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each line transferred from the CapQuant Outpu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ed batch input file.  You could delete the last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from each of these lines using your Editor/WordProcess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at is not real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oving" Statistics options offered by CapQuant can onl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data in their proper time-series sequenc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uld "Moving" statistics be calculated ?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 =&gt; No moving statistics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 =&gt; Form first difference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 =&gt; Exp.Wgt.Mov.Average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3 =&gt; Form Deviations from EWMA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NOT available when pairs of data-values ar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single values are entered (again, in correct time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!), the values actually input can be (optionally) shif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pace reserved for Variable2, and a TRANSFORM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 can be retained as Variable1.  The trans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CapQuant involve first computing some sort of "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" for Variable1 over time and, then, either replacing Variab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Moving Average or else replacing Variable1 by its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: First Differenc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Average[T] = Previous Observation in the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Current Deviation from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] - var1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: Exponentially Weighted Moving Avera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Term-Memory Weight = Proportion between 0.1 and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WMA[T] =       Weight    *  var1[T-1]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.0-Weight) *  EWMA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Moving Average = EWMA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: EWMA Devia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Memory Weight and EWMA[T] same as in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Current Deviation from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] - EWMA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E: Option 3 with Weight=1.0 would be the same as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WO: Regret functions with Target Value at ZERO are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ith Options 1 and 3 because these Options re-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1 as a Deviation from its Moving Ave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much Short-Term-Memory should the EWMA have ?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1 =&gt; MINimum Weight on Most Recent Observation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9 =&gt; MAXimum Weight on Most Recent Observation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  1.0 =&gt; EWMA is the Most Recent Observation..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much weight ? [0.20]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rt-Term-Memory Weight = 0.20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hort-Term-Memory Weight decreases (down from it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value of 0.9) toward its minimum at 0.1, consid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of the Variable1 data series can result.  In other 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WMA series can have much smaller variance th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here a Start-Up Value for the First History Observation ?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999.0 =&gt; No Start-Up Available; Start at 2nd Observation.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OTHER =&gt; Start at 1st Observation with this Start-Up Valu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Start-Up Value ? [-999.0]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art-Up Value =    -999.0000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inal value of the Moving Average for the Historic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RMAL.HST file is automatically used as the Start-Up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pability Monitoring with the data from the NORMAL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REGRET FUNC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ology employed in CapQuant requires a general "ru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ing every possible value for a variable (or a pair)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GRET value, a surrogate measure of Cost-of-Po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In other words, we need to specify a "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."  The variable may assume negative valu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gret must be zero or positive.  This usuall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gret function is "non-linear" and that more than on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able can yield the same value for the regret...i.e.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non-invertible function of its input(s).  All tha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s that the regret function provid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-sense "proxy" for the economic impact of devia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arge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Quant, you may select a Regret Function from any of ten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ALPOST     QUADRATC     ABSVALUE     ONESIDED     BILI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OINT     LOGISTIC     INVTNORM     RANGEMAX     NONCEX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Regret Functions can have as many as thre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(the value of the variable resulting to Zero-Regret), PAR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GOAL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either 0 (negligible)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mplete).  A variable measurement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able range indicates a nonconformance (de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1  ************|                   |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*********************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     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              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single TARGET value is specified.  Regret is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the interval from  PARM1 = Lower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   PARM2 = Upper B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QUADRATC         (Taguchi's "Loss-to-Socie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assumed to b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QUARE of the deviation of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rom its (zero nonconformance) TARG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Variables Measurement --&gt;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|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|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       |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|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  |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****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RET = ( Value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ABSVALUE    (...symmetric BILINE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assumed to b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to the deviation from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                        |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                    |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                |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               |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           |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    |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 |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ret = 0 -------------------***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ZERO on one sid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portional to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ARGET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|      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Zero Reg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       |      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is a LEFT(-1) or RIGHT(+1)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-1 indicates zero regret left of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2 value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2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BILINEAR  (...asymmetric ABS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a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&amp; an INVENTORY level for a perishabl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Impact is proportional to production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when inventory &gt; demand, but there is a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portunity) Loss per unit when demand &gt;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           Demand 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              |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          |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       |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   |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------****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= Regret per Unit of Excess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= Regret per Unit of Inventory Shor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ARGET value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XIMUM observed values in a random s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size (say, 10 measurements.)  Economic I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sumed to be the SUM of the QUADRATC regre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. and max.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-------------|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*              |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**            |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**          |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***       |-------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***    |    ***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+-----------*********---+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              |    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TARGET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T = ( MIN - TARGET )^2 + ( MAX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follows a double-logit patter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-shaped at the target but flat like GOAL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surement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1  ------------|---------|---------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|         |         |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|         |         |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|         |         |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*        |        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*      |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*    |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*  |  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* | *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*|*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0  ----------------------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Targe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-PARM1        Target+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RET = ( DEVIATION ) / ( PARM1 + DEVI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DEVIATION from TARGET with regret = half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INV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follows an inverted bell-sha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that is quadratic at the target but fla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ALPOST in the 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asurement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1  ------------|---------|---------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|         |         |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|         |         |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|         |         |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|         |         |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*        |        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*       |       *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*      |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*    |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*  |  *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0  ---------------------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Targe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-PARM1        Target+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= 1.0 - 0.5 to the power [square(DEVIATION/PARM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DEVIATION from TARGET with regret = half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RANGEMAX   (...linear in Max - M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 (say, 10 measurements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Impact is assumed to be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the min. to the max.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Range = ( Max. - Min. )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***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Range must be non-negative; TARGET is implicitl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NONC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NONCONFORMANCES and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Y for each observation (production l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put data of this type, no Regret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specified.  Similarly, no Regret Me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nce are needed to Poissonize the 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NVERSES for Regret Function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range of Var1 values corresponding to I &lt;= i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pReg = expected value of regret (NOT equivalent expectanc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1 = GOAL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&lt;  1/ExpReg implies...      Parm1 &lt;= Var1 &lt;= Par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&gt;= 1/ExpReg implies...  -infinity &lt;= Var1 &lt;= +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2 = QUADR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within the range... Target +/- sqrt( i * Exp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3 = ABS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within the range... Target +/- ( i * Exp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4 =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&gt;= Target - sqrt( i * ExpReg ) when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1 &lt;= Target + sqrt( i * ExpReg ) when Parm1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5 = BI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 * ExpReg / Parm2 &lt;= In - Out &lt;= + i * ExpReg / 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6 =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regret is NOT inverti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7 =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within... Target +/- Parm1 * i * ExpReg / ( 1 - i * Exp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8 = INV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1 within... Target +/- Parm1 * sqrt( log(1-i*ExpReg) / log(0.5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9 = RANG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= ( Max - Min ) &lt;= i * Exp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10 = NONC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ype of regret is NOT inverti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quivalent Nonconformance &amp; Expectanc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converting Regret into "Equivalent Nonconformances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quivalent Expectancy" is called "Poissonization"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Long Range Economic Impact and/or Customer/Regula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satisfaction associated with Deviations from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GRET = Expected Value of REGRET within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of 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REGRET = Variance of REGRET within the Historical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= Equivalent Nonconformances = REGRET * EXPREGRET /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E = Equivalent Expectancy = EXPREGRET * EXPREGRET /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in particular, that this conversion process involves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a simple "Change-of-Scale."  REGRE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GRET / VARREGRET ratio to compute Equivalent Nonconformances, 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by this constant value assures that the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of EN are equal (to EE = Equivalent Expectancy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ty of mean and variance is an essential characteristic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and standardized gamma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parameters needed to establish a successful ap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to regret quantification are thus the expec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GRET) and the variance of the regret (VARREGRET) at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Many different shapes for regret functions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any particular variable in any particular p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he exact form of the regret function chosen is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erribly important.  As a result, even after the regre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its describing parameters (TARGET, PARM1, and PARM2)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pecified, the critical final phase of customizing a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application still remains...choice of numeric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REGRET and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might be possible to specify the distribution of regre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 using only technical assumptions and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the more standard approach is an empirical one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a on the operation of the process are converted to regr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istical distribution of those sample regrets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d.  If one has data on only a dozen or so lots, i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leading to use the observed sample values of the mean and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ret as EXPREGRET and VARREGRET, respectively, because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estimates are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even if one had data for hundreds of lots,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misleading to use the observed sample mean and vari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o establish CapQuant parameter values because even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sults can be biased.  There could be several differen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ias.  The data at hand may not represent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perating at (or even near) an industry-wide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.  The history being used might, in fact, reflec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n which quality is either well above or well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Modern, new manufacturing equipment (using, say, robotic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change in ingredient formulations may have been int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nging the quality standard that was barely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of the ol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n't an expert on the operation of the manufactur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, consult with an expert.  Develop opinion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 of the process as reflected in its history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"How did I react to these quality monitoring results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aw them?" (Or, "How would I have reacted if I had b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n charge at that time?")  Were you ever concern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ight be out of "statistical control?"  Did you eve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ecause rejection rates jumped at final inspection 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process yield dropped?  Might you have reacted quite different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had been only slightly different?  Or, would your re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basically the same even if the data had shifted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t did in level and/or were even more highly vari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-to-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situation is that all the observed history reflec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from the process when it was operating well within it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apability.  In other words, the variable could have d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from its target without management having been alarm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!  This means that the values for EXPREGRET and VARREGRE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to CapQuant will indeed differ from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the history.  General rules-of-thumb for this w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-capability situation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XPREGRET parameter should usually be chosen to be rather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bserved value of the sample mean regret if the hist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consists of 50 or more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VARREGRET parameter, on the other hand, might be select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r even 100 times larger than the observed regret vari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data. (Note: This corresponds to a "Standard Err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tween 3 and 10 times larger than that actually obser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primary reasons for using a rather large VAR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Again, the history data may be very well beh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would not have been alarmed even if the devi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from the target had been much larger than observ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reason for using a large variance is that variables dat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rich in information. (Variables data are usually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ve than nonconformance data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 CapQuant itself does NOT illustrate accumulation of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ults across diverse variables or products to form COMPOSITE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ices.  These operations, as well as compositing over time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form reporting-period summaries, are performed by my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ality Trend Monitoring (QTM) software system.  Via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oissonization", composite Equivalent Nonconformances and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pectancies result simply by SUMMING their EN and EE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onents over all relevant variables, periods, or processes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form the Index = Summed EN / Summed E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philosophy is to fine-tune parameter values by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"iterations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  The general form and specific parameter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Function are set using item "S" on the Regr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)  Using item "I" on the Regret Menu, the sample mea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ce of regret are displayed an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values for EXPREGRET and VARREGRET. 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you may wish to consider using EXPREGR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REGRET values that are not very close, numerically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s in your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i) Goodness-of-Fit of sample results to a Poisso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"intensity" EXPREGRET*EXPREGRET/VARREGRET)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using a Kolmogorov-Smirnov test (also item "I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Menu.)  Statistically significant Lack-of-F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tal.  On the other hand, insignificance of distribu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is always a welcome indication that your cho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orted by the available data.  [Of cours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repeat step (ii) now to see if different valu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GRET and VARREGRET reduce Lack-of-F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v)  Plot a detailed Cumulative Capability Curve using item "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.  Study these results, using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activated by the "V" key, and determine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are consistent with the opinions of local "expe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)   If you are unhappy with the outcome of step (iv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st choice): return to step (ii) and try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values of EXPREGRET and VARREGR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nd choice): return to step (i) and tr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ret function parameters or even a different regr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are happy with the outcome of step (iv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ing process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6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FEREN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RODUCTION TO THE QUALITY MEASUREMENT PLAN. (1980.) 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 Company, Inc., Quality Assurance, September 198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pag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S, J. M., CLEVELAND, W. S., KLEINER, B., and TUKEY, P.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83).  Graphical Methods for Data Analysis, Monterey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ds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VER, W. J. (1980). Practical Nonparametric Statistics, 2nd. Ed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ey [Kolmogorov-Smirnov table and approximation, page 46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TER, Bert. (1991a,b,c,d,e). "Process Capability Studies:"...part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5.  Statistics Corner, Quality Progress, Volum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bruary, April, June, August, and October Issues,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TINGS, C., Jr.  (1955).  Approximations for Digital 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eton, NJ: Princeton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78). "Equivalent Defects: A Unified Approa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Quality Rating."  Bell Telephone Laboar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Assurance Center, Technical Memorandum, Nove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,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6). "QUALITY MEASUREMENT PLAN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. (Kotz, Johnson and Read,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7, pages 393-398.  New York,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ALITY TREND CHARTS.  Bell Communication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 (Bellcore), January 1986, 18 pag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 and KOTZ, S.  (1969). 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e Distributions. [Chapter 4:  Poisson Distribu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 and KOTZ, S.  (1970). 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Univariate Distributions - 1. [Chapter 17:  Ga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]  New York, NY: 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, P. A., and RIPACKI, B. R., "Quality Assurance Approach to Fi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 Cable," International Wire and Cable Sympos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GOMERY, D. (1985).  Introduction to Statistical Quality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, V. N. and FREENY, A. E.  (1993).  "Methods for Ass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al Assumptions in One and Two Sample Problem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7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ilistic and Statistical Methods in the Physical Sci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. Stanford and S. Vardeman, editors.)  San Diego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emic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HAUSEN, H. (1981).  "Tables and Significant Poin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Weighted Kolmogorov-Smirnov Statistic." 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298, Department of Statistics, Stanford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 L. (1993). "Regret Indices and Capability Quantific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: SPC and Design of Experiment in Industry, K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d Montogomery, eds.  New York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QMP). 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ference, TR-TSY-000438. 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RING, Fred. (1991). "The Inverse Normal Loss Func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ublished manuscript, University of Manito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HENS, M. A. (1986).  "Tests based upon EDF Statistics."  Goodn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-Fit Techniques, Chapter 4.  (R. B. D'Agostino and M.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s, editors.)  New York, NY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SON, E. B. and HILFERTY, M. M.  (1931).  "The Distribution of Ch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."  Proceedings of the National Academy of Sciences 1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4-6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8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ization:  Conversion of Economic Impact Measur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Nonconformances and Equivalent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A.1    Nonconformance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Nonconformance Expectancy is the produc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Size times the Quality Standard (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ed nonconformances per u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When the quality standard is 0.004 nonconform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unit, one needs to inspect 250 unit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 to see 1 nonconformance when quality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:        Under a Binomial model, the "moments" of the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would be given by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s: mean = n*p and variance = n*p*(1-p).  Q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Quality Measurement Plan) is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(maximum variance) model with mean = vari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n*p, which is the nonconformance 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y is the primary measure of "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" used in QMP and CPQ for sampling insp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 [See Section A.3, below,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cont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Equivalent nonconformances and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efined by "Poissonizing" any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sure of regret, R.  [See Section A.2, below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 on poissoniz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     Experience with use of QMP at both Bell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:         Research (Bellcore) and at AT&amp;T Bell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s the following "Rule-of-Thumb" for aggreg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ing inspection data over "reporting period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ually either the 12 calendar months or 8-per-y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 effective quality monitoring program requires sufficien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ampling inspection to produce a nonconformance expectancy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 at least 2 nonconformances per reporting perio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39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roduction is so low or nonconformances are so r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one would have to inspect more than 20%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ion to achieve a nonconformance expectan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2 nonconformances per reporting perio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quantitative" quality monitoring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ractical.  (After all, QMP is the "most powerfu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al method currently available; if QMP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the monitoring job done, what method ca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A.2    Equivalent Nonconformances &amp;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Equivalent nonconformances and expectanc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"Poissonizing" a continuous meas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ret, R.  For example, if ER is the expected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and VR is the variance of R, th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quivalent nonconformances" is said to be R*ER/V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usually not an integer value.  But the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variance of R*ER/VR are both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quivalent expectancy" of ER*ER/VR...and e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 and variance is an intrinsic property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and standardized gamma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Suppose a measurement produces a continuous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, that has (approximately) a "normal"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ean = target value = T and variance = D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quality is "at standard."  Consider the "Taguch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" measure of regret given by the sum-of-squa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deviations of independent Z-values from the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 all divided by D.  Then normal distribution the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ies that ER = N and VR = 2N.  It foll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"equivalent nonconformances" is R/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equivalent expectancy" is N/2.  (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index value = nonconformances/expectanc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/N; the average squared deviation from target,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ividing by 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wer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          Variables data can be incredibly "rich" in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quality compared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  The above "normal theory" example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continuous observation can yiel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conformance expectancy of one-half!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iform" distribution would yield an even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conformance expectancy of .66 per observ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"Taguchi-like" R mea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-It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:          Quality engineers should consult a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ian if there is any doubt in their mi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how to implement the above basic concepts.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0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s to utilize a realistic "Regret Function,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need to be one-sided (rather than sym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target) or linear or saturating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quadratically increasing.) 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 and variance of the regret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al distribution of test resul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facturing process is within its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rocess capability."  Theoretical calcul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icated or require numerical integr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irical studies of historical result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straight-forward and mor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.3    Expectanc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undamental concepts are established by th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arguments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information content in a set of regre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rectly proportional to the Poisso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nconformance expectancy" of the regrets at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ample regret index (ratio of obser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ed nonconformances) is the minimum vari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biased estimate of the tru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riance B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ample statistic, tau, is an unbiased estimat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theta, of the statist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d data vector, x, then the so-called "Cramer-Ra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tken-Silverstone Inequality" stat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he product of the variance of tau times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>-------------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sherian Information in the data must be &gt;= 1,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--------- ----------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is "information" is defined to be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square of the derivative of the l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ihood function of the data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heta.  Furthermore, equality holds i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derivative of the log-likelihoo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o theta is of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1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(theta) * (tau-thet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case, tau is the minimum variance estim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, and A(theta) is the Fisheria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bserved numbers of nonconformances, { x(1),..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(n) }, are stochastically independent and each fo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sson distribution with intensity parameter lambda(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total number of observed nonconform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oisson distributed with intensity paramete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um of the individual lambdas.  Thi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ity can be re-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da(1)+...+lambda(n) = (nonconformance expectancy) *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ta is the true regret index (total lamb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"standard" nonconformance intensit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ancy is n times the standard intensit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the log-likelihood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x(1)+...+x(n) ] * log(theta) - expectancy *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terms that do not depend on th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eta-derivative of the log-likelihood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xpectancy     x(1)+...+x(n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----------  (  -------------  -  theta 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eta         expectanc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two basic facts are established by the C-R-A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qu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ample index (observed / expected non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) is the minimum variance estimate of the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t index, theta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(Fisherian) information content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(theta) = expectancy / theta, which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ortional to the nonconformance expectanc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.4    Scale In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Equivalent nonconformances and expectancy are "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riant" quantities in the following sen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ing the regret by any strictly positive,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does not change the implied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2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conformances and expectancy.  One impli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at it doesn't make any difference whether regre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in terms of dollars or pennies or pou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l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    Suppose that a regret measure, R, is multipli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value, K.  Then the expected value of K times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K times E, the original expected value of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variance of K times R would be K-squared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, the original variance of R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ve factors of K-squared cancel from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ators and the denominators of the ratios, R*E/V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*E/V, that define equivalent nonconformanc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mplic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 Regret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ALPOST.....Max Impact is unitless; call i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STIC     use any conveni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TN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REGRET...The slope of the regret line is unimport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REGR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DRATC.....Regrets that are squared devia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POINT     target values can be measu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IDED     convenient un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INEAR.....Either the Inventory Shortage or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Regret Slope parameter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1 if the second Slope is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MULTIPLE of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3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.5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nowledge of the statistical distribution of Regret when Quali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t a STANDARD LEVEL (that is within the Present Capability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Manufacturing Process) is needed for Poissonization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two statistical parameters which must be specified are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XPREGRET = Expected Regret at Standard Quality,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ARREGRET = Regret Variance at Standard Quality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oissonization is accomplished by multiplying Regret by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PREGRET and then dividing by VARREGRET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QUIVALENT DEFECTS = REGRET * EXPREGRET / VARREGRET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quivalent nonconformances have a statistical distribution that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s like the Poisson in the sense that the mean and the variance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this distribution are EQUAL.  This common value is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QUIVALENT EXPECTANCY = EXPREGRET^2 / VARREGRET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Quant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009 ...Beta 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010 ...First Upload to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Fix "bugs" in User-Interface of Bet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01 ...Update for Submission to Technometr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Pop-Up Batch-Input-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treamLine of User-Interface / Default-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cond Upload to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07 ...Update &amp; Submission to Journal of Quality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Inverse-Gaussian Regret Func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utomatic Regret Calcs: Add Screen Pause &amp; Re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10 ...Change titles on plots to "Cumulative Capabilit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201 ...Improve staircase "smoothing" algorithm.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connected the points at the top/front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ach step; present version reduces perception b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onnecting the mid-points of the vertical-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s.  In the diagram below, the points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are thus connected instead of those labeled (1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4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)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1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Poisson distribution is fitted to an empi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capability curve, the horizonta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tted steps will be exactly unifor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expectancy is small, the fitted step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quite LARGE.  With the old algorithm, on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false impression that the fitted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ways "higher" than the observ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202 ...List/Save only those numerical values from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s at which observed/fitted values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Reduce CapQuant maximum capacity from 2,500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to 1,200; this makes CapQuant will much 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memory hog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pability to form COMPOSITES of 2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served regret values.  CapQuant now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ion of expectancy reduces Poisson step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 can greatly reduce Kolmogorov-Smirnov lack-of-f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pability to form 1st Differences, Exp.Wgt.Mov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es (EWMAs), or Deviations from an EWM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are input in time-serie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02 ...Add calculation and display of CC curve confi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s (lower 95% &amp; upper 95% limits =&gt; central 9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val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lculation and display of Gamma Q-Q plo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ion of Equivalent 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bine items "I" and "L" on the REGRET Analys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Kolmogorov-Smirnov lack-of-fit can be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everal different ER and VR combina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P-P plot for the Poisson approxi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Display variances rather than standard devi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issonization"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he ATTRIBUT regret function was renamed to GOALP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UNDMAX regret function was renamed to LOGIS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VGAUSS regret function was renamed to INVT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10 ...Add display of Summary Statistics (mean, std.dev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nce, min &amp; max) and a 20-line Histogra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al data (Var1 and, if present, Var2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409] . . . . . . . . . . . . . . . Page 45 of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11 ...Provide option to display standardized Gamma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stead of Poisson fit) to the empirical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409 ...When the V key is pressed to display numeric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cursor on CC curves, the RANGE of raw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ielding regret indices &lt;= the current index i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Fix bugs that caused errors when all observ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equal but off-target.  In this case, CC = 0.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 &lt; 1.0 and CC = 1.0 for all I &gt;= 1.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apQuant now accepts up to 500 (rather than only 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alues for capability monitoring relativ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 CC cur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Many new additions and corrections were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documentation fil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