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ample data file which can be used to illustrate the EC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data supplied concerns annual gasoline con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of the American states.  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 - state gasoline consumption in million gall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- state population i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ADS - total length of roads in state in thousand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  - state personal income in millio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- total area of the state in thousand square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CSTAT program asks you if you want to load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 Y (for yes), and when it asks for the nam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loaded, respond  SAMP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