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Q.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tion Storage and Exec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O.S.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West 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a, PA  1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1987  S.O.S. Engineering Software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E.Q.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.Q.F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Q.Filer is a product for anyone who uses equations.  It provide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asy access to formulas with clear and concise prompts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formula, the system will display the relevant equation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ve notes.  E.Q.Filer then goes on to accept data, with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by you, and solve the equation.  Any variable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sults after the initi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s are input in single line format and checked upon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 errors such as unbalanced parenthesis or missing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ccepting an equation E.Q.Filer will accept prompt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when the equation is executed, for each variable in the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lowable range may be specified for all input variables an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may be established for the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ng equations is simplicity itself.  Enter the equa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required equation from a list of all equations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keys , or use Function keys which may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most common equations.  The formula and short descriptive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your information.  Confirm that you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file and instantly the prompts for each variable 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nd input for these accepted.  Range checking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pass the numbers input through the equa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swer is available.  At this point a new result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ing all variables or one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imple or highly complex equations was never th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you begin setting up E.Q.Filer for your computer configuration un-A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QF files onto a floppy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E.Q.Filer on a Floppy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E.Q.Filer diskette is now ready for use.  To start the system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opy in drive A: and type "EQF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E.Q.Filer on a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 the E.Q.Filer diskette into drive A: while on the hard drive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subdirectory (if preferred) and type "COPY A:*.*".  That's all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i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E.Q.Filer program enter the required subdirectory and type EQ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the system is started, on either a floppy or hard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it will require the data files to be in drive A: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below on configuration to change the default driv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ing E.Q.F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time E.Q.Filer is started it will appear on the scree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ochrome and will, regardless of the type of machine, use A: for its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To allow the system to accept alternative defaults select option f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system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will now display the Function Key and Configuration Menu.  The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left of the screen can be used to enter Function key defini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line of this list refers to the function key name on its left.  Onc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equence has been assigned to a key that key, when pressed, will fe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the characters contained in it just as if they has been typed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.  This function can save many many keystrokes if one equa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often.  For instance, if I wished to execute equation file ABC regul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could assign function key 2 the sequence "ABC".  Each subsequent pres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would simulate the key sequence AB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HARD DIS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the system is booted from the hard disk it will loo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on drive A:.  This option should be changed upon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e system to the drive assignment for your hard disk so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data files may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configuration option is the display type.  The system co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ed to use a monochrome display.  If you do have color you may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easier to use in more than one color.  To change this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ess "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nal choice in the configuration setup is the delay time fo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All messages which are displayed for a short time and then cle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for a specified number of seconds.  The time that these messages p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variable to allow new users to the program to have time to rea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nd allow the delay time to be shortened once familiarity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s established.  To change this setting enter the number of sec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he system to paus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.Q.Filer is for public distribution and S.O.S.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encourages the copying and use of this program under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) No charge is made for it's copying and/or distribution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i) It is not modified or altered in any way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Q.Filer may not be used commercially or by any governmental organiz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prior registration with S.O.S. Engineering Softwar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come a registered user of this product and receiv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documentation, support and upgrades please send $50 to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.O.S Engineering Softwa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West Second Stre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dia, PA  1906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.O.S. Engineering Software is a full service company dedicated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viding custom engineering software, direct sale and support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utoCAD (R) and related consulting services to engineering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(R) is a registered trademark of Autodes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