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MIPLOT - Exponentially Weighted Moving Index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MIPLOT accepts either keyboard or ASCII batch input, call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exponentially weighted averages, and displays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90% (+/- 1.65 sigma) forecast intervals in IBM-compatibl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graphics mode using functions from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 Mountain) Graphics 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ponentially Weighted Moving Averages in quality monito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(at AT&amp;T/Bell Laboratories/Western Electric) by Spenc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, Technometrics 1, 239-250, who called them "Geometric"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Numerical E.W.M.Average computations are extremely si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servations have equal variance, the "homoscedastic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vocates of E.W.M.A. schemes include Stuart Hunter (19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Quality Technology 18, 203-210, who st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E.W.M.Average as a (next-period-ahead)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-language code fragments from the source for EWMI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xactly how exponential weighting is impleme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wmidx( double weight, double defects,  double expect, double *qi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*ewmdef, double *ewmexp, double *ewmi,  double *sig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quantiles[]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onemwgt, nexts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double confact;  /* 1.6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mwgt = 1.0 -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qindx = -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expect &gt;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qindx = defects / ex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wmexp = weight * expect  + onemwgt * (*ewm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wmdef = weight * defects + onemwgt * (*ewm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gma2 = weight * weight * expect + onemwgt * onemwgt * (*sigm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wmi = -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les[1] = quantiles[2] = -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*ewmexp &gt; 0.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wmi = *ewmdef / *ewm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forecast variance = mean var. + single obs.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= s2 * ( 1 + (2-w)/w ) = 2 * s2 /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...all on an index [obs/exp] sca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serr = sqrt( 2.0 * (*sigma2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weight * (*ewmexp) * (*ewmexp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les[1] = *ewmi - confact * nexts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quantiles[1] &lt;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les[1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les[2] = *ewmi + confact * nexts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efaults, Minimums, and Maximu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= 0.2                ...0.1 &lt;= weight &lt;=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mexp = 2.0                ...0.1 &lt;= ewmexp &lt;=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mdef = ewmexp             ...0.0 &lt;= ewmdef &lt;= 5.0 * ewm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mi = ewmdef / ewm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a2 = ewmexp * weight / (2.0 - weight )  ...0.05 &lt; sig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act =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QA demo systems, EWMIPLOT provides optional "screen dump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L key or F10....dump to HP Laser Jet,+,&amp; SeriesII on L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G key or F09....dump to IBM-compatible Graphics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(including Epson LX &amp; MX) on L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 key or F08....dump to Epson FX,JX,LQ on L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O key or F07....dump to Okidata Microline on L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Other Key...Exit EWMIPLOT without making a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voke the DOS "graphics" (.com) before EWMI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PftSc" key combination MAY give a better copy of the tr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t-matrix printer than would G/F9, E/F8, or O/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