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_Z_TRIG              by Dan Thornton        Copywright (c) Aug.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Z_TRIG is a simple and easy to use program that quickly solves obl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riangles by input of values for variables listed o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ion of a triangle.  Useful for engineers, students, and anybod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rigonometry.  Great as a teaching or learning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E_Z_TRIG the first prompt you will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hand side of the scre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ype in variable let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you will have to choose fro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for the shortest side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'  for the mid-sized side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 for the hypotenuse or the longest side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  for the angle opposite 'A' the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'  for the angle opposite 'B' the mid-size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 for the angle opposite 'C' the hypotenuse or long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one of these letters the promt will disappear being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s sign.  Here you type in the value for the variable you 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the value in and pressing the return key the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low the last value and the process will repeat again unti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entered whereupon the triangle will be solved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graph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iangle cannot be solved because no sides were given o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o not intersect with the given values then "NO SOLUTION!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 interest in E_Z_T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program you like and can use, please send $10.00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Thor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Mill  SC 29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of future updat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