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SQUARE POLYNOMIAL REG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TE S. E. SUND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other non-profit organizations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to freel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, so long as it is not more than $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our comments or bug reports may be sen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his program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8 is suggested for a copy of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6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gdensburg, NJ 0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S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SQUARE POLYNOMIAL REGRES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PR is a linear polynomial regression program for M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The program will find the coefficients (A,B,C,...)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ar least squares equation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A + B*X + C*X^2 + D*x^3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e program the user must enter whether the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from the console (interactively) or read from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oice is entering data the program will prompt the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oice of inputting data is reading the data from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 format of the necessary data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ta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3 to number of data points +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, 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he necessary input data fil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PR.DAT.  Various statistics will be outpu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of the fit as will the output of input Y and calculate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S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SQUARE POLYNOMIAL REGRES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about linear reg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near regression program attempts to fit a give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et of X,Y or X1,X2,...,Y data such that the residuals (expla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minimized.  A standard method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the residual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(Ycalc - Yinput)^2       note  &gt;   symbol is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ar regression program uses the method of least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nimize the above value to the smallest valu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polynomial equation is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A + B*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equation of a straight line.  For the abov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of the constants A and B involve solv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equations for A and B.  Here M is the number of X,Y data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*M + B &gt;  X = &gt;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 X + B &gt;  X*X = &gt;  X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      --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form for the following kth order polynomi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+ A2X + A3*X^2 + ... + Ak*X^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       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*M + A2 &gt;   X + ... + Ak &gt;  X^k = &gt;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       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--                --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&gt;  X + A2 &gt;  X^2 + ... + Ak &gt;  X^(k+1) = &gt;  X*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--                --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--          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&gt;  X^k + A2 &gt;  X^(k+1) + ... + Ak &gt;  X^(2k) = &gt;  X^k *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--                    --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lution to the above linear equations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various methods.  One method in widespread is the in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matrix to obtain the constants at each regression ste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method is the technique of orthogonal polynomi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has the desirable property of leaving unchang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s of the previously fitted polynomial when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term is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