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  [ Matrix Solv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Written By Scott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 For</w:t>
        <w:tab/>
        <w:t>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To run this mathematical program, first enter</w:t>
        <w:tab/>
        <w:t>"MATRIX"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 xml:space="preserve"> will  ask you to input</w:t>
        <w:tab/>
        <w:t>the number of equations</w:t>
        <w:tab/>
        <w:t>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this system. I</w:t>
        <w:tab/>
        <w:t>have tested it will 1,2,3,4 and</w:t>
        <w:tab/>
        <w:t>5 equ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It  will  then  display a "["</w:t>
        <w:tab/>
        <w:t>which prompts you to star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. Try this</w:t>
        <w:tab/>
        <w:t>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[  2&lt;cr&gt;  3&lt;cr&gt;  -1&lt;cr&gt;  -1&lt;c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[ -1&lt;cr&gt;  5&lt;cr&gt;   3&lt;cr&gt; -10&lt;c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[  3&lt;cr&gt; -1&lt;cr&gt;  -6&lt;cr&gt;   5&lt;cr</w:t>
        <w:tab/>
        <w:t xml:space="preserve">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If  you  don't know, &lt;cr&gt; represents the "ENTER" or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Solver will then show you the original data, the mod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which it solved the system from, and</w:t>
        <w:tab/>
        <w:t>the variabl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) which is the intersec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If  you  would like the SOURCE CODE to MATRIX</w:t>
        <w:tab/>
        <w:t>SOLVER,</w:t>
        <w:tab/>
        <w:t>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problems  with  the  program,</w:t>
        <w:tab/>
        <w:t>please call "THE RAINFOREST BBS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05) 434-4927, and leave Electronic Mail to Scott</w:t>
        <w:tab/>
        <w:t>Schne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am, please call "THE RAIN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"  at</w:t>
        <w:tab/>
        <w:t xml:space="preserve"> (305)</w:t>
        <w:tab/>
        <w:t>434-4927,  and</w:t>
        <w:tab/>
        <w:t>leave  Electronic  Mail</w:t>
        <w:tab/>
        <w:t>to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e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