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OOL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(tm) are stand-alone programs designed to fi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gaps left by major statistical packag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 5-1/4"  disks  for the  IBM PC  and 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 DOS  2.0  or  later  versions.    The  disk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 and  user's guides.   FORTRAN 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here indicated.  The programs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do not send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C-SIZE  disk  contains  two  programs:    'PC-SIZE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C-SIZE: Consultant'.  PC-SIZE was written in 1985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d in  the techniques  of sample  size determination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a   program   that   automated   the  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IZE: Consultant, written in late 1988, was intend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ore  user-friendly  successor  to  the  original  PC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ome users have found it useful to have both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 they  are  now  distributed  as  a  set.     ($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ors may duplicate a registered  copy for a user's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 per stu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IZE:  Consultant  is  a  prompt  driven  program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s  the  sample  size  requirement  for 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means  from independent  or paired  samp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proportions  from  independent  samples.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can be stated in absolute or relative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.   Variability can  be stated  in terms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ations or intervals likely to contain mos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IZE:  Consultant  can calculate the  power of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sizes  and  determine  the  sample  size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ieve specific power.  It  can also calculate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 needed  to  insure,   with  a  specified  amoun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ility,  that  a  confidence  interval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 mean  or   for  the   difference  betwee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tion means does not exceed  a specified leng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can  generate  written  reports  for  inclu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scripts and proposals.  PC-SIZE: Consultan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occasional user with limited statist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SIZE determines the sample size requirements for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  experiments,  two  factor  experiments, 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designs, and paired t-tests.  In generic F mode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can determine sample sizes for any experi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wer at the  alternative is given  by a non-central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 with  fixed  numerator  degrees  of 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minator degrees  of  freedom  that are  lin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 size,  and  a  non-centrality  parameter  t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al to the sample size. PC-SIZE can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 size  needed  to   detect  a  non-zero 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lation coefficient  when  sampling  from  a  b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tribution.   It can  also be used  to ob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sample size  required to  test the  equality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.  PC-SIZE can  calculate the power of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sizes as well as determine the sample siz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hieve specif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LAN generates randomization plans.  (See PC-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EMS produces tables of  expected mean squares for  bal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s by using the Cornfield-Tukey algorithm.  ($10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containing PC-PLAN and PC-EMS.  Source code for PC-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IP fits additive-in-the-probits models to  two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gency tables with ordered column classifications.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-SAK is the  STATistician's Swiss Army  Knife.  Whil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tool for any particular job, it carries out a 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miscellaneous tasks  that are not easily 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ost large statistical packages.  These include prob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s (normal,  t, chi-square,  F, binomial,  Pois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ized range);  exact confidence  intervals for  bi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's; Fisher's exact  test for 2  by 2 tables;  Mantel-Haensz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and approximate  95% confidence interval  for the 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ratio;  Bartholomew's  test for  increasing  proportion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tholomew's test for  increasing normal means;  one and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  t-tests   from   summary   statistics;    corre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: test that  a population value  is 0, 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for a  single coefficient,  test of  equality of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coefficients, test  of equality  of two 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s (coefficients from the same correlation  matri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0 for a disk containing  PC-AIP and STAT-SAK.  Sourc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program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(One man's Contingency Table Analysis): Interactive  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ar analysis of multi-dimensional contingency tables b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the   Deming-Stephan   iterative   proportional  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  Quasi-independence  models;  Brown's  test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and multiple association.  Tables of up to 1000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no more  than 7  dimensions and  20 categorie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: Converts space  or comma delimited  ASCII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data to  MYSTAT/SYSTAT files.  ($5; accompanie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OOLS program that analyzes data in MYSTAT/SYSTAT file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char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: Set of  FORTRAN source  code that  can be  used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or writing MYSTAT/SYSTAT supplements. 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JOIN: identifies sources of interaction in two-way tab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 (Computers and Biomedical Research, 21(1988),  129-1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5; source cod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: FORTRAN  FORMAT  Statement  Generator.    Use  you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create a  text file looking  like the outpu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from  your FORTRAN  program.   FMT  turns the  text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RAN FORMAT statements.  ($5 for a disk containing FMT;  $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rograms work  with MYSTAT/SYSTAT system 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used independently  of MYSTAT and SYSTAT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BA-WUBA (described  above) to  convert ASCII  data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/SYSTAT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ISTIC:  Conditional  logistic  regression  for  stra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control data.   Up to  500 strata  with no  more than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plus controls per stratum.  The product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 and the number of  variables must be no great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0.  (No additional charge  with LOGISTIC; $5 for  cLOG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:  Displays the contents--variable names an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--in MYSTAT/SYSTAT  files.   Can be  run from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S:  Least  median of  squares regression,  built arou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GRESS  by  Rousseeuw  and  Leroy.    Includes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residual plots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STIC: Logistic regression.   Maximum likelihood 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gression coefficients are obtained by using a Newt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hson iterative procedure.  Interactions may b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.  The model may contain up to 20 terms. 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DIFT: Multivariate  distribution-free comparison  of  grow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ves. (Guo S, Simon R, Talmadge JE, Klabansky RL.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omedical Research, 20(1987), 37-48.)  MUDIFT wa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uo, Simon, Talmadge, and Klabansky. 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JOB:  Miscellaneous statistical procedures, including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rmality (Lilliefors and Wilk-Shapiro), the Hartigans' D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of unimodality, isotone regression, two-phase reg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al  relations,  Breiman  and  Friedman's   altern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 expectations   (ACE)   for   estimating   opt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ations for multiple  regression, Cleveland's  lo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ed scatterplot smoother (LOWESS), and a test of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dependent  correlation coefficients (coefficient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rrelation matrix). 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:    Partial   correlation  coefficients  and 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ession  residual   (leverage)   plots.     Includes 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residual plots. 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T:  Percentiles.  Percentiles may be obtained within 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a designated grouping  variable. PCT is near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SAS's PROC PCTL with two  exce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ve of the definitions of percentiles given in SAS's 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ARIATE  are  available  and   the  FREQ  command  is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  ($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MAN:  calculates  observed  significance  levels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  relationships   to   obtain   the    random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ermutation) distribution of a  number of statistic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examining all possible permutations of the data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one and two sample randomization tests and rank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sence of  an arbitrary number of  ties in the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includes versions that work with MYSTAT/SYSTAT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ASCII and keyboard input.  ($5; source cod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: Foulkes-Davis tracking index, the probability that 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chosen at random will have measurement curve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at  do not  cross.   (Foulkes and  Davis.   Biometr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(1981),  439-446)     Fits  linear,   quadratic,  or   cub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nomials to each individual's data and judges the  adequ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fit.   Produces  a command  file that  allows  SY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tat, Inc.) to draw the  measurements curves.  ($5;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: Dose-response  curves in  the  presence of  a  down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pson and Margolin, Biometrika,  73(1986), 589-596).   B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ritten with Douglas G. Simpson and is available ON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at  Department of  Statistics, University  of Illinoi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bana-Champaign, 101 Illini  Hall, 725  South Wright  Stre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mpaign, IL 61820.   (SEND TO SIMPSON:   $5 OR formatted  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" floppy  diskette  in  a  self-addressed  stamped  mail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MYST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 is  a full-featured  subset of  the statistics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AT by Systat, Inc.  MYSTAT  can analyze up to 32000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50 variables.  It contains a full-screen editor which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SCII files  and, through  an extensive  trans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, create new variables and modify existing 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AT's statistical capabilities include summary  statis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plots, histograms,  stem-and-leaf  displays,  t  t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coefficients,  regression analysis,  balanc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alanced multi-way analysis of variance, and the analys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-dimensional tables of  counts.   A copy of  MYSTA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y sending a $5  check to Systat, Inc., 1800  She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nue, Evanston, IL 60201. (Reference: Wilkinson, L.  (1987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YSTAT:  A  Personal   Version  of   SYSTAT,"  The   Ameri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ian, 41, 33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