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man's Contingency Tab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lden, MA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)neman's (C)ontingency (T)able (A)nalysis is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g-linear  analysis of multi-dimensional 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by  use of  the Deming-Stephan  iterative 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procedure described in  Bishop, Fienberg, and 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75) and Fienberg 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OOLS(tm) are provided "as is" without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  The  entire risk  as to the  quality, performan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 for  intended  purpose  is  with  you.  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 selection of the  program an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man's Contingency Table  Analysis (OCTA)  is a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g-linear  analysis of multi-dimensional  contin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by  use of  the Deming-Stephan  iterative  propor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procedure described in  Bishop, Fienberg, and  Hol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5) and, for a more general audience, in Fienberg 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rst two letters of a command nee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-- enter contingenc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 -- get table from OCTA system or ASCI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-- save table in OCTA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-- edit 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-- specify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-- fit all models (three way table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     -- compute partial and marginal assoc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 -- isolated cell; structural zero; quasi-indepe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   -- specify a constant to be added to all cell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-- specify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 -- construct margina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UM -- extract a st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-- select prin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--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-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-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command allows a  table to be entered into  OC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Tables may be saved by use of the SAVE comman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ed, during the same or  subsequent sessions, by u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command.  The EDIT command can be used to chang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LE command  is used  to read both  ASCII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system files.  OCTA can  read tables from ASCII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1: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2:  N, n1, n2, . . .,n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N  = number of fact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X = number of categories for facto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e factor and category labels, one label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for factor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for category 1 of factor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for category 2 of facto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for factor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for category 1 of factor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for category 2 of fact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cell counts, listed on any number of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ategories of  factor 1 var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st, the categories of factor 2 var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fastes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ctor names  must have unique  first letters, which  OC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s identifiers.  The  file should not contain  extr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.  The first line may be left blank, in which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itle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.  If an ASCII file contains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2 3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2 3 4 5 6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9 10 11 12 13 14 15 16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19 20 21 22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will read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     a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1    1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2    3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3    5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     a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1    7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2    9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3   11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     a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1   13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2   15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3   17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1     a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1   19   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2   21  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3   23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SCII file contains th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nberg (1980, prob. 3.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2 2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=1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7 26 16 0 7 14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will read 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&lt;=1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e  low 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r  yes        4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     26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   &lt;=1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e  low  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r  yes        0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     14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TTING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L command is  used to fit hierarchical  log-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to the  table.  A  model is specified  by entering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set  of sufficient  configurations.   To obtain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, write down the  terms of the log-linear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 any term whose indices  are a proper subse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of any  other term in  the model.   The colle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of those terms that remain form the set of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for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L command  generates its own  prompt, MODEL&gt;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must  be  typed on  a  single line  with 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 one  or  more  blanks or  commas.    OCTA 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 this  prompt until  an  empty line  (Return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onsider the  four-dimensional table with  fac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, U, S, and B and suppose the model to be fitted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wo  factor  interactions  and  the  USB  three 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on.  The model contai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U S B WU WS WB US UB SB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is eliminated as  a subset of WU,  US is eliminated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t of USB, and so on,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U WS WB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 minimal   set   of   sufficient 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nfigurations are entered at the MODEL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TA&gt;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&gt;WU WS WB U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[outpu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&gt;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tting  procedure aborts  automatically if  a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zero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  command  fits all  possible  models to  a  th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ration stops whenever the largest absolute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n observed and fitted entry in the set of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is less than 0.01  or the largest ratio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difference to the observed entry is less than 0.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ESTIMATES AND THEIR STANDAR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of  the  log-linear  model  are  estim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the usual analysis of variance methods to the lo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cted cell  counts.  The  reported standard err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ymptotic mle's  of the  errors for the  parameters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urated model, that is, a model containing all terms of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.  Lee (1977) suggests that these are often likel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estimates of the true standard errors.  These estim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defined if any of the cell count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AL AND MARGINAL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M  command  gives  tests  of  partial  and 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 (Brown,  1976).    To  illustrate  for  the  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 in  the  example  above,  the  test  of 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is  the difference  between the  likelihood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for  the model  with all  three factor  inter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USB and  the likelihood ratio  statistic for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three  factor interactions.   The  test for  mar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is  the difference  between the  likelihood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for the model with sufficient configurations US, 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 and  the  likelihood ratio  statistic  for the  model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configuration  USB, that  is,  the model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implied by  USB other  than USB itself  and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effects implied by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tests are significant,  then the term is 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 build  an  adequate  model.    If  both  tes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ignificant, the term  can probably  be safely 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test  is significant  while the other  is not,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M command gives no warning  when a fitted value of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SI-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SOLATE  command  is used  to  fit  quasi-indepe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  Upon entry of the ISOLATE command, OCTA ask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of the cells  to which fitted  models will not  a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cells are called isolated or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culation of the degrees of freedom of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or  the likelihood  ratio statistics  fo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is  complex (Fienberg,  1980, section  8.3).   It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 both  the  pattern  of  isolated  cells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odel under consideration.  The degrees of  free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quasi-independence are equal to (the degrees of  free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model for  the complete  table) plus  (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 the complete model that cannot be estimated 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pattern  of  isolated  cells)  minus  (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d cells).   The computational  difficulties aris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ermination  of the  number of  unestimable 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assumes that this number is zero and computes the degr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reedom as (the degrees of freedom for the complete  mod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the  number  of  isolated  cells).    The  resul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d (quasi-independence) to remind the user that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subject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ALYZING MARGINAL TABLES AND S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forms marginal tables of the original table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may be subjected to further analysis by use of the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BLE commands.   MARGIN may also be  used to permu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table for  display purposes by  entering the 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teraction  with the  factors listed  in the  ord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are  to appear in  the display.   The first 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 the columns  of the  display, the second  the row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the fastest varying factor across tabl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ATUM command allows a stratum defined by up to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e of  the original  factors to be  displayed, SAV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d (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"Printing" refers to  "displaying to screen".   Fo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use the Shift-PrtSc combination to print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 or  the  Ctrl-PrtSc  combination  to  print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information displayed on the scree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 (Set  Print options) command  lets the user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ree   types  of   residuals  (simple   dif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 residuals,  and   Freeman-Tukey  deviates)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1) a table of  observed counts, expected count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uals, (2) a  normal plot  of the residuals,  and (3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 the log-linear  model  along with  their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(see below).   The default is to  print only the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ith standardized residuals.  The PRINT command 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quasi-independence  model is  fitted, the 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, expected  counts,  and residuals  for  isolated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-99; the effects  from the log-linear model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allows a  constant (typically  0.5) to  be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ell  count.    Successive   calls  to  DELTA  are 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.   All  changes  are based  on  the  original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allows a table of initial values to be 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teractions  that are  present in  the table  of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will be present  in the table of  fitted values.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 initial values  contains anything  but zeros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nonzero constant (another  method of specifying  qua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ce models), only the expected values sh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st statistics  coaxed out  of OCTA do  not measure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ppear to  measure.   The format  of the  file of  in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s identical to that of the file contain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ACTION BETWEEN QUASI, 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for marginal tables  or strata undo  desig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solated cells but will not affect adde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entering the TABLE command will  restore a table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alues, as will a call to DELTA with an increme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but the  TABLE command will  undo designations of  iso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while DELTA with an increment of 0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M  command  removes designations  of  isolated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carried out; the  ALL command does not. 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ffects adde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values and residuals  are printed along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counts when the PRINT command is issued after a mode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fitted.    When  several models  have  been  fit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values and residuals are from the model fitted  l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ell  counts  are printed  when  a PM,  ALL,  or  ISO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tervenes between  the MODEL and  PRINT commands.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is no prior MO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s and not-for-profit  organizations are 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 freely  copy  this  program  and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no price is charg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he diskette, containing both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's and  software  libraries  may  add  OCTA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upon receipt of written permission from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may OCTA be duplicated or circul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NY OTHER commercial 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OCTA to be of use to you, a user's fee of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ested.  OCTA should be treated like a book:  An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dividuals may use a single copy of OCTA on any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provided only one user is using it on one machin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makes use of the following publish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rman, S.J.  (1972).   Algorithm AS 51: Log-linear fi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.  Applied Statistics, 21, 218-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I.D.  (1973).   Algorithm AS 66.   The normal 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tbader, E.D.  and Stodola, R.K. (1981).  Algorithm AS  16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 and  marginal   association  in   multidimen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.  Applied Statistics, 30, 97-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R.E.  and  J.O.  Evans  (1974).  Algorithm  AS 70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points  of  the normal  distribution.  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23, 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M.C.  and I.D.  Hill (1966).  Algorithm 291. 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mma function.  Communications of the ACM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op, Y.M.M.,  Fienberg,  S.E.,  and  Holland,  P.W. (197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rete  Multivariate  Analysis:   Theory  and   Pract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bridge, MA: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, M.B.   (1976), "Screening  Effects in  Multidimen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," Applied Statistics, 25, 37-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nberg,  S.E. (1980),  The   Analysis  of   Cross-Class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cal Data, 2nd ed, Cambridge, MA: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, S.K. (1977).  "On the Asymptotic Variances of u Term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linear Models of Multi-dimensional Contingency  Table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the American  Statistical Association, 72,  41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1  Editing data values no longer causes OCTA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2  Improved SP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3  Blank filename in response to TABLE prompt ca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 to OCTA promp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es of normal plot are lab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Tables can be read from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