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o 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atistic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 -- Brad Straus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is an easy-to-use  statistical  calculator  for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ative   analysis  of  small  data  sets.   Th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clude single and  praired  distribution,  A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lation  and  regression,  and  crosstab  analysis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programming is required.  You will need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 understanding of element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is NOT free software.  If  you  find  ProTAB 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register by returning the registration form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d  of  this  document,  along  with  a  one-time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.  Your registration supports the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gramming needed to provide the periodic upgra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ProTAB the #1 statistical calculato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 receive all major program  upgrade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 are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 for  the  few  dollars  per  diskett  typ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arketplace today.  Charging the registration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 above, however, is prohibited and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should feel free to copy ProTAB for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aken great care to insure that all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 makes are correct.  Be advised, that by using Pr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ept full responsabiliy for any and  all 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 erroneous  calculation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tracting PROTAB.ARC  you  will  find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B.DOC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B.EXE        The ProTAB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N30.EXE        The run-tim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TBL             The probability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.T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.T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SQ.T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         A data file for demonstrati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voke ProTAB by setting  your  default  devi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where you have these files, and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PRO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aking a few seconds to load the  probability 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 will  display  the login banner.  Just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Pro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uses  the  rather  un-original  exampl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  college psychology class's test scores to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's operation.  I have included this  data  set  (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)  for  demonstration  purposes.   In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I'll show you how to Load an existing data s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the  analysis  you  want.   Later you'll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modify and store your own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ProTAB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s look at a few basic conventions  used 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A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ain menu is  always  present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 The  currently active option is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 change the current menu option with the le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s on the numeric keypad (be sure the "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" key is off), or by entering the  first  lett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  you want.  When the menu option you wa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, press the Return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Return key always advances you forward  to  th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step while the Escape key allows you to "stepba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evious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bottom  line  of  the  screen  will  always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tinent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begin by loading the STUDENTS data set.  To  loa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 the Load option from the main menu.  When Pro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for the file name enter STUDENTS.  After taking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 to load the file ProTAB will display it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a data set is just a  two-dimensional 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 each  column  represents  a  variable  and  each 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n observation, in this case,  a  student. 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the STUDENTS file small for simplicity.  Your data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be larger.  Data sets can have  a  maximu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can take a look at the analy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stribu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begin by examining the students'  mid-term  exam 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 Select the Analyze Main menu option.  Pro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ask   whether   you   want    Distribution,    ANOV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/Regression,   or   Crosstab   analysis.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then  asks  whether  you  want  a  Single  or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 analysis.    Select   Single   to   se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who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 prompts  for  which  variable  to  analyze.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".   If  you  enter a variable that does not exis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appear asking you to reenter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few  seconds  ProTAB  will  display   the 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nalysis  of  the variable Grade.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, the sample size (n),  mean,  median,  mode,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 (StdDev),  standard  error  of the mean (StdEr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, lowest, range, variance and sum.  It also  show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 frequency  histogram  with  mid-point raw sc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-point z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histogram is made up of asterisks  (*),  o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.  I should mention here that if a modal group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exceeds 15, each asterisk will  represent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ase.  Just how many cases each asterisk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many multiples of 15 the modal group exc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ch  cases  the  histogram  may  show  a  group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one or more but no  asterisks.   The  hist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used  only  to  get  a  general  pictur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hould also  mention  that  if  the  distribution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odal, the mode statistic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this display to your printer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option  from  the  line-2  menu.  The Prin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ll analysis screens.  When you  ar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Menu  option,  or  just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to the Distribu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ed Distribu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are the  mid-term  grades  of  male  and 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  From the Distribution menu select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ppropriate prompts enter "Sex"  as  the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 and  "Grade"  as the dependent variable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group x enter "F" (Female), and the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y enter "M" (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few  seconds  ProTAB  will  display   the 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alysis of Grade by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the  statistics  we  saw  in  the 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nalysis,  we  also see the t ratio,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(d.f.) and  p  for  both  the  one  and  two  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 distributions.  The histogram shows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x variables as "x", the y variable as "y",  and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ccur,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compare grades across high schools.  Since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two  high  schools  represented  in  this ju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 class we use ANO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to the main menu and select Analyze then ANOV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ze  menu.   Enter  "HighSchool" as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"Grade" as th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uting  for  a  few  seconds  ProTAB 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Variance Summary Table which includes the within</w:t>
      </w:r>
    </w:p>
    <w:p>
      <w:pPr>
        <w:pStyle w:val="PreformattedText"/>
        <w:bidi w:val="0"/>
        <w:jc w:val="left"/>
        <w:rPr/>
      </w:pPr>
      <w:r>
        <w:rPr/>
        <w:tab/>
        <w:t xml:space="preserve">  and between groups sum of squared deviations from  the 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S),  degree  of freedom (d.f.), mean square (MS), F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statistics for each group of studen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school,  select GroupDetail from the ANOVA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each group's n, mean, standard devia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rror of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ANOVA on your own data,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independent groups allowed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know the extent to which you can pred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udent's mid-term exam grade from his or her G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n menu option Analyze, then select the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ption Correlation/Regression.  ProTAB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rrelation coefficient to use, Pearson  or  Spear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Grades  and  GPA are interval data we select Pea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arman for anything  other  than  ranked  data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will ask for which display you want.   Select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'll look at the others in a moment).  ProTAB then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variables to use.  Enter "GPA" as the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dictor) variable, and "Grade" as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ProTAB displays the Pearson  Cor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 This  display  includes  the Pearson Cor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 (r), r  Square,  standard  error  of  pre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dErr),  degree of freedom, t ratio, regression line s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 intersect.  It also shows a  brief  scatterplot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represented as ".", ":", "+", or "#"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can predict a student's likely  mid-term  exam 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is or her GPA.  Select the line-2 menu option Predi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GPA of a student  whose  Grade 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,  say,  "3.2".   ProTAB  will  display the pred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(Y Prime) along with the Grade high,  low,  and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99%, 95%, 90%, and 80% confidenc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are one numeric variable with all oth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 to  the  Correlation  menu  using  the Escap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earson coefficient again,  and  now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ToAll display.  At the independent variable promp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".  ProTAB now displays statistics showing  how 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es to all other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 we can see how all numeric  variables  corre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others.  Proceed to the Display prompt as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 select  AllToAll.   ProTAB  will   displa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 coefficient  of  all  numeric  variable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examine the contingency of two variables.  Suppo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compare  the  frequency of male vs femal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high school.  Use the Escape key  to  stepback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sis  menu and select Crosstab.  Enter "HighScho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 variable  and  "Sex"  as  the  Y  variable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 for  a  few  seconds,  ProTAB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Analysis screen,  with  each  cell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 (O)  and  theoretical (T) frequencies;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degree of freedom, chi-square, 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Crosstab analysis on your  data  keep  in 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variable can have no more than te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ort the data array by any number of variab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 suppose   you   want  to  sort  the  studen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School, and within each HighSchool you want to  sor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tepback to the main menu and  select 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ProTAB  will prompt for the variables or "key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.  Enter "HighSchool" and "Grade" for keys  1  and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 When  ProTAB  prompts  for key 3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ProTAB will display  the  arra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 entire data array on your  printer  jus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 main menu option.  The array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sort order with the variables names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 and line numbers dow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illustration, let us define a new arra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our students in the junior college psych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 Initially  we  will  define  only  the  first 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 Grade  and  Sex; we'll enter a few observa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 a third variable, HighSchool, and  add  that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presenting it this way to show the flexabilit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fining, entering, and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begin by selecting the Define option from the main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TUDENTS  array is still in the edit window, Pro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t you want to Create a new  array  or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one.   Select  Create.   Next, if you've S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array per the discussion above, or  changed  i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way,  ProTAB  asks  it you want to save it. 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)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will clear the  edit  window  and  start  asking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about  the  first variable in the new arr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we want to define is  Grade,  and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ProTAB asks is the width for that column. 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oints in mind when you select a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ariables can be from 1 to 10 characters wide (8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.   This  includes decimal points and signs.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choose a width that will hold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ect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width you select to accomodate the  variable's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 also   be  the  maximum  width  allowe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make this variable 8 characters wide.  Since 8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we  can  just  press  the  Return  key at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roTAB  asks  for  the  name  we  want  to  gi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 Notice the space available to enter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only 8  characters  wide,  the  same  as  our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Enter the variable name "G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ProTAB asks whether  Grade  is  a  text  or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Data for numeric variables is right just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ath operations, while data for tex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left  justified  and cannot be summed, or average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want to perform calculations on  Grade,  enter 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ur first variable has been defined and its nam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upper  left  corner of the edit window.  ProTAB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if we want to define another variable.  We  still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fine  a  variable  to  identify each student's sex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Y" for Yes.  We want the width for this  vari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3 characters wide, the name to be "Sex" and the dat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Text.   Go  ahead  and  define  the  variable  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e  help line is always presen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f you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when ProTAB asks if you want  to  define  a 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 enter  "N" for No.  ProTAB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rray  defined,  we  are  now  ready  to  enter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' data.  Select the Edit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prompts for the grade of the first student. 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 the  corresponding cell in the edit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udent's mid-term exam grade was 96%, so  enter  "9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prompt,  then press Return (never enter the perc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and never enter a dollar sign or a  pound  sig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valid characters for a numeric variable are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9, a decimal point, and sign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then prompts for the same student's Sex.   Enter 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le,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is now awaiting data  for  the  second  student. 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 and enter data for a few students (see the lis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a in  our  STUDENTS  example).   If  you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 and  need to change the data in a certain cell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to move to that cell, then enter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If you get in trouble, remember the help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Edit Save Load Sort Analyze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Grade   -Sex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96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80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84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90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88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78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86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88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92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90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84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88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68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74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100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press the Escape key  to  step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menu.  At this point you could select the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to study this data, but lets not and s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.   We are only concerned here with demonstrating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Variables To The Current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can add a new variable to the array.  We will 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S"  for High School.  Although I spelled out HighScho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ier example for  clarity,  you  will  probably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using short abbreviations like this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to the main menu with the  Escape  key  and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.   Since  ProTAB now has our current array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ks whether we want to Create a new array or Modif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e.  We want to add a variable to the current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elect Modify.  Then ProTAB asks if we want to Add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Delete an existing one.  Select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rompts  should  look  familiar.   They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 Name,  and  Text/Numeric  prompts we've seen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new high school variable as Width:  2, Name:  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type:  T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epback to the main menu and select  the  Edit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arrow keys to position the active cell on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S variable, enter the data into the new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hown below.  Again, just enter a few observation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mfortable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each entry with the Down Arrow key instea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to stay in the H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 "WY"  for West York,  "EY" for East York,  and "C"  for</w:t>
      </w:r>
    </w:p>
    <w:p>
      <w:pPr>
        <w:pStyle w:val="PreformattedText"/>
        <w:bidi w:val="0"/>
        <w:jc w:val="left"/>
        <w:rPr/>
      </w:pPr>
      <w:r>
        <w:rPr/>
        <w:tab/>
        <w:t xml:space="preserve"> 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Edit Save Load Sort Analyze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Grade   -Sex-HS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96 M   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80 F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84 F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90 M   W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88 F   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78 M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86 M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88 F   W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92 M   W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90 F   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84 F   W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88 F   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68 M   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74 F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100 M   W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the high schools, step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rray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 it's a good habit  to  save  new  data  t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after you leave the Edit mode.  In the ev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failure you can recover  simply  by  reloa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from  disk.   And  if you are entering a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rray you may want to save the  array  after  en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wenty lin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urrent array to disk.  Use the Escape 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 to  the  main  menu,  then select the Sav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asks for a name to identify the array  when  it'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Enter the array name "CLASS".  ProTAB will the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ra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from Pro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rminate your ProTAB interactive sessio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S  by  selecting  the  Quit  main menu op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array has been changed but not saved to disk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will  appear,  asking if you want to save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Data Output by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ProTAB to analyze data you already have on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 other   programs.    This   data   must   hav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utlined  here.   See  the  example  of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ariables cannot be more than 1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ariables must be 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n the first line, an "N" for numeric or  "T"  for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ppear, left justified, ove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On the second line, the variable name must appear,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ied, ove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n the third line, hyphens must appear across the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each  variable.   This  tells ProTAB each variab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e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rom the forth line on the data should appear.  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must  be right justified within each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data must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ProTAB allows a maximum of 200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eviation   from   these   characteristics   can 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 results.   You  can  use  your  favori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make the necessary modifications to your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using  a  word  processor,  be  sure  i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T   T          N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  Sex HighSchool GPA      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 M   EASTYORK        3.6     1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F   CENTRAL         3.3     11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F   CENTRAL         3.4     12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M   WESTYORK        3.4     12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F   EASTYORK        3.5     1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8 M   CENTRAL         2.7     1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6 M   CENTRAL         3.5     12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F   WESTYORK        3.4     1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 M   WESTYORK        3.6     13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F   EASTYORK        2.8     1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F   WESTYORK        3.0     1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F   EASTYORK        3.1     13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 M   EASTYORK        2.3      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4 F   CENTRAL         2.4     1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M   WESTYORK        3.8     1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nd ProTAB useful in meeting your  needs  for 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ative  analysis  of  small data sets, please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 form and send  it,  along  with  your 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,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d Strausba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 E. Del Mar Blvd #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adena, Ca  9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will  automatically  receive  all 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 of  ProTAB  as  they  become available.  Thanks in</w:t>
      </w:r>
    </w:p>
    <w:p>
      <w:pPr>
        <w:pStyle w:val="PreformattedText"/>
        <w:bidi w:val="0"/>
        <w:jc w:val="left"/>
        <w:rPr/>
      </w:pPr>
      <w:r>
        <w:rPr/>
        <w:tab/>
        <w:t xml:space="preserve">  advance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ull 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an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eet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/State/Zip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hon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eedback is  the  most  important  determinan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for  future ProTAB upgrades.  Please use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age (and the  back  if  needed)  to  jot  dow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