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D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DUMP program sets up a Terminate &amp; Stay Residen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a graphics image to an Epson LX-800 compatibl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Ctrl-PrtSc or Ctrl-Shift-P are pressed.  A graphics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umped to an IBM proprinter compatible printer if the PLO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followed by the switch /pi or to an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f the command is followed by the switch /ph. 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otated 90 degrees if the command is followed by the switch /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can be toggled with the keys Ctrl-Shift-R.  The switc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lt-Shift-P as the keys for dumping an image and Alt-Shif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tating the image; switch -s disables use of the Shift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? displays hot keys and switches without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dump Hercules graphics images, 640x200 (mod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CGA graphics images and 640x350 (mode 16)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inwhich all foreground colored objects are display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(color #0).  With an EGA image, the background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) is printed as white and all other colors are print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LOTDUMP installs the TSR routine in memory.  If plot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often then the PLOTDUMP command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(the file PLOTDUMP.COM must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ath must be specified to the directory contain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rder to dump to a printer a plot drawn by the SPLOT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) program, the PLOTDUMP program must be install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: Besides pressing Ctrl-PrtSc or Ctrl-Shift-P,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can also be invoked by calling software interrupt #60h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#60h vector, the routine also uses the interrupt #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o store the string "WGH" as a flag that th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Installation switch #n select an alternate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60 � n � 65; i.e., #65 selects #65h for calling and #66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.  Switch #0 disables use of a software interrup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2 selects the software interrupt used by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DUMP; switch #72 should NOT be used unles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vious version is required since vector #72h could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terrupt on AT and 386 class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DUMP program is protected by copyright law;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It is provided with the SPLOT software and its us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 purposes, without payment for the SPLOT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violation. The PLOTDUMP program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